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лер А. Наука жить. Киев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йламазъян A.M. Актуальные методы воспитания и обучения: Деловая игра: Учеб.-метод, пособие. М, 19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заровЮ.П. Педагогика любви и свободы. М.,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, Н.А. Развитие индивидуальности ребенка как предмет воспитательной деятельности. Воспитание школьников. –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, Н.А. Личностно-ориентированный классный час:  попытка разработки технологии. Псковская школа. – 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, Н.А. Направленность процесса воспитания на развитие индивидуальности ребенка: Материалы научно-практической конференции, посвященной памяти академика А.А. Ухтомского/ Под ред. проф. Г.К. Селевко. – Ярославль: ИРО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, Н.А. Направленность процесса воспитания на развитие индивидуальности ребенка: Материалы научно-практической конференции, посвященной памяти академика А.А. Ухтомского/ Под ред. проф. Г.К. Селевко. – Ярославль: ИРО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сенко О. Приключения веселых человечков. Тренинг развития коммуникативных навыков для учащихся первых классов. // Школьный психолог № 48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ньев Б.Г. Человек как предмет познания //Избранные психологические труды: В 2 т. М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 В.И. Педагогика творческого саморазвития. Казань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кеваН.П. Воспитание игрой. Новосибирск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анскийЮ.К. Избранные педагогические труды. М, 19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ярдР.Т. иДж. Ваш беспокойный подросток. М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тракова  СИ.   Основы профессионального  педагогического  общения.  Ярославль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дяевН.А. О назначении человека. М.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не Р. Развитие Я-концепции и воспитание / Пер. с англ. М, 19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алъко В.П. Слагаемые педагогической технологии. М, 19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ович Л.И. Избранные психологические труды. М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еслав Г.М. Эмоциональные особенности формирования личности в детстве. М.,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щему учителю о проблемах педагогики /Под ред. Г.И. Школьника. Волгоград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валов В.А. Начальный курс педагогики сотрудничества. М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йзман Н.П. Реабилитационная педагогика. М.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 Л.А., Венгер А.Л. Домашняя школа. М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арская И., Митина А. Проблема целей обучения в современной педагогике. М, 19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КН., Фридман Л.М. Психологическая наука - учителю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Л.С. Собр. соч.: В 6 т. М, 1982. Т.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улъфов Б.З., Харъкин В.Н. Педагогика рефлексии. М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ссен СИ. Основы педагогики. М.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фруаЖ. Что такое психология: В 2т. T.I. M.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убева Э.А. Способности и индивидуальность. М.;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юк О.С., Гребенюк Т.Б. Основы    педагогики   индивидуальности:    Учеб.    пособие / Калинингр. ун-т. - Калининград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юк    О.С.     Научно-методическое    обеспечение    курса    общей    педагогики. Калининград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юк Т.Е.,  Каждан И.И.   Сборник задач, заданий и упражнений для развития дидактических умений. Калининград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юк Т.Е.,  Тучинская Н.А.  Мониторинг развития индивидуальности школьника. Калининград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синский   Э.Н.   Построение   теории   образования   на   основе   междисциплинарного системного подхода. М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В.В., Маркова А.К. Концепция учебной деятельности школьников // Вопросы психологии. 1981. №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В.В. Теория развивающего обучения. М.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илова В. Как стать собой. Психотехника индивидуальности. Харьков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ркгейм Э. Социология образования. М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ъко С.Ф.,  Тюнников Ю.С,  Тюнникова СМ.  Игра и учение:  Теория, практика и перспективы игрового обучения: В 2 ч. М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- обучение, тренинг, досуг /Под ред. В.В. Петрусинского. М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развития учащихся учителем / Под ред. М.В. Зверевой. Самара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льин B.C. Формирование личности школьника. М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сов И.И. Педагогическая психология. М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генкамп К. Педагогическая диагностика.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-Калик В.А. Грамматика общения.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нос Д.И. Индивидуальность и творческое мышление. М.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ринМ.В. Инновации в мировой педагогике. М.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есников В.Н. Лекции по психологии индивидуальности. М., </w:t>
      </w:r>
      <w:r>
        <w:rPr>
          <w:rFonts w:cs="Times New Roman" w:ascii="Times New Roman" w:hAnsi="Times New Roman"/>
          <w:sz w:val="28"/>
          <w:szCs w:val="28"/>
          <w:lang w:val="en-US"/>
        </w:rPr>
        <w:t>200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онтин Р. Человеческая индивидуальность.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ерс Д. Социальная психология.- СП6.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дер Л. Тренинг педагогической осознанности. Рабочая программа формирования у педагогов личностно-ориентированной позиции по отношению к детям. // Школьный психолог № 22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а А.К., Матис Т.А., Орлов А.Б. Формирование мотивации учения. М.,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юхин аМ.В. Мотивация учения младших школьников. 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у А. Дальние пределы человеческой психики / Перев. с англ. A.M. Татлыдаевой. СПб.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ик А.В. Введение в социальную педагогику. Пенза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ов Р.С. Практическая психология.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в воспитательной работе в школе. /Сост. Н.Е. Щуркова, В.Н. Шнырева.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ценности образования.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оваЛ.Ф. Возрастная психология. М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ъ В. Введение в общую дидактику.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лов Ю.М. Восхождение к индивидуальности.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ая диагностика в школе. Минск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траченко Г.Г. Ситуативные задачи в педагогике. Минск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утченков А.С. Трудное восхождение к себе: Методические разработки и сценарии занятий социально-психологических тренингов.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ческий словарь / Под ред.  В.П.  Зинченко, Б.П.  Мещерякова.  2-е изд., перераб. и доп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 Е.И. Настольная книга практического психолога в образовании.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жерс Карл Р. Взгляд на психотерапию, становление человека. М.,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жков М.И. Социальные пробы как фактор социализации учащихся // Ярославский педагогический вестник. 1999.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ов Н.С. Философия гуманитарного образования. М.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 С.Л. Проблемы общей психологии. М.,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кина   Н.В.    Игры    в    школе    и    дома:    Психотехнические    упражнения    и коррекционные программы. М.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тр Ж.-П. Экзистенциализм - это гуманизм //Сумерки богов. М., 19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ванов В.И. Воля и ее воспитание. М.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бодчиков В.И., Исаев Е.И. Психология человека. М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рин Л.Ф. Педагогика решения учебно-воспитательных задач. Кострома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и и склонности / Под ред. Э.А. Голубевой.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анов П.В., Степанова И.В. «Диагностика, анализ и планирование процесса воспитания»: Методическое пособие. – М.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яренко Л.Д. Основы психологии. Ростов н/Д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 Б.М. Избранные труды. Т. 1, 2. 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лъдштейн Д.И.   Психология развивающейся личности.  //Избр.   психологические труды. М; Воронеж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учению у школьников /Под ред. А.К. Марковой. М.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кл В. Человек в поисках смысла. М.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мм Э. Человек для себя. Минск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идман Л.М. и др. Изучение личности учащихся и ученических коллективов.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идман Л.М., Кулагина И.Ю. Психологический справочник учителя.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чебной деятельности школьников /Под ред. В.В. Давыдова и др. М.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ермас Ю. Понятие индивидуальности // О человеческом в человеке. М.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кхаузенX. Мотивация и деятельность: В 2 т. М.,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керман Г.А. Школьные трудности благополучных детей. М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укерман Г.А. Психология саморазвития: задача для подростков и их педагогов. М.; Риг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шановМ.А. Гибкая технология проблемно-модульного обучения. М.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уркова Н.Е. Педагогическая технология. М.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ъконин Д.Б. Психическое развитие в детских возрастах. //Избр. психологические труды. М.; Воронеж,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ксон Э. Детство и общество. /Сокр. пер. с англ. СЮ. Бельчугова М., 19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г К. Психологические типы. М.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бсон П.М. Психология чувств и мотивации. //Избр. психологические труды. М.; Воронеж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мбург Е.А. Школа для всех. М., 2006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4:00:00Z</dcterms:created>
  <dc:creator>Aleksei</dc:creator>
  <dc:description/>
  <cp:keywords/>
  <dc:language>en-US</dc:language>
  <cp:lastModifiedBy>Aleksei</cp:lastModifiedBy>
  <dcterms:modified xsi:type="dcterms:W3CDTF">2009-01-31T15:12:00Z</dcterms:modified>
  <cp:revision>10</cp:revision>
  <dc:subject/>
  <dc:title/>
</cp:coreProperties>
</file>