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кина В.Н., Васильева Н.Н., Елкина Н.В. и др. Дошкольник: обучение и развитие. Воспитателям и родителям. – Ярославль: Академия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нский П.П. Педология. – М., 193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С. Собр.соч. в 6-ти т. – М., 1982, т. 4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лер Ш. Сказка и фантазия ребенка. – М.-Л., 192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 Б.С., Волкова Н.В. Детская психология: Логические схемы. – М.: Гуманит.изд.центр ВЛАДОС,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алыша в семье от рождения до трех лет: Советы психолога / Е.О. Смирнова, Н.Н. Авдеева, Л.Н. Галигузова, А.О. Дробинская, Т.В. Ермолова, С.Ю. Мещерякова. – М.: АРКТИ, 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 С. Воображение и творчество в детском возрасте. Психологически очерк. – М., 1967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Избранные психологические исследования. – М.-Л., 195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С. Пед. соч. Т. 4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Основы педологии. – М , 193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нина Р.Р. В гостях у Золушки.- Псков; ПОИУУ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лова С.А., Куликова Т.А. Дошкольная педагогика. – М.: Академия, 2000. С. 69-7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ис Ш., Левис Ш.К. Ребенок и стресс. – СПб: Питер Пресс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шли Д. Работать с маленькими детьми, поощрять их развитие и решать проблемы. – М.: Просвещение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рия А.Р. Развитие речи и формирование психических процессов. /Психологическая наука в СССР. – Т.1. – М., 195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рия А.Р., Юдович Ф.А. Речь и развитие психических процессов ребенка. –  М., 195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хова Л.Ф. Детская психология: теории, факты, проблемы. – М.: Тривола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алора М.К. Игра, ее место и развитие у детей индейских племен Колумбии. /Канд. дисс. – М , 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п В. Я. Морфология сказки. – М., 196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кулина Н.Н. Значение рисования в сенсорном воспитании ребенка-дошкольника. //Сенсорное воспитание дошкольников. – М., 196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ченов И.М. Избранные философские и психологические произведения. – М, 194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ов Б. М. Заметки психолога при чтении художественной литературы. //Вопросы психологии – 1971. – №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ва Г.А. Справочник дошкольного психолога. – Ростов-на-Дону, «Феникс», 200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я в психологической консультации: Опыт и проблемы психологического консультирования / Под ред. А.А. Бодалева, В.В. Столина – М., Педагогика, 19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ьконин Б.Д. Введение в психологию развития (в традиции культурно-исторической теории Л.С. Выготского). – М.: Тривола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ьконин Д. Б. Размышления над проектом. // Коммунист. – 1984. – № 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ьконин Д. Б. Детская психология. – М., 19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ьконин Д. Б. Психология игры. – М., 1978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7:12:00Z</dcterms:created>
  <dc:creator>Aleksei</dc:creator>
  <dc:description/>
  <cp:keywords/>
  <dc:language>en-US</dc:language>
  <cp:lastModifiedBy>Aleksei</cp:lastModifiedBy>
  <dcterms:modified xsi:type="dcterms:W3CDTF">2008-11-08T04:49:00Z</dcterms:modified>
  <cp:revision>5</cp:revision>
  <dc:subject/>
  <dc:title/>
</cp:coreProperties>
</file>