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503606">
            <w:r>
              <w:rPr>
                <w:rStyle w:val="IndexLink"/>
                <w:sz w:val="28"/>
                <w:szCs w:val="28"/>
                <w:lang w:val="en-US" w:eastAsia="en-US"/>
              </w:rPr>
              <w:t>Введение</w:t>
            </w:r>
            <w:r>
              <w:rPr>
                <w:rStyle w:val="IndexLink"/>
                <w:lang w:val="en-US" w:eastAsia="en-US"/>
              </w:rPr>
              <w:tab/>
              <w:t>3</w:t>
            </w:r>
          </w:hyperlink>
        </w:p>
        <w:p>
          <w:pPr>
            <w:pStyle w:val="Contents1"/>
            <w:rPr>
              <w:lang w:val="en-US" w:eastAsia="en-US"/>
            </w:rPr>
          </w:pPr>
          <w:hyperlink w:anchor="__RefHeading___Toc216503607">
            <w:r>
              <w:rPr>
                <w:rStyle w:val="IndexLink"/>
                <w:sz w:val="28"/>
                <w:szCs w:val="28"/>
                <w:lang w:val="en-US" w:eastAsia="en-US"/>
              </w:rPr>
              <w:t>Глава 1.</w:t>
            </w:r>
            <w:r>
              <w:rPr>
                <w:rStyle w:val="IndexLink"/>
                <w:lang w:val="en-US" w:eastAsia="en-US"/>
              </w:rPr>
              <w:tab/>
            </w:r>
            <w:r>
              <w:rPr>
                <w:rStyle w:val="IndexLink"/>
                <w:sz w:val="28"/>
                <w:szCs w:val="28"/>
                <w:lang w:val="en-US" w:eastAsia="en-US"/>
              </w:rPr>
              <w:t>Теоретические подходы к исследованиям психологических особенностей лиц с алкогольной наркотической зависимостью</w:t>
            </w:r>
            <w:r>
              <w:rPr>
                <w:rStyle w:val="IndexLink"/>
                <w:lang w:val="en-US" w:eastAsia="en-US"/>
              </w:rPr>
              <w:tab/>
              <w:t>7</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08">
            <w:r>
              <w:rPr>
                <w:rStyle w:val="IndexLink"/>
                <w:sz w:val="28"/>
                <w:szCs w:val="28"/>
                <w:lang w:val="en-US" w:eastAsia="en-US"/>
              </w:rPr>
              <w:t>1.1.</w:t>
            </w:r>
            <w:r>
              <w:rPr>
                <w:rStyle w:val="IndexLink"/>
                <w:caps w:val="false"/>
                <w:smallCaps w:val="false"/>
                <w:sz w:val="28"/>
                <w:szCs w:val="28"/>
                <w:lang w:val="en-US" w:eastAsia="en-US"/>
              </w:rPr>
              <w:tab/>
            </w:r>
            <w:r>
              <w:rPr>
                <w:rStyle w:val="IndexLink"/>
                <w:sz w:val="28"/>
                <w:szCs w:val="28"/>
                <w:lang w:val="en-US" w:eastAsia="en-US"/>
              </w:rPr>
              <w:t>Аддиктивный тип девиантного поведения</w:t>
              <w:tab/>
              <w:t>7</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09">
            <w:r>
              <w:rPr>
                <w:rStyle w:val="IndexLink"/>
                <w:sz w:val="28"/>
                <w:szCs w:val="28"/>
                <w:lang w:val="en-US" w:eastAsia="en-US"/>
              </w:rPr>
              <w:t>1.2.</w:t>
            </w:r>
            <w:r>
              <w:rPr>
                <w:rStyle w:val="IndexLink"/>
                <w:caps w:val="false"/>
                <w:smallCaps w:val="false"/>
                <w:sz w:val="28"/>
                <w:szCs w:val="28"/>
                <w:lang w:val="en-US" w:eastAsia="en-US"/>
              </w:rPr>
              <w:tab/>
            </w:r>
            <w:r>
              <w:rPr>
                <w:rStyle w:val="IndexLink"/>
                <w:sz w:val="28"/>
                <w:szCs w:val="28"/>
                <w:lang w:val="en-US" w:eastAsia="en-US"/>
              </w:rPr>
              <w:t>Возрастные аспекты аддиктологии. Подростковый возраст как фактор риска аддиктивного поведения</w:t>
              <w:tab/>
              <w:t>13</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10">
            <w:r>
              <w:rPr>
                <w:rStyle w:val="IndexLink"/>
                <w:sz w:val="28"/>
                <w:szCs w:val="28"/>
                <w:lang w:val="en-US" w:eastAsia="en-US"/>
              </w:rPr>
              <w:t>1.3.</w:t>
            </w:r>
            <w:r>
              <w:rPr>
                <w:rStyle w:val="IndexLink"/>
                <w:caps w:val="false"/>
                <w:smallCaps w:val="false"/>
                <w:sz w:val="28"/>
                <w:szCs w:val="28"/>
                <w:lang w:val="en-US" w:eastAsia="en-US"/>
              </w:rPr>
              <w:tab/>
            </w:r>
            <w:r>
              <w:rPr>
                <w:rStyle w:val="IndexLink"/>
                <w:sz w:val="28"/>
                <w:szCs w:val="28"/>
                <w:lang w:val="en-US" w:eastAsia="en-US"/>
              </w:rPr>
              <w:t>Психологические особенности аддиктов с криминальным поведением</w:t>
              <w:tab/>
              <w:t>31</w:t>
            </w:r>
          </w:hyperlink>
        </w:p>
        <w:p>
          <w:pPr>
            <w:pStyle w:val="Contents1"/>
            <w:rPr>
              <w:lang w:val="en-US" w:eastAsia="en-US"/>
            </w:rPr>
          </w:pPr>
          <w:hyperlink w:anchor="__RefHeading___Toc216503611">
            <w:r>
              <w:rPr>
                <w:rStyle w:val="IndexLink"/>
                <w:sz w:val="28"/>
                <w:szCs w:val="28"/>
                <w:lang w:val="en-US" w:eastAsia="en-US"/>
              </w:rPr>
              <w:t>Глава 2.</w:t>
            </w:r>
            <w:r>
              <w:rPr>
                <w:rStyle w:val="IndexLink"/>
                <w:lang w:val="en-US" w:eastAsia="en-US"/>
              </w:rPr>
              <w:tab/>
            </w:r>
            <w:r>
              <w:rPr>
                <w:rStyle w:val="IndexLink"/>
                <w:sz w:val="28"/>
                <w:szCs w:val="28"/>
                <w:lang w:val="en-US" w:eastAsia="en-US"/>
              </w:rPr>
              <w:t>Эмпирическое исследование психологических особенностей лиц с алкогольной и наркотической зависимостью, склонных к криминальному поведению</w:t>
            </w:r>
            <w:r>
              <w:rPr>
                <w:rStyle w:val="IndexLink"/>
                <w:lang w:val="en-US" w:eastAsia="en-US"/>
              </w:rPr>
              <w:tab/>
              <w:t>50</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12">
            <w:r>
              <w:rPr>
                <w:rStyle w:val="IndexLink"/>
                <w:sz w:val="28"/>
                <w:szCs w:val="28"/>
                <w:lang w:val="en-US" w:eastAsia="en-US"/>
              </w:rPr>
              <w:t>2.1.</w:t>
            </w:r>
            <w:r>
              <w:rPr>
                <w:rStyle w:val="IndexLink"/>
                <w:caps w:val="false"/>
                <w:smallCaps w:val="false"/>
                <w:sz w:val="28"/>
                <w:szCs w:val="28"/>
                <w:lang w:val="en-US" w:eastAsia="en-US"/>
              </w:rPr>
              <w:tab/>
            </w:r>
            <w:r>
              <w:rPr>
                <w:rStyle w:val="IndexLink"/>
                <w:sz w:val="28"/>
                <w:szCs w:val="28"/>
                <w:lang w:val="en-US" w:eastAsia="en-US"/>
              </w:rPr>
              <w:t>База исследования</w:t>
              <w:tab/>
              <w:t>50</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13">
            <w:r>
              <w:rPr>
                <w:rStyle w:val="IndexLink"/>
                <w:sz w:val="28"/>
                <w:szCs w:val="28"/>
                <w:lang w:val="en-US" w:eastAsia="en-US"/>
              </w:rPr>
              <w:t>2.2.</w:t>
            </w:r>
            <w:r>
              <w:rPr>
                <w:rStyle w:val="IndexLink"/>
                <w:caps w:val="false"/>
                <w:smallCaps w:val="false"/>
                <w:sz w:val="28"/>
                <w:szCs w:val="28"/>
                <w:lang w:val="en-US" w:eastAsia="en-US"/>
              </w:rPr>
              <w:tab/>
            </w:r>
            <w:r>
              <w:rPr>
                <w:rStyle w:val="IndexLink"/>
                <w:sz w:val="28"/>
                <w:szCs w:val="28"/>
                <w:lang w:val="en-US" w:eastAsia="en-US"/>
              </w:rPr>
              <w:t>Методы исследования</w:t>
              <w:tab/>
              <w:t>52</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14">
            <w:r>
              <w:rPr>
                <w:rStyle w:val="IndexLink"/>
                <w:sz w:val="28"/>
                <w:szCs w:val="28"/>
                <w:lang w:val="en-US" w:eastAsia="en-US"/>
              </w:rPr>
              <w:t>2.2.1.</w:t>
            </w:r>
            <w:r>
              <w:rPr>
                <w:rStyle w:val="IndexLink"/>
                <w:i w:val="false"/>
                <w:iCs w:val="false"/>
                <w:sz w:val="28"/>
                <w:szCs w:val="28"/>
                <w:lang w:val="en-US" w:eastAsia="en-US"/>
              </w:rPr>
              <w:tab/>
            </w:r>
            <w:r>
              <w:rPr>
                <w:rStyle w:val="IndexLink"/>
                <w:sz w:val="28"/>
                <w:szCs w:val="28"/>
                <w:lang w:val="en-US" w:eastAsia="en-US"/>
              </w:rPr>
              <w:t>Диагностика полимотивационных тенденций в «Я-концепции» личности (С.М.Петрова)</w:t>
              <w:tab/>
              <w:t>52</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15">
            <w:r>
              <w:rPr>
                <w:rStyle w:val="IndexLink"/>
                <w:sz w:val="28"/>
                <w:szCs w:val="28"/>
                <w:lang w:val="en-US" w:eastAsia="en-US"/>
              </w:rPr>
              <w:t>2.2.2.</w:t>
            </w:r>
            <w:r>
              <w:rPr>
                <w:rStyle w:val="IndexLink"/>
                <w:i w:val="false"/>
                <w:iCs w:val="false"/>
                <w:sz w:val="28"/>
                <w:szCs w:val="28"/>
                <w:lang w:val="en-US" w:eastAsia="en-US"/>
              </w:rPr>
              <w:tab/>
            </w:r>
            <w:r>
              <w:rPr>
                <w:rStyle w:val="IndexLink"/>
                <w:sz w:val="28"/>
                <w:szCs w:val="28"/>
                <w:lang w:val="en-US" w:eastAsia="en-US"/>
              </w:rPr>
              <w:t>Шкала поиска ощущений (М.Цукерман)</w:t>
              <w:tab/>
              <w:t>53</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16">
            <w:r>
              <w:rPr>
                <w:rStyle w:val="IndexLink"/>
                <w:sz w:val="28"/>
                <w:szCs w:val="28"/>
                <w:lang w:val="en-US" w:eastAsia="en-US"/>
              </w:rPr>
              <w:t>2.2.3.</w:t>
            </w:r>
            <w:r>
              <w:rPr>
                <w:rStyle w:val="IndexLink"/>
                <w:i w:val="false"/>
                <w:iCs w:val="false"/>
                <w:sz w:val="28"/>
                <w:szCs w:val="28"/>
                <w:lang w:val="en-US" w:eastAsia="en-US"/>
              </w:rPr>
              <w:tab/>
            </w:r>
            <w:r>
              <w:rPr>
                <w:rStyle w:val="IndexLink"/>
                <w:sz w:val="28"/>
                <w:szCs w:val="28"/>
                <w:lang w:val="en-US" w:eastAsia="en-US"/>
              </w:rPr>
              <w:t>Диагностика уровня личностной готовности к риску («РSК» Шуберта)</w:t>
              <w:tab/>
              <w:t>54</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17">
            <w:r>
              <w:rPr>
                <w:rStyle w:val="IndexLink"/>
                <w:sz w:val="28"/>
                <w:szCs w:val="28"/>
                <w:lang w:val="en-US" w:eastAsia="en-US"/>
              </w:rPr>
              <w:t>2.2.4.</w:t>
            </w:r>
            <w:r>
              <w:rPr>
                <w:rStyle w:val="IndexLink"/>
                <w:i w:val="false"/>
                <w:iCs w:val="false"/>
                <w:sz w:val="28"/>
                <w:szCs w:val="28"/>
                <w:lang w:val="en-US" w:eastAsia="en-US"/>
              </w:rPr>
              <w:tab/>
            </w:r>
            <w:r>
              <w:rPr>
                <w:rStyle w:val="IndexLink"/>
                <w:sz w:val="28"/>
                <w:szCs w:val="28"/>
                <w:lang w:val="en-US" w:eastAsia="en-US"/>
              </w:rPr>
              <w:t>Методика «Определение уровня развития словесно-логического мышления у старшеклассников» (Л.Переслени, Т.Фотекова)</w:t>
              <w:tab/>
              <w:t>55</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18">
            <w:r>
              <w:rPr>
                <w:rStyle w:val="IndexLink"/>
                <w:sz w:val="28"/>
                <w:szCs w:val="28"/>
                <w:lang w:val="en-US" w:eastAsia="en-US"/>
              </w:rPr>
              <w:t>2.3.</w:t>
            </w:r>
            <w:r>
              <w:rPr>
                <w:rStyle w:val="IndexLink"/>
                <w:caps w:val="false"/>
                <w:smallCaps w:val="false"/>
                <w:sz w:val="28"/>
                <w:szCs w:val="28"/>
                <w:lang w:val="en-US" w:eastAsia="en-US"/>
              </w:rPr>
              <w:tab/>
            </w:r>
            <w:r>
              <w:rPr>
                <w:rStyle w:val="IndexLink"/>
                <w:sz w:val="28"/>
                <w:szCs w:val="28"/>
                <w:lang w:val="en-US" w:eastAsia="en-US"/>
              </w:rPr>
              <w:t>Результаты исследования</w:t>
              <w:tab/>
              <w:t>56</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19">
            <w:r>
              <w:rPr>
                <w:rStyle w:val="IndexLink"/>
                <w:sz w:val="28"/>
                <w:szCs w:val="28"/>
                <w:lang w:val="en-US" w:eastAsia="en-US"/>
              </w:rPr>
              <w:t>2.3.1.</w:t>
            </w:r>
            <w:r>
              <w:rPr>
                <w:rStyle w:val="IndexLink"/>
                <w:i w:val="false"/>
                <w:iCs w:val="false"/>
                <w:sz w:val="28"/>
                <w:szCs w:val="28"/>
                <w:lang w:val="en-US" w:eastAsia="en-US"/>
              </w:rPr>
              <w:tab/>
            </w:r>
            <w:r>
              <w:rPr>
                <w:rStyle w:val="IndexLink"/>
                <w:sz w:val="28"/>
                <w:szCs w:val="28"/>
                <w:lang w:val="en-US" w:eastAsia="en-US"/>
              </w:rPr>
              <w:t>Диагностика полимотивационных тенденций в «Я-концепции» личности (С.М.Петрова)</w:t>
              <w:tab/>
              <w:t>56</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20">
            <w:r>
              <w:rPr>
                <w:rStyle w:val="IndexLink"/>
                <w:sz w:val="28"/>
                <w:szCs w:val="28"/>
                <w:lang w:val="en-US" w:eastAsia="en-US"/>
              </w:rPr>
              <w:t>2.3.2.</w:t>
            </w:r>
            <w:r>
              <w:rPr>
                <w:rStyle w:val="IndexLink"/>
                <w:i w:val="false"/>
                <w:iCs w:val="false"/>
                <w:sz w:val="28"/>
                <w:szCs w:val="28"/>
                <w:lang w:val="en-US" w:eastAsia="en-US"/>
              </w:rPr>
              <w:tab/>
            </w:r>
            <w:r>
              <w:rPr>
                <w:rStyle w:val="IndexLink"/>
                <w:sz w:val="28"/>
                <w:szCs w:val="28"/>
                <w:lang w:val="en-US" w:eastAsia="en-US"/>
              </w:rPr>
              <w:t>Шкала поиска ощущений (М.Цукерман)</w:t>
              <w:tab/>
              <w:t>58</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21">
            <w:r>
              <w:rPr>
                <w:rStyle w:val="IndexLink"/>
                <w:sz w:val="28"/>
                <w:szCs w:val="28"/>
                <w:lang w:val="en-US" w:eastAsia="en-US"/>
              </w:rPr>
              <w:t>2.3.3.</w:t>
            </w:r>
            <w:r>
              <w:rPr>
                <w:rStyle w:val="IndexLink"/>
                <w:i w:val="false"/>
                <w:iCs w:val="false"/>
                <w:sz w:val="28"/>
                <w:szCs w:val="28"/>
                <w:lang w:val="en-US" w:eastAsia="en-US"/>
              </w:rPr>
              <w:tab/>
            </w:r>
            <w:r>
              <w:rPr>
                <w:rStyle w:val="IndexLink"/>
                <w:sz w:val="28"/>
                <w:szCs w:val="28"/>
                <w:lang w:val="en-US" w:eastAsia="en-US"/>
              </w:rPr>
              <w:t>Диагностика уровня личностной готовности к риску («РSК» Шуберта)</w:t>
              <w:tab/>
              <w:t>59</w:t>
            </w:r>
          </w:hyperlink>
        </w:p>
        <w:p>
          <w:pPr>
            <w:pStyle w:val="Contents3"/>
            <w:tabs>
              <w:tab w:val="clear" w:pos="708"/>
              <w:tab w:val="left" w:pos="1200" w:leader="none"/>
              <w:tab w:val="right" w:pos="9345" w:leader="dot"/>
            </w:tabs>
            <w:rPr>
              <w:i w:val="false"/>
              <w:i w:val="false"/>
              <w:iCs w:val="false"/>
              <w:sz w:val="28"/>
              <w:szCs w:val="28"/>
              <w:lang w:val="en-US" w:eastAsia="en-US"/>
            </w:rPr>
          </w:pPr>
          <w:hyperlink w:anchor="__RefHeading___Toc216503622">
            <w:r>
              <w:rPr>
                <w:rStyle w:val="IndexLink"/>
                <w:sz w:val="28"/>
                <w:szCs w:val="28"/>
                <w:lang w:val="en-US" w:eastAsia="en-US"/>
              </w:rPr>
              <w:t>2.3.4.</w:t>
            </w:r>
            <w:r>
              <w:rPr>
                <w:rStyle w:val="IndexLink"/>
                <w:i w:val="false"/>
                <w:iCs w:val="false"/>
                <w:sz w:val="28"/>
                <w:szCs w:val="28"/>
                <w:lang w:val="en-US" w:eastAsia="en-US"/>
              </w:rPr>
              <w:tab/>
            </w:r>
            <w:r>
              <w:rPr>
                <w:rStyle w:val="IndexLink"/>
                <w:sz w:val="28"/>
                <w:szCs w:val="28"/>
                <w:lang w:val="en-US" w:eastAsia="en-US"/>
              </w:rPr>
              <w:t>Методика «Определение уровня развития словесно-логического мышления у старшеклассников» (Л.Переслени, Т.Фотекова)</w:t>
              <w:tab/>
              <w:t>60</w:t>
            </w:r>
          </w:hyperlink>
        </w:p>
        <w:p>
          <w:pPr>
            <w:pStyle w:val="Contents2"/>
            <w:tabs>
              <w:tab w:val="clear" w:pos="708"/>
              <w:tab w:val="left" w:pos="960" w:leader="none"/>
              <w:tab w:val="right" w:pos="9345" w:leader="dot"/>
            </w:tabs>
            <w:rPr>
              <w:caps w:val="false"/>
              <w:smallCaps w:val="false"/>
              <w:sz w:val="28"/>
              <w:szCs w:val="28"/>
              <w:lang w:val="en-US" w:eastAsia="en-US"/>
            </w:rPr>
          </w:pPr>
          <w:hyperlink w:anchor="__RefHeading___Toc216503623">
            <w:r>
              <w:rPr>
                <w:rStyle w:val="IndexLink"/>
                <w:sz w:val="28"/>
                <w:szCs w:val="28"/>
                <w:lang w:val="en-US" w:eastAsia="en-US"/>
              </w:rPr>
              <w:t>2.4.</w:t>
            </w:r>
            <w:r>
              <w:rPr>
                <w:rStyle w:val="IndexLink"/>
                <w:caps w:val="false"/>
                <w:smallCaps w:val="false"/>
                <w:sz w:val="28"/>
                <w:szCs w:val="28"/>
                <w:lang w:val="en-US" w:eastAsia="en-US"/>
              </w:rPr>
              <w:tab/>
            </w:r>
            <w:r>
              <w:rPr>
                <w:rStyle w:val="IndexLink"/>
                <w:sz w:val="28"/>
                <w:szCs w:val="28"/>
                <w:lang w:val="en-US" w:eastAsia="en-US"/>
              </w:rPr>
              <w:t>Выводы по практической части</w:t>
              <w:tab/>
              <w:t>61</w:t>
            </w:r>
          </w:hyperlink>
        </w:p>
        <w:p>
          <w:pPr>
            <w:pStyle w:val="Contents1"/>
            <w:rPr>
              <w:lang w:val="en-US" w:eastAsia="en-US"/>
            </w:rPr>
          </w:pPr>
          <w:hyperlink w:anchor="__RefHeading___Toc216503624">
            <w:r>
              <w:rPr>
                <w:rStyle w:val="IndexLink"/>
                <w:sz w:val="28"/>
                <w:szCs w:val="28"/>
                <w:lang w:val="en-US" w:eastAsia="en-US"/>
              </w:rPr>
              <w:t>Заключение</w:t>
            </w:r>
            <w:r>
              <w:rPr>
                <w:rStyle w:val="IndexLink"/>
                <w:lang w:val="en-US" w:eastAsia="en-US"/>
              </w:rPr>
              <w:tab/>
              <w:t>65</w:t>
            </w:r>
          </w:hyperlink>
          <w:r>
            <w:rPr>
              <w:rStyle w:val="IndexLink"/>
              <w:lang w:val="en-US" w:eastAsia="en-US"/>
            </w:rPr>
            <w:fldChar w:fldCharType="end"/>
          </w:r>
        </w:p>
      </w:sdtContent>
    </w:sdt>
    <w:p>
      <w:pPr>
        <w:pStyle w:val="Normal"/>
        <w:jc w:val="both"/>
        <w:rPr>
          <w:sz w:val="28"/>
          <w:szCs w:val="28"/>
        </w:rPr>
      </w:pPr>
      <w:r>
        <w:rPr>
          <w:sz w:val="28"/>
          <w:szCs w:val="28"/>
        </w:rPr>
        <w:t>Библиография</w:t>
      </w:r>
    </w:p>
    <w:p>
      <w:pPr>
        <w:pStyle w:val="Normal"/>
        <w:jc w:val="both"/>
        <w:rPr>
          <w:sz w:val="28"/>
          <w:szCs w:val="28"/>
        </w:rPr>
      </w:pPr>
      <w:r>
        <w:rPr>
          <w:sz w:val="28"/>
          <w:szCs w:val="28"/>
        </w:rPr>
        <w:t>Приложен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1"/>
        <w:numPr>
          <w:ilvl w:val="0"/>
          <w:numId w:val="0"/>
        </w:numPr>
        <w:ind w:left="0" w:hanging="0"/>
        <w:rPr/>
      </w:pPr>
      <w:bookmarkStart w:id="0" w:name="__RefHeading___Toc216503606"/>
      <w:r>
        <w:rPr/>
        <w:t>Введение</w:t>
      </w:r>
      <w:bookmarkEnd w:id="0"/>
      <w:r>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Актуальность.</w:t>
      </w:r>
      <w:r>
        <w:rPr>
          <w:sz w:val="28"/>
          <w:szCs w:val="28"/>
        </w:rPr>
        <w:t xml:space="preserve"> Число людей, употребляющих психоактивные вещества, растет изо дня в день, хотя нет человека, который бы не был осведомлен об их смертельной опасности. Наша страна - не исключение. К сожалению, ни постоянная война с наркомафией, ни запретительные законы, ни запугивание населения ужасными последствиями употребления психоактивных веществ результатов не дают. Общеизвестно, что употреблению ПАВ сопутствует криминальная активность. По данным криминальной статистики, в 2007 г. в Казахстане в состоянии алкогольного опьянения совершили преступления 96 689 лиц, а в состоянии наркоти</w:t>
        <w:softHyphen/>
        <w:t>ческого— 2417 лиц, что, соответственно, составило 24% и 0,6% от числа всех выявленных преступников. Причем в состоянии алкогольного опьянения было совершено 66,8% убийств, 67,0% изнасилований. 64,2% причинения тяжкого вреда здоровью. Преступления, совершаемые на почве наркоманиии — это убийства, умышленные причинения вреда здоровью, побои, истязания, изнасилования и иные действия сексуального характера, кражи, грабежи, разбои, хулиганство. Совершаются и другие преступления: заражение венерической болезнью, заражение ВИЧ-инфекцией, вовлечение несовершеннолетнего в антиобщественные действия, хищение либо вымогательство наркотических средств, подделка рецептов, дающих право на получение наркотиков, некоторые другие деяния.</w:t>
      </w:r>
    </w:p>
    <w:p>
      <w:pPr>
        <w:pStyle w:val="Normal"/>
        <w:spacing w:lineRule="auto" w:line="360"/>
        <w:ind w:firstLine="900"/>
        <w:jc w:val="both"/>
        <w:rPr>
          <w:sz w:val="28"/>
          <w:szCs w:val="28"/>
        </w:rPr>
      </w:pPr>
      <w:r>
        <w:rPr>
          <w:sz w:val="28"/>
          <w:szCs w:val="28"/>
        </w:rPr>
        <w:t>Процесс нейтрализации влияния алкоголизма и наркомании и совершаемых на их почве преступлений на общественное развитие — не быстрый и не гладкий. Эта проблема не может решаться без учета реальных объективных возможностей, имеющихся в обществе. Важно учитывать и то, что эти возможности необходимо правильно использовать, создавая солидную научную базу для организации борьбы с преступлениями, связанными с употреблением ПАВ. Существует значительное количество публикаций по вопросам наркомании в связи с преступностью, большое внимание к ним различных конференций и семинаров, по этим вопросам подготавливаются и защищаются диссертации. Однако, несмотря на относительное обилие специальных научных исследований криминального поведения лиц с алкогольной и наркотической зависисимостью, в отечественной психологии данная проблема разработана недостаточно. Во-первых, несмотря на многочисленные теоретические и эмпирические исследования, проблема криминального поведения лиц с алкогольной и наркотической зависимостью остается до сих пор актуальной и требует дальнейшего исследования, так как в психологических концепциях нет единого подхода к пониманию данного психологического явления. Анализ литературных источников позволил вывести основное противоречие, возникающее между большим количеством исследований, посвященных психологическим особенностям криминального поведения, и недостаточностью разработки вопросов психологических особенностей криминального поведения лиц с алкогольной и наркотической зависимостью. Во-вторых, в большинстве исследований анализируются социально-психологические ситуации в относительно-благополучных западных странах, так авторы научных публикаций ссылаются на западные авторитеты в этой области исследования. В-третьих, особенности лиц с алкогольной и наркотической зависимостью еще недостаточно учитываются отдельными должностными лицами, поскольку они не обладают необходимыми психологическими знаниями о закономерностях формирования аддиктивного поведения, в данном случае, поведения, зависимого от употребления ПАВ.</w:t>
      </w:r>
    </w:p>
    <w:p>
      <w:pPr>
        <w:pStyle w:val="Normal"/>
        <w:spacing w:lineRule="auto" w:line="360"/>
        <w:ind w:firstLine="900"/>
        <w:jc w:val="both"/>
        <w:rPr/>
      </w:pPr>
      <w:r>
        <w:rPr>
          <w:sz w:val="28"/>
          <w:szCs w:val="28"/>
        </w:rPr>
        <w:t xml:space="preserve">Этим и определяется актуальность данного исследования, которое соответствует запросам практики и имеет теоретическое значение. В качестве экспериментального поля не случайно выбран подростковый возраст. Основания такого выбора: во-первых, - это возраст, в котором происходит переход в более глубокий мир социальных взаимоотношений, требующий личностной активности от каждого индивида; во-вторых, подростковый возраст - период наиболее активного формирования личности, т.е. наиболее сенситивный к различного рода коррекционным мероприятиям; в-третьих, большинство сформированных личностных качеств приобретают устойчивый характер и, следовательно, результаты исследования носят прогностический характер. </w:t>
      </w:r>
    </w:p>
    <w:p>
      <w:pPr>
        <w:pStyle w:val="Normal"/>
        <w:spacing w:lineRule="auto" w:line="360"/>
        <w:ind w:firstLine="900"/>
        <w:jc w:val="both"/>
        <w:rPr/>
      </w:pPr>
      <w:r>
        <w:rPr>
          <w:sz w:val="28"/>
          <w:szCs w:val="28"/>
        </w:rPr>
        <w:t xml:space="preserve">Вышеуказанное позволило определить </w:t>
      </w:r>
      <w:r>
        <w:rPr>
          <w:b/>
          <w:sz w:val="28"/>
          <w:szCs w:val="28"/>
        </w:rPr>
        <w:t>тему дипломной работы</w:t>
      </w:r>
      <w:r>
        <w:rPr>
          <w:sz w:val="28"/>
          <w:szCs w:val="28"/>
        </w:rPr>
        <w:t xml:space="preserve">: </w:t>
      </w:r>
      <w:r>
        <w:rPr>
          <w:b/>
          <w:sz w:val="28"/>
          <w:szCs w:val="28"/>
        </w:rPr>
        <w:t>«Психологические особенности криминального поведения лиц с алкогольной и наркотической зависимостью».</w:t>
      </w:r>
    </w:p>
    <w:p>
      <w:pPr>
        <w:pStyle w:val="Normal"/>
        <w:spacing w:lineRule="auto" w:line="360"/>
        <w:ind w:firstLine="900"/>
        <w:jc w:val="both"/>
        <w:rPr/>
      </w:pPr>
      <w:r>
        <w:rPr>
          <w:b/>
          <w:sz w:val="28"/>
          <w:szCs w:val="28"/>
        </w:rPr>
        <w:t>Цель исследования</w:t>
      </w:r>
      <w:r>
        <w:rPr>
          <w:sz w:val="28"/>
          <w:szCs w:val="28"/>
        </w:rPr>
        <w:t>: изучение психологических особенностей лиц с алкогольной и наркотической зависимостью, совершавших криминальные действия.</w:t>
      </w:r>
    </w:p>
    <w:p>
      <w:pPr>
        <w:pStyle w:val="Normal"/>
        <w:spacing w:lineRule="auto" w:line="360"/>
        <w:ind w:firstLine="900"/>
        <w:jc w:val="both"/>
        <w:rPr/>
      </w:pPr>
      <w:r>
        <w:rPr>
          <w:b/>
          <w:sz w:val="28"/>
          <w:szCs w:val="28"/>
        </w:rPr>
        <w:t>Объект исследования</w:t>
      </w:r>
      <w:r>
        <w:rPr>
          <w:sz w:val="28"/>
          <w:szCs w:val="28"/>
        </w:rPr>
        <w:t xml:space="preserve"> – лица подросткового возраста с алкогольной и наркотической зависимостью, склонные к криминальному поведению. </w:t>
      </w:r>
    </w:p>
    <w:p>
      <w:pPr>
        <w:pStyle w:val="Normal"/>
        <w:spacing w:lineRule="auto" w:line="360"/>
        <w:ind w:firstLine="900"/>
        <w:jc w:val="both"/>
        <w:rPr>
          <w:sz w:val="28"/>
          <w:szCs w:val="28"/>
        </w:rPr>
      </w:pPr>
      <w:r>
        <w:rPr>
          <w:b/>
          <w:sz w:val="28"/>
          <w:szCs w:val="28"/>
        </w:rPr>
        <w:t>Предмет исследования</w:t>
      </w:r>
      <w:r>
        <w:rPr>
          <w:sz w:val="28"/>
          <w:szCs w:val="28"/>
        </w:rPr>
        <w:t xml:space="preserve"> – личностные характеристики лиц с алкогольной и наркотической зависимостью, склонных к криминальному поведению. </w:t>
      </w:r>
    </w:p>
    <w:p>
      <w:pPr>
        <w:pStyle w:val="Normal"/>
        <w:widowControl w:val="false"/>
        <w:tabs>
          <w:tab w:val="clear" w:pos="708"/>
          <w:tab w:val="left" w:pos="1260" w:leader="none"/>
        </w:tabs>
        <w:overflowPunct w:val="false"/>
        <w:autoSpaceDE w:val="false"/>
        <w:spacing w:lineRule="auto" w:line="360"/>
        <w:ind w:firstLine="900"/>
        <w:jc w:val="both"/>
        <w:textAlignment w:val="baseline"/>
        <w:rPr>
          <w:sz w:val="28"/>
          <w:szCs w:val="28"/>
        </w:rPr>
      </w:pPr>
      <w:r>
        <w:rPr>
          <w:sz w:val="28"/>
          <w:szCs w:val="28"/>
        </w:rPr>
        <w:t xml:space="preserve">Цель, объект и предмет исследования позволили выдвинуть </w:t>
      </w:r>
      <w:r>
        <w:rPr>
          <w:b/>
          <w:sz w:val="28"/>
          <w:szCs w:val="28"/>
        </w:rPr>
        <w:t>гипотезу исследования</w:t>
      </w:r>
      <w:r>
        <w:rPr>
          <w:sz w:val="28"/>
          <w:szCs w:val="28"/>
        </w:rPr>
        <w:t>: лица, зависимые от употребления ПАВ, обладают определенными психологическими особенностями, которые детерминируют криминальное поведение.</w:t>
      </w:r>
    </w:p>
    <w:p>
      <w:pPr>
        <w:pStyle w:val="Normal"/>
        <w:spacing w:lineRule="auto" w:line="360"/>
        <w:ind w:firstLine="900"/>
        <w:jc w:val="both"/>
        <w:rPr/>
      </w:pPr>
      <w:r>
        <w:rPr>
          <w:b/>
          <w:sz w:val="28"/>
          <w:szCs w:val="28"/>
        </w:rPr>
        <w:t>Задачи</w:t>
      </w:r>
      <w:r>
        <w:rPr>
          <w:sz w:val="28"/>
          <w:szCs w:val="28"/>
        </w:rPr>
        <w:t>:</w:t>
      </w:r>
    </w:p>
    <w:p>
      <w:pPr>
        <w:pStyle w:val="Normal"/>
        <w:numPr>
          <w:ilvl w:val="0"/>
          <w:numId w:val="9"/>
        </w:numPr>
        <w:tabs>
          <w:tab w:val="clear" w:pos="708"/>
          <w:tab w:val="left" w:pos="1080" w:leader="none"/>
          <w:tab w:val="left" w:pos="1260" w:leader="none"/>
        </w:tabs>
        <w:spacing w:lineRule="auto" w:line="360"/>
        <w:ind w:left="0" w:firstLine="900"/>
        <w:jc w:val="both"/>
        <w:rPr/>
      </w:pPr>
      <w:r>
        <w:rPr>
          <w:sz w:val="28"/>
          <w:szCs w:val="28"/>
        </w:rPr>
        <w:t>Провести теоретический анализ литературных источников по проблеме криминального поведения лиц с алкогольной и наркотической зависимостью.</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Проанализировать факторы развития личности старшеклассника.</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Изучить психологические характеристики подростков с алкогольной и наркотической зависимостью: уровень словесно-логического мышления, полимотивационные тенденции в «Я-концепции», уровень поиска ощущений, уровень личностной готовности к риску.</w:t>
      </w:r>
    </w:p>
    <w:p>
      <w:pPr>
        <w:pStyle w:val="Normal"/>
        <w:spacing w:lineRule="auto" w:line="360"/>
        <w:ind w:firstLine="900"/>
        <w:jc w:val="both"/>
        <w:rPr/>
      </w:pPr>
      <w:r>
        <w:rPr>
          <w:b/>
          <w:sz w:val="28"/>
          <w:szCs w:val="28"/>
        </w:rPr>
        <w:t>Методологические основы исследования</w:t>
      </w:r>
      <w:r>
        <w:rPr>
          <w:sz w:val="28"/>
          <w:szCs w:val="28"/>
        </w:rPr>
        <w:t xml:space="preserve">: фундаментальные теоретические положения отечественной и зарубежной психологии, касающиеся проблем аддиктивного поведения. Соблюдались методологические требования, предъявляемые к выпускным дипломным исследованиям. При этом активно использовались научные разработки по вопросам философии и социологии, психологии и педагогики, психиатрии, относящиеся к области наркомании, алкоголизма и их влияния на поведение лиц, ведущих антиобщественный образ жизни, совершающих преступления. </w:t>
      </w:r>
    </w:p>
    <w:p>
      <w:pPr>
        <w:pStyle w:val="Normal"/>
        <w:spacing w:lineRule="auto" w:line="360"/>
        <w:ind w:firstLine="900"/>
        <w:jc w:val="both"/>
        <w:rPr>
          <w:b/>
          <w:b/>
          <w:sz w:val="28"/>
          <w:szCs w:val="28"/>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Диагностика полимотивационных тенденций в «Я-концепции» личности» (С.М.Петрова), «Шкала поиска ощущений» (М.Цукерман), «Диагностика уровня личностной готовности к риску» («РSК» Шуберта), «Определение уровня развития словесно-логического мышления у старшеклассников» (Л.Переслени, Т.Фотекова).</w:t>
      </w:r>
      <w:r>
        <w:rPr>
          <w:b/>
          <w:sz w:val="28"/>
          <w:szCs w:val="28"/>
        </w:rPr>
        <w:t xml:space="preserve"> </w:t>
      </w:r>
    </w:p>
    <w:p>
      <w:pPr>
        <w:pStyle w:val="Normal"/>
        <w:spacing w:lineRule="auto" w:line="360"/>
        <w:ind w:firstLine="900"/>
        <w:jc w:val="both"/>
        <w:rPr/>
      </w:pPr>
      <w:r>
        <w:rPr>
          <w:b/>
          <w:sz w:val="28"/>
          <w:szCs w:val="28"/>
        </w:rPr>
        <w:t xml:space="preserve">Практическая значимость работы: </w:t>
      </w:r>
      <w:r>
        <w:rPr>
          <w:sz w:val="28"/>
          <w:szCs w:val="28"/>
        </w:rPr>
        <w:t>учет психологических особенностей лиц подросткового возраста с алкогольной и наркотической зависимостью представляется важнейшим принципом для дальнейшего совершенствования профилактики правонарушений как среди подростков и молодежи, так и среди взрослого населения. Материалы дипломной работы могут быть использованы в работе</w:t>
      </w:r>
      <w:r>
        <w:rPr/>
        <w:t xml:space="preserve"> </w:t>
      </w:r>
      <w:r>
        <w:rPr>
          <w:sz w:val="28"/>
          <w:szCs w:val="28"/>
        </w:rPr>
        <w:t>образовательных учреждений, центров медико-психолого-педагогической реабилитации, для психологического просвещения родителей и других заинтересованных лиц.</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rPr/>
      </w:pPr>
      <w:bookmarkStart w:id="1" w:name="__RefHeading___Toc216503607"/>
      <w:bookmarkEnd w:id="1"/>
      <w:r>
        <w:rPr/>
        <w:t>Теоретические подходы к исследованиям психологических особенностей лиц с алкогольной наркотической зависимостью</w:t>
      </w:r>
    </w:p>
    <w:p>
      <w:pPr>
        <w:pStyle w:val="Normal"/>
        <w:spacing w:lineRule="auto" w:line="360"/>
        <w:ind w:firstLine="900"/>
        <w:jc w:val="both"/>
        <w:rPr>
          <w:b/>
          <w:b/>
          <w:sz w:val="28"/>
          <w:szCs w:val="28"/>
        </w:rPr>
      </w:pPr>
      <w:r>
        <w:rPr>
          <w:b/>
          <w:sz w:val="28"/>
          <w:szCs w:val="28"/>
        </w:rPr>
      </w:r>
    </w:p>
    <w:p>
      <w:pPr>
        <w:pStyle w:val="Heading2"/>
        <w:rPr/>
      </w:pPr>
      <w:bookmarkStart w:id="2" w:name="__RefHeading___Toc216503608"/>
      <w:bookmarkEnd w:id="2"/>
      <w:r>
        <w:rPr/>
        <w:t>Аддиктивный тип девиантного поведен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Склонность к употреблению психоактивных веществ называется аддикцией. Аддиктивное поведение — это один из типов девиантного (отклоняющегося) пове</w:t>
        <w:softHyphen/>
        <w:t>дения с формированием стремления человека к уходу от реальности путем искусствен</w:t>
        <w:softHyphen/>
        <w:t>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w:t>
        <w:softHyphen/>
        <w:t>вития и поддержания интенсивных эмоций.</w:t>
      </w:r>
    </w:p>
    <w:p>
      <w:pPr>
        <w:pStyle w:val="Normal"/>
        <w:spacing w:lineRule="auto" w:line="360"/>
        <w:ind w:firstLine="900"/>
        <w:jc w:val="both"/>
        <w:rPr/>
      </w:pPr>
      <w:r>
        <w:rPr>
          <w:sz w:val="28"/>
          <w:szCs w:val="28"/>
        </w:rPr>
        <w:t>Основной мотив личностей, склонных к аддиктивным формам поведения, — актив</w:t>
        <w:softHyphen/>
        <w:t>ное изменение неудовлетворяющего их психического состояния, которое рассматрива</w:t>
        <w:softHyphen/>
        <w:t>ется ими чаще всего как «серое», «скучное», «монотонное», «апатичное». Такому че</w:t>
        <w:softHyphen/>
        <w:t>ловеку не удается обнаружить в реальной действительности какие-либо сферы деятель</w:t>
        <w:softHyphen/>
        <w:t>ности, способные привлечь надолго его внимание, захватить, обрадовать или вызвать иную существенную и выраженную эмоциональную реакцию. Жизнь видится ему не</w:t>
        <w:softHyphen/>
        <w:t>интересной в силу ее обыденности и однообразности. Он не приемлет того, что считает</w:t>
        <w:softHyphen/>
        <w:t>ся в обществе нормальным: необходимости что-либо делать, заниматься какой-нибудь деятельностью, соблюдать какие-то принятые в семье или обществе традиции и нормы. Можно говорить о том, что у индивида с аддиктивной нацеленностью поведения значи</w:t>
        <w:softHyphen/>
        <w:t>тельно снижена активность в обыденной жизни, наполненной требованиями и ожидани</w:t>
        <w:softHyphen/>
        <w:t>ями. При этом аддиктивная активность носит избирательный характер: в тех областях жизни, которые пусть временно, но приносят человеку удовлетворение и вырывают его из мира эмоциональной стагнации и бесчувственности, он может проявлять недюжин</w:t>
        <w:softHyphen/>
        <w:t>ную активность для достижения цели. В этом отношении показателен пример наркома</w:t>
        <w:softHyphen/>
        <w:t>на, для которого вся окружающая жизнь неинтересна и в ней он пассивен. При этом его стремление ввести себе наркотическое вещество или приобрести его отражается в недю</w:t>
        <w:softHyphen/>
        <w:t>жинной энергии, активности и азарте [18].</w:t>
      </w:r>
    </w:p>
    <w:p>
      <w:pPr>
        <w:pStyle w:val="Normal"/>
        <w:spacing w:lineRule="auto" w:line="360"/>
        <w:ind w:firstLine="900"/>
        <w:jc w:val="both"/>
        <w:rPr>
          <w:sz w:val="28"/>
          <w:szCs w:val="28"/>
        </w:rPr>
      </w:pPr>
      <w:r>
        <w:rPr>
          <w:sz w:val="28"/>
          <w:szCs w:val="28"/>
        </w:rPr>
        <w:t>Выделяются следующие психологические особенности лице аддиктивными форма</w:t>
        <w:softHyphen/>
        <w:t>ми поведения: 1) сниженная переносимость трудностей повседневной жиз</w:t>
        <w:softHyphen/>
        <w:t>ни наряду с хорошей переносимостью кризисных ситуаций; 2) скрытый комплекс не</w:t>
        <w:softHyphen/>
        <w:t>полноценности, сочетающийся с внешне проявляемым превосходством; 3) внешняя социабельность, сочетающаяся со страхом перед стойкими эмоциональными контакта</w:t>
        <w:softHyphen/>
        <w:t>ми; 4) стремление говорить неправду; 5) стремление обвинять других, зная, что они невиновны; 6) стремление уходить от ответственности в принятии решений; 7) стерео</w:t>
        <w:softHyphen/>
        <w:t>типность, повторяемость поведения; 8) зависимость; 9) тревожность.</w:t>
      </w:r>
    </w:p>
    <w:p>
      <w:pPr>
        <w:pStyle w:val="Normal"/>
        <w:spacing w:lineRule="auto" w:line="360"/>
        <w:ind w:firstLine="900"/>
        <w:jc w:val="both"/>
        <w:rPr>
          <w:sz w:val="28"/>
          <w:szCs w:val="28"/>
        </w:rPr>
      </w:pPr>
      <w:r>
        <w:rPr>
          <w:sz w:val="28"/>
          <w:szCs w:val="28"/>
        </w:rPr>
        <w:t>Основной, в соответствии с имеющимися критериями, особенностью индивида со склонностью к аддиктивным формам поведения является рассогласование психологи</w:t>
        <w:softHyphen/>
        <w:t>ческой устойчивости в случаях обыденных отношений и кризисов. В норме, как прави</w:t>
        <w:softHyphen/>
        <w:t>ло, психически здоровые люди легко («автоматически») приспосабливаются к требова</w:t>
        <w:softHyphen/>
        <w:t>ниям обыденной (бытовой) жизни и тяжелее переносят кризисные ситуации. Они, в отличие от лице разнообразными аддикциями, стараются избегать кризисов и волную</w:t>
        <w:softHyphen/>
        <w:t>щих нетрадиционных событий.</w:t>
      </w:r>
    </w:p>
    <w:p>
      <w:pPr>
        <w:pStyle w:val="Normal"/>
        <w:spacing w:lineRule="auto" w:line="360"/>
        <w:ind w:firstLine="900"/>
        <w:jc w:val="both"/>
        <w:rPr>
          <w:sz w:val="28"/>
          <w:szCs w:val="28"/>
        </w:rPr>
      </w:pPr>
      <w:r>
        <w:rPr>
          <w:sz w:val="28"/>
          <w:szCs w:val="28"/>
        </w:rPr>
        <w:t>Классическим антиподом аддиктивной личности выступает обыватель — человек, живущий, как правило, интересами семьи, родственников, близких людей и хорошо при</w:t>
        <w:softHyphen/>
        <w:t>способленный к такой жизни. Именно обыватель вырабатывает устои и традиции, становящиеся общественно поощряемыми нормами. Он консервативен по своей сути, не склонен что-либо менять в окружающем мире, довольствуется тем, что имеет («малень</w:t>
        <w:softHyphen/>
        <w:t>кими радостями жизни»), старается исключить риск до минимума и гордится своим «правильным образом жизни».</w:t>
      </w:r>
    </w:p>
    <w:p>
      <w:pPr>
        <w:pStyle w:val="Normal"/>
        <w:spacing w:lineRule="auto" w:line="360"/>
        <w:ind w:firstLine="900"/>
        <w:jc w:val="both"/>
        <w:rPr>
          <w:sz w:val="28"/>
          <w:szCs w:val="28"/>
        </w:rPr>
      </w:pPr>
      <w:r>
        <w:rPr>
          <w:sz w:val="28"/>
          <w:szCs w:val="28"/>
        </w:rPr>
        <w:t>В отличие от него, аддиктивной личности, напротив, претит традиционная жизнь с ее устоями, размеренностью и прогнозируемостью, когда «еще при рождении знаешь, что и как произойдет с конкретным человеком». Предсказуемость, заданность собственной судьбы становится раздражающим моментом для аддиктивной личности. Кризисные же ситуации с их непредсказуемостью, риском и выраженными аффектами являются для них той почвой, на которой они обретают уверенность в себе, самоуважение и чувство превосходства над другими. У аддиктивной личности отмечается феномен «жажды острых ощущений», характеризующийся побуждением к риску, обу</w:t>
        <w:softHyphen/>
        <w:t>словленным опытом преодоления опасности.</w:t>
      </w:r>
    </w:p>
    <w:p>
      <w:pPr>
        <w:pStyle w:val="Normal"/>
        <w:spacing w:lineRule="auto" w:line="360"/>
        <w:ind w:firstLine="900"/>
        <w:jc w:val="both"/>
        <w:rPr/>
      </w:pPr>
      <w:r>
        <w:rPr>
          <w:sz w:val="28"/>
          <w:szCs w:val="28"/>
        </w:rPr>
        <w:t>По мнению Э. Берна, у человека существует шесть видов «голода»: I) голод по сенсорной стимуляции; 2) голод по признанию; 3) голод по контакту и физичес</w:t>
        <w:softHyphen/>
        <w:t>кому поглаживанию; 4) сексуальный голод; 5) структурный голод, или голод по структу</w:t>
        <w:softHyphen/>
        <w:t>рированию времени; 6)голод по инцидентам [12].</w:t>
      </w:r>
    </w:p>
    <w:p>
      <w:pPr>
        <w:pStyle w:val="Normal"/>
        <w:spacing w:lineRule="auto" w:line="360"/>
        <w:ind w:firstLine="900"/>
        <w:jc w:val="both"/>
        <w:rPr>
          <w:sz w:val="28"/>
          <w:szCs w:val="28"/>
        </w:rPr>
      </w:pPr>
      <w:r>
        <w:rPr>
          <w:sz w:val="28"/>
          <w:szCs w:val="28"/>
        </w:rPr>
        <w:t>В рамках аддиктивного типа поведения каждый из перечисленных видов голода обо</w:t>
        <w:softHyphen/>
        <w:t>стряется. Человек не находит удовлетворения чувства «голода» в реальной жизни и стре</w:t>
        <w:softHyphen/>
        <w:t>мится снять дискомфорт и неудовлетворение реальностью стимуляцией тех или иных видов деятельности. Он пытается достичь повышенного уровня сенсорной стимуляции (отдает приоритет интенсивным воздействиям, громкому звуку, резким запахам, ярким изображениям), признания неординарными его поступков (в том числе сексуальных), заполненности времени событиями.</w:t>
      </w:r>
    </w:p>
    <w:p>
      <w:pPr>
        <w:pStyle w:val="Normal"/>
        <w:spacing w:lineRule="auto" w:line="360"/>
        <w:ind w:firstLine="900"/>
        <w:jc w:val="both"/>
        <w:rPr>
          <w:sz w:val="28"/>
          <w:szCs w:val="28"/>
        </w:rPr>
      </w:pPr>
      <w:r>
        <w:rPr>
          <w:sz w:val="28"/>
          <w:szCs w:val="28"/>
        </w:rPr>
        <w:t>Вместе с тем объективно и субъективно плохая переносимость трудностей повседневной жизни, постоянные упреки в неприспособленности и отсутствии жизнелю</w:t>
        <w:softHyphen/>
        <w:t>бия со стороны близких и окружающих формируют у аддиктивных личностей скрытый «комплекс неполноценности». Они страдают от того, что отличаются от других, от того, что не способны «жить как люди». Однако такой временно возникающий «комплекс неполноценности» оборачивается гиперкомпенсаторной реакцией. От заниженной са</w:t>
        <w:softHyphen/>
        <w:t>мооценки, навеваемой окружающими, индивиды переходят сразу к завышенной, минуя адекватную. Появление чувства превосходства над окружающими выполняет защитную психологическую функцию, способствуя поддержанию самоуважения в неблагоприят</w:t>
        <w:softHyphen/>
        <w:t>ных микросоциальных условиях — условиях конфронтации личности с семьей или кол</w:t>
        <w:softHyphen/>
        <w:t>лективом. Чувство превосходства зиждется на сравнении «серого обывательского боло</w:t>
        <w:softHyphen/>
        <w:t>та», в котором находятся все окружающие, и «настоящей, свободной от обязательств жизни» аддиктивного человека.</w:t>
      </w:r>
    </w:p>
    <w:p>
      <w:pPr>
        <w:pStyle w:val="Normal"/>
        <w:spacing w:lineRule="auto" w:line="360"/>
        <w:ind w:firstLine="900"/>
        <w:jc w:val="both"/>
        <w:rPr>
          <w:sz w:val="28"/>
          <w:szCs w:val="28"/>
        </w:rPr>
      </w:pPr>
      <w:r>
        <w:rPr>
          <w:sz w:val="28"/>
          <w:szCs w:val="28"/>
        </w:rPr>
        <w:t>Учитывая, что давление на таких людей со стороны социума достаточно интенсив</w:t>
        <w:softHyphen/>
        <w:t>но, аддиктивным личностям приходится подстраиваться под нормы общества, играть роль «своего среди чужих». Вследствие этого они научаются формально исполнять со</w:t>
        <w:softHyphen/>
        <w:t>циальные роли, навязанные им обществом (примерного сына, учтивого собеседника, добропорядочного коллеги). Внешняя социабельность, легкость налаживания контактов сопровождается манипулятивным поведением и поверхностностью эмоциональных свя</w:t>
        <w:softHyphen/>
        <w:t>зей. Такой человек страшится стойких и длительных эмоциональных контактов вслед</w:t>
        <w:softHyphen/>
        <w:t>ствие быстрой потери интереса к одному и тому же человеку или виду деятельности и опасения ответственности за какое-либо дело. Мотивом поведения «закоренелого холо</w:t>
        <w:softHyphen/>
        <w:t>стяка» (категорического отказа связать себя узами брака и иметь потомство) в случае преобладания аддиктивных форм поведения может быть страх ответственности за возможную супругу и детей и зависимости от них. По сходному механизму многие наркозависимые и больные алкоголизмом поддерживают миф о том, что «бывших нар</w:t>
        <w:softHyphen/>
        <w:t>команов (алкоголиков) не бывает». Они страшатся ответственности, которая может лечь на их плечи в процессе лечения и реабилитации.</w:t>
      </w:r>
    </w:p>
    <w:p>
      <w:pPr>
        <w:pStyle w:val="Normal"/>
        <w:spacing w:lineRule="auto" w:line="360"/>
        <w:ind w:firstLine="900"/>
        <w:jc w:val="both"/>
        <w:rPr/>
      </w:pPr>
      <w:r>
        <w:rPr>
          <w:sz w:val="28"/>
          <w:szCs w:val="28"/>
        </w:rPr>
        <w:t>Стремление говорить неправду, обманывать окружающих, а также обвинять дру</w:t>
        <w:softHyphen/>
        <w:t>гих в собственных ошибках и промахах вытекает из структуры аддиктивной личности, пытающейся скрыть от окружающих собственный «комплекс неполноценности», обу</w:t>
        <w:softHyphen/>
        <w:t>словленный неумением жить в соответствии с устоями и общепринятыми нормами [8].</w:t>
      </w:r>
    </w:p>
    <w:p>
      <w:pPr>
        <w:pStyle w:val="Normal"/>
        <w:spacing w:lineRule="auto" w:line="360"/>
        <w:ind w:firstLine="900"/>
        <w:jc w:val="both"/>
        <w:rPr>
          <w:sz w:val="28"/>
          <w:szCs w:val="28"/>
        </w:rPr>
      </w:pPr>
      <w:r>
        <w:rPr>
          <w:sz w:val="28"/>
          <w:szCs w:val="28"/>
        </w:rPr>
        <w:t>Базисная характеристика аддиктивной личности — зависимость. Для оценки и отне</w:t>
        <w:softHyphen/>
        <w:t>сения человека к зависимому типу выделяют перечисленные ниже признаки, пяти из которых достаточно для диагностики клинической зависимости:</w:t>
      </w:r>
    </w:p>
    <w:p>
      <w:pPr>
        <w:pStyle w:val="Normal"/>
        <w:spacing w:lineRule="auto" w:line="360"/>
        <w:ind w:firstLine="900"/>
        <w:jc w:val="both"/>
        <w:rPr>
          <w:sz w:val="28"/>
          <w:szCs w:val="28"/>
        </w:rPr>
      </w:pPr>
      <w:r>
        <w:rPr>
          <w:sz w:val="28"/>
          <w:szCs w:val="28"/>
        </w:rPr>
        <w:t>неспособность принимать решения без советов других людей;</w:t>
      </w:r>
    </w:p>
    <w:p>
      <w:pPr>
        <w:pStyle w:val="Normal"/>
        <w:spacing w:lineRule="auto" w:line="360"/>
        <w:ind w:firstLine="900"/>
        <w:jc w:val="both"/>
        <w:rPr>
          <w:sz w:val="28"/>
          <w:szCs w:val="28"/>
        </w:rPr>
      </w:pPr>
      <w:r>
        <w:rPr>
          <w:sz w:val="28"/>
          <w:szCs w:val="28"/>
        </w:rPr>
        <w:t>готовность позволять другим принимать важные для него решения;</w:t>
      </w:r>
    </w:p>
    <w:p>
      <w:pPr>
        <w:pStyle w:val="Normal"/>
        <w:spacing w:lineRule="auto" w:line="360"/>
        <w:ind w:firstLine="900"/>
        <w:jc w:val="both"/>
        <w:rPr>
          <w:sz w:val="28"/>
          <w:szCs w:val="28"/>
        </w:rPr>
      </w:pPr>
      <w:r>
        <w:rPr>
          <w:sz w:val="28"/>
          <w:szCs w:val="28"/>
        </w:rPr>
        <w:t>готовность соглашаться с другими из страха быть отвергнутым, даже при осозна</w:t>
        <w:softHyphen/>
        <w:t>нии, что они не правы;</w:t>
      </w:r>
    </w:p>
    <w:p>
      <w:pPr>
        <w:pStyle w:val="Normal"/>
        <w:spacing w:lineRule="auto" w:line="360"/>
        <w:ind w:firstLine="900"/>
        <w:jc w:val="both"/>
        <w:rPr>
          <w:sz w:val="28"/>
          <w:szCs w:val="28"/>
        </w:rPr>
      </w:pPr>
      <w:r>
        <w:rPr>
          <w:sz w:val="28"/>
          <w:szCs w:val="28"/>
        </w:rPr>
        <w:t>затруднения начать какое-то дело самостоятельно;</w:t>
      </w:r>
    </w:p>
    <w:p>
      <w:pPr>
        <w:pStyle w:val="Normal"/>
        <w:spacing w:lineRule="auto" w:line="360"/>
        <w:ind w:firstLine="900"/>
        <w:jc w:val="both"/>
        <w:rPr>
          <w:sz w:val="28"/>
          <w:szCs w:val="28"/>
        </w:rPr>
      </w:pPr>
      <w:r>
        <w:rPr>
          <w:sz w:val="28"/>
          <w:szCs w:val="28"/>
        </w:rPr>
        <w:t>готовность добровольно идти на выполнение унизительных или неприятных ра</w:t>
        <w:softHyphen/>
        <w:t>бот с целью приобрести поддержку и любовь окружающих;</w:t>
      </w:r>
    </w:p>
    <w:p>
      <w:pPr>
        <w:pStyle w:val="Normal"/>
        <w:spacing w:lineRule="auto" w:line="360"/>
        <w:ind w:firstLine="900"/>
        <w:jc w:val="both"/>
        <w:rPr>
          <w:sz w:val="28"/>
          <w:szCs w:val="28"/>
        </w:rPr>
      </w:pPr>
      <w:r>
        <w:rPr>
          <w:sz w:val="28"/>
          <w:szCs w:val="28"/>
        </w:rPr>
        <w:t>плохая переносимость одиночества— готовность предпринимать значительные усилия, чтобы его избежать;</w:t>
      </w:r>
    </w:p>
    <w:p>
      <w:pPr>
        <w:pStyle w:val="Normal"/>
        <w:spacing w:lineRule="auto" w:line="360"/>
        <w:ind w:firstLine="900"/>
        <w:jc w:val="both"/>
        <w:rPr>
          <w:sz w:val="28"/>
          <w:szCs w:val="28"/>
        </w:rPr>
      </w:pPr>
      <w:r>
        <w:rPr>
          <w:sz w:val="28"/>
          <w:szCs w:val="28"/>
        </w:rPr>
        <w:t>ощущение опустошенности или беспомощности, когда обрывается близкая связь;</w:t>
      </w:r>
    </w:p>
    <w:p>
      <w:pPr>
        <w:pStyle w:val="Normal"/>
        <w:spacing w:lineRule="auto" w:line="360"/>
        <w:ind w:firstLine="900"/>
        <w:jc w:val="both"/>
        <w:rPr>
          <w:sz w:val="28"/>
          <w:szCs w:val="28"/>
        </w:rPr>
      </w:pPr>
      <w:r>
        <w:rPr>
          <w:sz w:val="28"/>
          <w:szCs w:val="28"/>
        </w:rPr>
        <w:t>охваченность страхом быть отвергнутым;</w:t>
      </w:r>
    </w:p>
    <w:p>
      <w:pPr>
        <w:pStyle w:val="Normal"/>
        <w:spacing w:lineRule="auto" w:line="360"/>
        <w:ind w:firstLine="900"/>
        <w:jc w:val="both"/>
        <w:rPr/>
      </w:pPr>
      <w:r>
        <w:rPr>
          <w:sz w:val="28"/>
          <w:szCs w:val="28"/>
        </w:rPr>
        <w:t>легкая ранимость, податливость малейшей критике или неодобрению со стороны. Наряду с зависимостью основное в поведение аддиктивной личности — стремление к уходу от реальности, страх перед обыденной, наполненной обязательствами и регламентациями «скучной» жизнью, склонность к поиску запредельных эмоциональных пережива</w:t>
        <w:softHyphen/>
        <w:t>ний даже ценой серьезного риска и неспособность быть ответственным за что-либо [9].</w:t>
      </w:r>
    </w:p>
    <w:p>
      <w:pPr>
        <w:pStyle w:val="Normal"/>
        <w:spacing w:lineRule="auto" w:line="360"/>
        <w:ind w:firstLine="900"/>
        <w:jc w:val="both"/>
        <w:rPr>
          <w:sz w:val="28"/>
          <w:szCs w:val="28"/>
        </w:rPr>
      </w:pPr>
      <w:r>
        <w:rPr>
          <w:sz w:val="28"/>
          <w:szCs w:val="28"/>
        </w:rPr>
        <w:t>Уход от реальности совершается при аддиктивном поведении в виде своеобразного «бегства», когда взамен гармоничному взаимодействию со всеми аспектами действи</w:t>
        <w:softHyphen/>
        <w:t>тельности происходит активация в каком-либо одном направлении. При этом человек сосредоточивается на узконаправленной сфере деятельности (часто негармоничной и разрушающей личность), игнорируя все остальные. Выделяют четыре вида «бегства» от реальности: «бегство в тело», «бегство в работу», «бегство в контакты или одино</w:t>
        <w:softHyphen/>
        <w:t>чество» и «бегство в фантазии».</w:t>
      </w:r>
    </w:p>
    <w:p>
      <w:pPr>
        <w:pStyle w:val="Normal"/>
        <w:spacing w:lineRule="auto" w:line="360"/>
        <w:ind w:firstLine="900"/>
        <w:jc w:val="both"/>
        <w:rPr>
          <w:sz w:val="28"/>
          <w:szCs w:val="28"/>
        </w:rPr>
      </w:pPr>
      <w:r>
        <w:rPr>
          <w:sz w:val="28"/>
          <w:szCs w:val="28"/>
        </w:rPr>
        <w:t>При выборе ухода от реальности в виде «бегства в тело» происходит замещение традиционной жизнедеятельности, направленной на семью, служебный рост или хобби, изменение иерархии ценностей обыденной жизни, переориентация на деятельность, на</w:t>
        <w:softHyphen/>
        <w:t>целенную лишь на собственное физическое или психическое усовершенствование. При этом гиперкомпенсаторным становится увлечение оздоровительными мероприятиями (т. н. «паранойя здоровья»), сексуальными взаимодействиями (т. н. «поиск и ловля оргаз</w:t>
        <w:softHyphen/>
        <w:t>ма»), собственной внешностью, качеством отдыха и способами расслабления.</w:t>
      </w:r>
    </w:p>
    <w:p>
      <w:pPr>
        <w:pStyle w:val="Normal"/>
        <w:spacing w:lineRule="auto" w:line="360"/>
        <w:ind w:firstLine="900"/>
        <w:jc w:val="both"/>
        <w:rPr>
          <w:sz w:val="28"/>
          <w:szCs w:val="28"/>
        </w:rPr>
      </w:pPr>
      <w:r>
        <w:rPr>
          <w:sz w:val="28"/>
          <w:szCs w:val="28"/>
        </w:rPr>
        <w:t>«Бегство в работу» характеризуется дисгармоничной фиксацией на служебных делах, которым человек начинает уделять непомерное в сравнении с другими областями жизни время, становясь трудоголиком.</w:t>
      </w:r>
    </w:p>
    <w:p>
      <w:pPr>
        <w:pStyle w:val="Normal"/>
        <w:spacing w:lineRule="auto" w:line="360"/>
        <w:ind w:firstLine="900"/>
        <w:jc w:val="both"/>
        <w:rPr>
          <w:sz w:val="28"/>
          <w:szCs w:val="28"/>
        </w:rPr>
      </w:pPr>
      <w:r>
        <w:rPr>
          <w:sz w:val="28"/>
          <w:szCs w:val="28"/>
        </w:rPr>
        <w:t>Изменение ценности коммуникации формируется в случае выбора поведения в виде «бегства в контакты или одиночество». В этом случае общение становится либо единственно желанным способом удовлетворения потребностей, замещая все иные, либо количество контактов сводится к минимуму.</w:t>
      </w:r>
    </w:p>
    <w:p>
      <w:pPr>
        <w:pStyle w:val="Normal"/>
        <w:spacing w:lineRule="auto" w:line="360"/>
        <w:ind w:firstLine="900"/>
        <w:jc w:val="both"/>
        <w:rPr>
          <w:sz w:val="28"/>
          <w:szCs w:val="28"/>
        </w:rPr>
      </w:pPr>
      <w:r>
        <w:rPr>
          <w:sz w:val="28"/>
          <w:szCs w:val="28"/>
        </w:rPr>
        <w:t>Склонность к размышлениям, прожектам при отсутствии желания что-либо вопло</w:t>
        <w:softHyphen/>
        <w:t>тить в жизнь, совершить какое-нибудь действие, проявить какую-нибудь реальную ак</w:t>
        <w:softHyphen/>
        <w:t>тивность называется «бегством в фантазии». В рамках подобного ухода от действитель</w:t>
        <w:softHyphen/>
        <w:t>ности появляется интерес к псевдофилософским исканиям, религиозному фанатизму, жизни в мире иллюзий и фантазий.</w:t>
      </w:r>
    </w:p>
    <w:p>
      <w:pPr>
        <w:pStyle w:val="Normal"/>
        <w:spacing w:lineRule="auto" w:line="360"/>
        <w:ind w:firstLine="900"/>
        <w:jc w:val="both"/>
        <w:rPr/>
      </w:pPr>
      <w:r>
        <w:rPr>
          <w:sz w:val="28"/>
          <w:szCs w:val="28"/>
        </w:rPr>
        <w:t>Употребление алкоголя и злоупотребление им, а также табаком или наркотическими веществами можно рассматривать как сочетанное бегство — «в тело» (поиск новых ощущений), «в контакты» и «в фантазии» [32].</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2"/>
        <w:rPr/>
      </w:pPr>
      <w:bookmarkStart w:id="3" w:name="__RefHeading___Toc216503609"/>
      <w:bookmarkEnd w:id="3"/>
      <w:r>
        <w:rPr/>
        <w:t>Возрастные аспекты аддиктологии. Подростковый возраст как фактор риска аддиктивного повед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В последние два десятилетия все специалисты, связанные с проблемами молодежи и подростков, отмечают рост химической зависимости в этой возрастной группе. Особое беспокойство в последнее десятилетие XX в. вызвал бурный рост наркомании, преиму</w:t>
        <w:softHyphen/>
        <w:t>щественно героиновой. Кроме того, существенно расширился ассортимент потребляе</w:t>
        <w:softHyphen/>
        <w:t>мых ПАВ: появились новые для нашей страны синтетические наркотики — галлюцино</w:t>
        <w:softHyphen/>
        <w:t>гены, психостимуляторы. Параллельно с этим на рубеже веков Казахстан столкнулся с еще одной новой пробле</w:t>
        <w:softHyphen/>
        <w:t>мой — проблемой пивного подросткового алкоголизма. Резко увеличилось число лиц, потребляющих два и более ПАВ. Помимо химической зависимости в послед</w:t>
        <w:softHyphen/>
        <w:t>ние годы получили распространение такие виды нехимической зависимости, как гемблинг и интернет-аддикции. Поскольку эти явления распространяются преимущественно на подростково-молодежные слои населения, проблема зависимости от ПАВ стала общенациональной и привлекает внимание специалистов самых разных областей знания: от врачей и психологов до социологов и юристов [31].</w:t>
      </w:r>
    </w:p>
    <w:p>
      <w:pPr>
        <w:pStyle w:val="Normal"/>
        <w:spacing w:lineRule="auto" w:line="360"/>
        <w:ind w:firstLine="900"/>
        <w:jc w:val="both"/>
        <w:rPr>
          <w:sz w:val="28"/>
          <w:szCs w:val="28"/>
        </w:rPr>
      </w:pPr>
      <w:r>
        <w:rPr>
          <w:sz w:val="28"/>
          <w:szCs w:val="28"/>
        </w:rPr>
        <w:t>В наркологии принято выделять три группы факторов, в той или иной степени влия</w:t>
        <w:softHyphen/>
        <w:t>ющих на возникновение химической зависимости в обществе. Это социальные, психоло</w:t>
        <w:softHyphen/>
        <w:t>гические и медико-биологические факторы. Следует отметить, что в значительной степе</w:t>
        <w:softHyphen/>
        <w:t>ни такое деление условно, поскольку эти аспекты часто тесно переплетены между собой и находятся в постоянном взаимодействии, это особенно заметно при изучении их вли</w:t>
        <w:softHyphen/>
        <w:t>яния в подростковой популяции. Социальные факторы, способствующие развитию зависимости, можно разделить на две группы — макросоциальные и микросоциальные. Первая группа — это обще</w:t>
        <w:softHyphen/>
        <w:t>ство, в котором живет человек, включая его историю, культуральные традиции, мораль и нравственные ценности, политические и экономические проблемы, отношение к детям, семье, уровень терпимости к употреблению ПАВ, моду и т. д. Вторая группа — это непосредственное окружение человека, прежде всего семья и люди, с которыми он об</w:t>
        <w:softHyphen/>
        <w:t>щается, от которых зависит, друзья и коллеги по учебе и работе и т. д.</w:t>
      </w:r>
    </w:p>
    <w:p>
      <w:pPr>
        <w:pStyle w:val="Normal"/>
        <w:spacing w:lineRule="auto" w:line="360"/>
        <w:ind w:firstLine="900"/>
        <w:jc w:val="both"/>
        <w:rPr/>
      </w:pPr>
      <w:r>
        <w:rPr>
          <w:sz w:val="28"/>
          <w:szCs w:val="28"/>
        </w:rPr>
        <w:t>В результате действия Закона подростковая популяция в абсолютном большинстве оказалась как бы «отрезана» от употребления легальных спиртных напитков. Следует отметить, что в подростковой среде всегда существовали традиции потребления ПАВ, в том числе и алкоголя. Оценивая ситуацию начала 1980-х гг., можно сказать, что она в целом характеризовалась достаточно низким уровнем потребления наркотиков и токси</w:t>
        <w:softHyphen/>
        <w:t>кантов населением, за исключением асоциальных и антисоциальных семей. Потребле</w:t>
        <w:softHyphen/>
        <w:t>ние алкоголя отмечалась во всех социальных группах, причем в каждой имелись свои предпочтения. Так, подростки из средних и более состоятельных семей предпочитали вина, а учащиеся профтехучилищ чаще употребляли дистилляты и крепленые вина. Тра</w:t>
        <w:softHyphen/>
        <w:t>диции массового употребления пива не было, в силу его дефицита [37].</w:t>
      </w:r>
    </w:p>
    <w:p>
      <w:pPr>
        <w:pStyle w:val="Normal"/>
        <w:spacing w:lineRule="auto" w:line="360"/>
        <w:ind w:firstLine="900"/>
        <w:jc w:val="both"/>
        <w:rPr>
          <w:sz w:val="28"/>
          <w:szCs w:val="28"/>
        </w:rPr>
      </w:pPr>
      <w:r>
        <w:rPr>
          <w:sz w:val="28"/>
          <w:szCs w:val="28"/>
        </w:rPr>
        <w:t>Как показали дальнейшие события, аддиктивное поведение после принятия Закона не прекратилось, а приняло иные, более опасные по своим последствиям формы. Во второй половине 1980-х гг. происходит существенный рост потребления психоактивных токсических веществ, главным образом летучих ароматических соединений (ЛАС). По</w:t>
        <w:softHyphen/>
        <w:t>являются первые сообщения о летальных исходах вследствие отравления от вдыхания паров клея «Момент». Проводятся исследования, показавшие устойчивую связь между токсикоманией вследствие злоупотребления ЛАС в подростковом возрасте и последую</w:t>
        <w:softHyphen/>
        <w:t>щим быстрым развитием алкоголизма. Ранняя алкоголизация на том этапе характеризо</w:t>
        <w:softHyphen/>
        <w:t>валась достаточно широким использованием подростками суррогатов и нелегально произведенного алкоголя, отличавшихся высокой токсичностью, что также способство</w:t>
        <w:softHyphen/>
        <w:t>вало более злокачественному течению заболевания. Параллельно с этим в подростковой среде все чаше начинают потреблять наркотические ПАВ (главным образом препараты конопли и опийной группы). Иными словами, к началу 1990-х гг. алкогольные традиции начала 1980-х гг. в подростковой среде в силу объективных причин становятся утрачен</w:t>
        <w:softHyphen/>
        <w:t>ными.</w:t>
      </w:r>
    </w:p>
    <w:p>
      <w:pPr>
        <w:pStyle w:val="Normal"/>
        <w:spacing w:lineRule="auto" w:line="360"/>
        <w:ind w:firstLine="900"/>
        <w:jc w:val="both"/>
        <w:rPr>
          <w:sz w:val="28"/>
          <w:szCs w:val="28"/>
        </w:rPr>
      </w:pPr>
      <w:r>
        <w:rPr>
          <w:sz w:val="28"/>
          <w:szCs w:val="28"/>
        </w:rPr>
        <w:t>С начала 1990-х гг. программа борьбы с пьянством и алкоголизмом оказывается фактически свернутой. Это происходит на фоне жесточайшего экономического кризи</w:t>
        <w:softHyphen/>
        <w:t>са, коренных политических перемен. Смена общественного строя и введение свободной торговли приводит к ликвидация государственной монополии, в том числе на производ</w:t>
        <w:softHyphen/>
        <w:t>ство и реализацию алкогольных напитков.</w:t>
      </w:r>
    </w:p>
    <w:p>
      <w:pPr>
        <w:pStyle w:val="Normal"/>
        <w:spacing w:lineRule="auto" w:line="360"/>
        <w:ind w:firstLine="900"/>
        <w:jc w:val="both"/>
        <w:rPr/>
      </w:pPr>
      <w:r>
        <w:rPr>
          <w:sz w:val="28"/>
          <w:szCs w:val="28"/>
        </w:rPr>
        <w:t>С этого же времени начинается стремительный рост потребления алкогольных на</w:t>
        <w:softHyphen/>
        <w:t>питков, в том числе и среди молодежи. Во второй половине 1990-х гг. наркологи сталкива</w:t>
        <w:softHyphen/>
        <w:t>ются с новым для практики явлением — пивным алкоголизмом, который получает наи</w:t>
        <w:softHyphen/>
        <w:t>большее распространение именно в подростково-молодежной среде. Одновременно отмечается резкое увеличение злоупотребления психоактивными веществами: только за периоде 1991 по 1996 гг. отмечалось трехкратное увеличение официально зарегистриро</w:t>
        <w:softHyphen/>
        <w:t>ванных больных с диагнозом наркомания [40].</w:t>
      </w:r>
    </w:p>
    <w:p>
      <w:pPr>
        <w:pStyle w:val="Normal"/>
        <w:spacing w:lineRule="auto" w:line="360"/>
        <w:ind w:firstLine="900"/>
        <w:jc w:val="both"/>
        <w:rPr>
          <w:sz w:val="28"/>
          <w:szCs w:val="28"/>
        </w:rPr>
      </w:pPr>
      <w:r>
        <w:rPr>
          <w:sz w:val="28"/>
          <w:szCs w:val="28"/>
        </w:rPr>
        <w:t>В прошлом считалось, что важнейший макросоциальный фактор, способствующий распространению химической зависимости, — уровень жизни, контраст распределения доходов в обществе. Действительно, наиболее широко химическая зависимость распро</w:t>
        <w:softHyphen/>
        <w:t>странена среди малообеспеченных слоев. Но оказалось, что и повышение благосостоя</w:t>
        <w:softHyphen/>
        <w:t>ния жизни общества также способствует алкоголизации и наркотизации: урбанизация привела к большей доступности алкоголя и наркотиков.</w:t>
      </w:r>
    </w:p>
    <w:p>
      <w:pPr>
        <w:pStyle w:val="Normal"/>
        <w:spacing w:lineRule="auto" w:line="360"/>
        <w:ind w:firstLine="900"/>
        <w:jc w:val="both"/>
        <w:rPr>
          <w:sz w:val="28"/>
          <w:szCs w:val="28"/>
        </w:rPr>
      </w:pPr>
      <w:r>
        <w:rPr>
          <w:sz w:val="28"/>
          <w:szCs w:val="28"/>
        </w:rPr>
        <w:t xml:space="preserve">Как подчеркивают В. В. Чирко и М. В. Демина (2002), в 1990-е гг. социальный статус больного наркоманией сместился от преобладающего удельного веса антисоциальных и маргинальных элементов к доминированию формально благополучных людей. В число зависимых начали вовлекаться широкие социальные группы. Следствием этого стало и изменение отношения общества к проблеме наркомании. Она стала восприниматься уже не как нечто экстраординарное, трагическое и пугающее. Принадлежность к числу наркоманов становится в молодежной субкультуре свидетельством «посвященности», «избранности», «элитарности». «Стиль жизни», мода на употребление алкоголя и наркотиков оказывают влияние как на уровень потребления, так и на предпочтение определенного ПАВ. </w:t>
      </w:r>
    </w:p>
    <w:p>
      <w:pPr>
        <w:pStyle w:val="Normal"/>
        <w:spacing w:lineRule="auto" w:line="360"/>
        <w:ind w:firstLine="900"/>
        <w:jc w:val="both"/>
        <w:rPr/>
      </w:pPr>
      <w:r>
        <w:rPr>
          <w:sz w:val="28"/>
          <w:szCs w:val="28"/>
        </w:rPr>
        <w:t>В одном из последних обзоров, посвященных микросоциальным факторам риска злоупотребления ПАВ подростками, В. Д. Москаленко выделяет как факторы рис</w:t>
        <w:softHyphen/>
        <w:t>ка, так и факторы защиты, препятствующие злоупотреблению. К факторам риска отно</w:t>
        <w:softHyphen/>
        <w:t>сятся: злоупотребление ПАВ родителями и другими родственниками, негативные отно</w:t>
        <w:softHyphen/>
        <w:t>шения между родителями и детьми, плохой контроль родителей за поведением ребенка и его окружением, отсутствие руководства со стороны родителей жизнью ребенка, раз</w:t>
        <w:softHyphen/>
        <w:t>вод родителей и их неадаптированность к повторному браку, оторванные от реальности ожидания родителей в отношении ребенка, малая забота о детях и недостаточная спло</w:t>
        <w:softHyphen/>
        <w:t>ченность семьи, плохая успеваемость в школе, предпочтение мнения сверстников мне</w:t>
        <w:softHyphen/>
        <w:t>нию родителей, проблемы с правоохранительными органами, низкий уровень притяза</w:t>
        <w:softHyphen/>
        <w:t>ний подростков на будущее. К факторам защиты относятся: воспитание в семье с высо</w:t>
        <w:softHyphen/>
        <w:t>кими морально-религиозными принципами, правильные социальные установки, отраженные в соответствующих правилах внутрисемейного поведения, сплоченность в семье и позитивные взаимоотношения в ней, интеллектуально-культурная ориентация жизни в семье, эмоциональная близость подростка с матерью и друг ими членами се</w:t>
        <w:softHyphen/>
        <w:t>мьи, уважение семейных ценностей, привитые с детства навыки правильного общения с людьми, интерес к учебе и хорошая успеваемость [79].</w:t>
      </w:r>
    </w:p>
    <w:p>
      <w:pPr>
        <w:pStyle w:val="Normal"/>
        <w:spacing w:lineRule="auto" w:line="360"/>
        <w:ind w:firstLine="900"/>
        <w:jc w:val="both"/>
        <w:rPr>
          <w:sz w:val="28"/>
          <w:szCs w:val="28"/>
        </w:rPr>
      </w:pPr>
      <w:r>
        <w:rPr>
          <w:sz w:val="28"/>
          <w:szCs w:val="28"/>
        </w:rPr>
        <w:t>Психологические факторы риска возникновения зависимости — это совокупность мотивов, побуждающих к употреблению алкоголя и наркотиков. Они определяют инди</w:t>
        <w:softHyphen/>
        <w:t>видуальный процесс приобщения к ПАВ. К ним относятся трудности приспособления к окружающей среде, конфликтность, неудовлетворенность, непонятость людьми, утом</w:t>
        <w:softHyphen/>
        <w:t>ление, робость, осознание своей неполноценности, иными словами — фрустрация, со</w:t>
        <w:softHyphen/>
        <w:t>стояние психического дискомфорта при неудовлетворении тех или иных потребностей. Именно наличие низкого фрустрационного порога представляется важнейшим психо</w:t>
        <w:softHyphen/>
        <w:t>логическим фактором развития психической зависимости.</w:t>
      </w:r>
    </w:p>
    <w:p>
      <w:pPr>
        <w:pStyle w:val="Normal"/>
        <w:spacing w:lineRule="auto" w:line="360"/>
        <w:ind w:firstLine="900"/>
        <w:jc w:val="both"/>
        <w:rPr/>
      </w:pPr>
      <w:r>
        <w:rPr>
          <w:sz w:val="28"/>
          <w:szCs w:val="28"/>
        </w:rPr>
        <w:t>Часто молодые люди, употребляющие ПАВ, не могут объяснить причину своей зави</w:t>
        <w:softHyphen/>
        <w:t>симости. Они сводят все к непосредственным субъективным ощущениям, возникающим после приема ПАВ: изменению сознания, эйфории, релаксации. Были установлены три типа личностных мотиваций употребления ПАВ: 1) позитивная («для получения удоволь</w:t>
        <w:softHyphen/>
        <w:t>ствия»); 2) негативная («защита от тоски»); 3) нейтральная («для приспособления к окру</w:t>
        <w:softHyphen/>
        <w:t>жающим», «по привычке»). Тем не менее в условиях отечественных реалий основным мотивом приема ПАВ у подростков является именно утрированная конформность со стремлением любой ценой быть «своим» в референтной микрогруппе, т. е. «нейтраль</w:t>
        <w:softHyphen/>
        <w:t>ная» мотивация приобретает первостепенное значение [68].</w:t>
      </w:r>
    </w:p>
    <w:p>
      <w:pPr>
        <w:pStyle w:val="Normal"/>
        <w:spacing w:lineRule="auto" w:line="360"/>
        <w:ind w:firstLine="900"/>
        <w:jc w:val="both"/>
        <w:rPr>
          <w:sz w:val="28"/>
          <w:szCs w:val="28"/>
        </w:rPr>
      </w:pPr>
      <w:r>
        <w:rPr>
          <w:sz w:val="28"/>
          <w:szCs w:val="28"/>
        </w:rPr>
        <w:t>А. Е. Личко (1985) подчеркивал, что важную роль в развитии аддиктивного поведе</w:t>
        <w:softHyphen/>
        <w:t>ния играют преморбидные особенности личности, точнее — особые типы акцентуации характера. На примере ранней алкоголизации у подростков можно проследить, как та или иная акцентуация влияет на становление алкогольного варианта аддиктивного поведения. Подростки с акцентуациями неустойчивого, эпилептоидного, гипертимного и истеро-идного круга наиболее склонны к выпивкам. Алкоголизация у неустойчивых — это ре</w:t>
        <w:softHyphen/>
        <w:t>зультат их тяготения к легким развлечениям, способность бездумно попадать под дурное влияние. Побудительный мотив — получить веселое настроение. Это перекликается с мнением К. Леонгарда (1989), что общей характерологической особенностью, предрас</w:t>
        <w:softHyphen/>
        <w:t>полагающей к алкоголизму, является сниженная способность к самоконтролю, тенден</w:t>
        <w:softHyphen/>
        <w:t>ция действовать по минутному впечатлению. У неустойчивых акцентуантов чаше встре</w:t>
        <w:softHyphen/>
        <w:t>чаются неглубокие степени опьянения. Сходный с неустойчивыми тип алкоголизации отмечается и у гипертимных подростков. У эпилептоидных подростков картина алкого</w:t>
        <w:softHyphen/>
        <w:t>лизации иная: короткая стадия эйфории, затем опьянение по дисфорическому типу — агрессия, аутоагрессия, может быть сексуальное насилие. Эпилептоиды напиваются до тяжелых степеней опьянения. Для них алкоголизация — это своеобразная «разрядка» накопившегося напряжения и раздражения. Истероиды и в алкоголизации остаются де</w:t>
        <w:softHyphen/>
        <w:t>монстративными: преувеличивают степень опьянения, с пафосом рассказывают свер</w:t>
        <w:softHyphen/>
        <w:t>стникам о большом количестве спиртного, которое они могут выпить. Иногда изобража</w:t>
        <w:softHyphen/>
        <w:t>ют алкогольных эстетов: рассказывают сверстникам, что они употребляют только элит</w:t>
        <w:softHyphen/>
        <w:t>ные алкогольные напитки, причем определенного сорта.</w:t>
      </w:r>
    </w:p>
    <w:p>
      <w:pPr>
        <w:pStyle w:val="Normal"/>
        <w:spacing w:lineRule="auto" w:line="360"/>
        <w:ind w:firstLine="900"/>
        <w:jc w:val="both"/>
        <w:rPr/>
      </w:pPr>
      <w:r>
        <w:rPr>
          <w:sz w:val="28"/>
          <w:szCs w:val="28"/>
        </w:rPr>
        <w:t>А. Е. Личко подчеркивал, что именно акцентуанты неустойчивого круга наиболее подвержены риску развития аддиктивного поведения в целом, поскольку именно у них наиболее развита реакция группирования со сверстниками. С мнением А. Е. Личко полностью перекликаются и современные данные А. В. Надеждина, проанализи</w:t>
        <w:softHyphen/>
        <w:t>ровавшего характерологические черты подростков с героиновой наркоманией, находя</w:t>
        <w:softHyphen/>
        <w:t>щихся на стационарном лечении [42].</w:t>
      </w:r>
    </w:p>
    <w:p>
      <w:pPr>
        <w:pStyle w:val="Normal"/>
        <w:spacing w:lineRule="auto" w:line="360"/>
        <w:ind w:firstLine="900"/>
        <w:jc w:val="both"/>
        <w:rPr>
          <w:sz w:val="28"/>
          <w:szCs w:val="28"/>
        </w:rPr>
      </w:pPr>
      <w:r>
        <w:rPr>
          <w:sz w:val="28"/>
          <w:szCs w:val="28"/>
        </w:rPr>
        <w:t>Медико-биологические факторы в последнее время — предмет пристального изуче</w:t>
        <w:softHyphen/>
        <w:t>ния ученых разных специальностей. Так, роль наследственной предрасположенности к химической зависимости в настоящее время не вызывает сомнений. Вероятность возник</w:t>
        <w:softHyphen/>
        <w:t>новения алкоголизма у детей алкоголиков, по разным данным, от 7 до 15 раз выше, чем в общей популяции. Вместе с тем одних наблюдений за этими фактами недостаточно, т. к. с равными основаниями ответственность за возникновение алкоголизма можно возложить и на средовой фактор — воспитание в атмосфере пьянства.</w:t>
      </w:r>
    </w:p>
    <w:p>
      <w:pPr>
        <w:pStyle w:val="Normal"/>
        <w:spacing w:lineRule="auto" w:line="360"/>
        <w:ind w:firstLine="900"/>
        <w:jc w:val="both"/>
        <w:rPr>
          <w:sz w:val="28"/>
          <w:szCs w:val="28"/>
        </w:rPr>
      </w:pPr>
      <w:r>
        <w:rPr>
          <w:sz w:val="28"/>
          <w:szCs w:val="28"/>
        </w:rPr>
        <w:t>Окончательный ответ на вопрос о наследственной природе алкоголизма дали иссле</w:t>
        <w:softHyphen/>
        <w:t>дования, где прослеживалась судьба детей, родившихся от больных алкоголизмом, но усыновленных и воспитывавшихся в нормальных семьях, в одинаковых условиях с не</w:t>
        <w:softHyphen/>
        <w:t>родными братьями и сестрами. Оказалось, что у лиц из алкогольных семей риск разви</w:t>
        <w:softHyphen/>
        <w:t>тия алкоголизма в 3,5 раза выше, чем у их неродных братьев. В других исследованиях изучали судьбу двух групп близнецов из алкогольных семей — однояйце</w:t>
        <w:softHyphen/>
        <w:t>вых и двуяйцевых. Оказалось, что если один из однояйцевых близнецов болен алкоголиз</w:t>
        <w:softHyphen/>
        <w:t>мом, то другой имеет в 2-2,5 раза более высокий риск развития алкоголизма, чем бывает у двуяйцевых близнецов. Таким образом, влияние генети</w:t>
        <w:softHyphen/>
        <w:t>ческого фактора на возникновение алкоголизма можно считать доказанным. В целом генетические факторы, вместе взятые, могут объяснить 60% разнообразия риска рас</w:t>
        <w:softHyphen/>
        <w:t>стройств, вызванных алкоголем, а остальные 40% относятся к социокультуральным и другим жизненным событиям.</w:t>
      </w:r>
    </w:p>
    <w:p>
      <w:pPr>
        <w:pStyle w:val="Normal"/>
        <w:spacing w:lineRule="auto" w:line="360"/>
        <w:ind w:firstLine="900"/>
        <w:jc w:val="both"/>
        <w:rPr/>
      </w:pPr>
      <w:r>
        <w:rPr>
          <w:sz w:val="28"/>
          <w:szCs w:val="28"/>
        </w:rPr>
        <w:t>Есть фактор, на который мы никак не можем повлиять, — это подрост</w:t>
        <w:softHyphen/>
        <w:t>ковый возраст. Естественные изменения, происходящие с подростком в пубертате, могут сами по себе являться как мощными факторами риска, так и, в некоторой степени, фак</w:t>
        <w:softHyphen/>
        <w:t xml:space="preserve">торами защиты от употребления ПАВ. Причем факторы риска подросткового возраста относятся ко всем трем вышеперечисленным группам [43]. </w:t>
      </w:r>
    </w:p>
    <w:p>
      <w:pPr>
        <w:pStyle w:val="Normal"/>
        <w:spacing w:lineRule="auto" w:line="360"/>
        <w:ind w:firstLine="900"/>
        <w:jc w:val="both"/>
        <w:rPr>
          <w:sz w:val="28"/>
          <w:szCs w:val="28"/>
        </w:rPr>
      </w:pPr>
      <w:r>
        <w:rPr>
          <w:sz w:val="28"/>
          <w:szCs w:val="28"/>
        </w:rPr>
        <w:t>Подростковый возраст (пубертатный период) с давних пор считается фактором, спо</w:t>
        <w:softHyphen/>
        <w:t>собствующим развитию химической зависимости. Этот же вывод оказался бесспорным не только для европейской, но и для мусульманской (Иран) культурной традиции. Известно, что если аддиктивное поведение возникает с подросткового периода, то риск формирования химической зависимости оказывается высоким. Так, до 75% алкоголиков и наркоманов начинают употреблять психоактивные вещества, будучи подростками. И наоборот, как показали американские исследования, если до 21 года человек никогда не курил, на принимал алкоголь и другие ПАВ, то вероятность того, что он в будущем станет аддиктом, почти равна нулю.</w:t>
      </w:r>
    </w:p>
    <w:p>
      <w:pPr>
        <w:pStyle w:val="Normal"/>
        <w:spacing w:lineRule="auto" w:line="360"/>
        <w:ind w:firstLine="900"/>
        <w:jc w:val="both"/>
        <w:rPr>
          <w:sz w:val="28"/>
          <w:szCs w:val="28"/>
        </w:rPr>
      </w:pPr>
      <w:r>
        <w:rPr>
          <w:sz w:val="28"/>
          <w:szCs w:val="28"/>
        </w:rPr>
        <w:t>В подростковом возрасте, в период полового созревания, поведение в значительной степени определяется характерными для этого периода жизни реакциями эмансипации, группирования со сверстниками, увлечениями (хобби), имитациями и формирующим</w:t>
        <w:softHyphen/>
        <w:t>ся сексуальным влечением. Именно эти реакции могут как способствовать злоупотреблению психоактивными веществами, так и препятствовать аддиктивному поведению. Поэтому имеет смысл подробнее остановиться на поведенческих реакциях пубертатного периода.</w:t>
      </w:r>
    </w:p>
    <w:p>
      <w:pPr>
        <w:pStyle w:val="Normal"/>
        <w:spacing w:lineRule="auto" w:line="360"/>
        <w:ind w:firstLine="900"/>
        <w:jc w:val="both"/>
        <w:rPr/>
      </w:pPr>
      <w:r>
        <w:rPr>
          <w:sz w:val="28"/>
          <w:szCs w:val="28"/>
        </w:rPr>
        <w:t>Реакция эмансипации проявляется стремлением высвободиться из-под опеки, кон</w:t>
        <w:softHyphen/>
        <w:t>троля, руководства, покровительства со стороны родных, воспитателей, преподавателей, вообще всех старших по возрасту, от установленных ими порядков, правил и законов. Все, что уважается и ценится взрослыми, подростками отвергается. Реакция эмансипа</w:t>
        <w:softHyphen/>
        <w:t>ции может быть направлена как на конкретных взрослых (родители, учителя и т. д.), так и на все взрослое поколение в целом. В последнем случае, когда реакция эмансипации сочетается с реакцией группирования со сверстниками, поведение может становиться антисоциальным, достигать уровня молодежного бунта [48].</w:t>
      </w:r>
    </w:p>
    <w:p>
      <w:pPr>
        <w:pStyle w:val="Normal"/>
        <w:spacing w:lineRule="auto" w:line="360"/>
        <w:ind w:firstLine="900"/>
        <w:jc w:val="both"/>
        <w:rPr>
          <w:sz w:val="28"/>
          <w:szCs w:val="28"/>
        </w:rPr>
      </w:pPr>
      <w:r>
        <w:rPr>
          <w:sz w:val="28"/>
          <w:szCs w:val="28"/>
        </w:rPr>
        <w:t>Одно из проявлений реакции эмансипации — особая форма поведения, получившая название «отравление свободой». Подобное поведение развива</w:t>
        <w:softHyphen/>
        <w:t>ется, когда строго регламентированная жизнь подростка сменяется полной свободой, а повседневная опека — самостоятельностью. Все это может случиться, когда подросток вырывается из-под подавляющего семейного контроля, по окончании учебного заведе</w:t>
        <w:softHyphen/>
        <w:t>ния, во время побега из воспитательно-трудового учреждения, при выписке из больницы после длительной госпитализации и т. д. При «отравлении свободой» поведение подростка становится противоположным тому, что от него требовалось раньше. Привлекает именно то, что не дозволялось. Поэтому «отравление свободой» будет способствовать аддиктив</w:t>
        <w:softHyphen/>
        <w:t>ному поведению с поисковой мотивацией, т. е. стремлению попробовать все, испытать на себе действие тех дурманящих веществ, которые можно раздобыть.</w:t>
      </w:r>
    </w:p>
    <w:p>
      <w:pPr>
        <w:pStyle w:val="Normal"/>
        <w:spacing w:lineRule="auto" w:line="360"/>
        <w:ind w:firstLine="900"/>
        <w:jc w:val="both"/>
        <w:rPr>
          <w:sz w:val="28"/>
          <w:szCs w:val="28"/>
        </w:rPr>
      </w:pPr>
      <w:r>
        <w:rPr>
          <w:sz w:val="28"/>
          <w:szCs w:val="28"/>
        </w:rPr>
        <w:t>Реакция увлечения (хобби), в отличие от реакции эмансипации, как правило, пре</w:t>
        <w:softHyphen/>
        <w:t>пятствует аддиктивному поведению. Более того, появление стойких интересов и увлечений способствует резкому сокращению приема спиртных напитков в старшем подрост</w:t>
        <w:softHyphen/>
        <w:t>ковом и юношеском возрасте.</w:t>
      </w:r>
    </w:p>
    <w:p>
      <w:pPr>
        <w:pStyle w:val="Normal"/>
        <w:spacing w:lineRule="auto" w:line="360"/>
        <w:ind w:firstLine="900"/>
        <w:jc w:val="both"/>
        <w:rPr/>
      </w:pPr>
      <w:r>
        <w:rPr>
          <w:sz w:val="28"/>
          <w:szCs w:val="28"/>
        </w:rPr>
        <w:t>Особенно сильно противодействует аддиктивному поведению интеллектуально-эс</w:t>
        <w:softHyphen/>
        <w:t>тетические хобби (увлечение литературой, музыкой, живописью, историей, философи</w:t>
        <w:softHyphen/>
        <w:t>ей и т. д.). Телесно-мануальные хобби (стремление развивать силу, ловкость, достигать высоких спортивных результатов и т. д.) также препятствует аддиктивному поведению. Однако эти увлечения могут подтолкнуть подростка к злоупотреблению допингами в виде анаболических стероидов и/или стимуляторов, чтобы добиться максимальных до</w:t>
        <w:softHyphen/>
        <w:t>стижений [56].</w:t>
      </w:r>
    </w:p>
    <w:p>
      <w:pPr>
        <w:pStyle w:val="Normal"/>
        <w:spacing w:lineRule="auto" w:line="360"/>
        <w:ind w:firstLine="900"/>
        <w:jc w:val="both"/>
        <w:rPr>
          <w:sz w:val="28"/>
          <w:szCs w:val="28"/>
        </w:rPr>
      </w:pPr>
      <w:r>
        <w:rPr>
          <w:sz w:val="28"/>
          <w:szCs w:val="28"/>
        </w:rPr>
        <w:t>Единственное исключение — особый вид хобби, названный информационно-ком</w:t>
        <w:softHyphen/>
        <w:t>муникативным. Такие подростки все время отдают бездумно</w:t>
        <w:softHyphen/>
        <w:t>му общению со сверстниками, поглощению ненужных сведений и обмену малозначи</w:t>
        <w:softHyphen/>
        <w:t>мой и не требующей никакой интеллектуальной переработки информацией. Отсюда — тяготение к асоциальным компаниям сверстников. Такое поведение легко сочетается со злоупотреблением алкоголем, знакомством с различными наркотическими и токсиче</w:t>
        <w:softHyphen/>
        <w:t>скими веществами. Однако главным побудительным мотивом и фактором, способству</w:t>
        <w:softHyphen/>
        <w:t>ющим аддиктивному поведению, является не сама жажда новой информации, а влияние асоциальных компаний, где этой информацией обмениваются. О неправильном исполь</w:t>
        <w:softHyphen/>
        <w:t>зовании свободного времени как важного фактора приобщения к ПАВ говорится и в последних зарубежных исследованиях.</w:t>
      </w:r>
    </w:p>
    <w:p>
      <w:pPr>
        <w:pStyle w:val="Normal"/>
        <w:spacing w:lineRule="auto" w:line="360"/>
        <w:ind w:firstLine="900"/>
        <w:jc w:val="both"/>
        <w:rPr/>
      </w:pPr>
      <w:r>
        <w:rPr>
          <w:sz w:val="28"/>
          <w:szCs w:val="28"/>
        </w:rPr>
        <w:t>Реакция имитации, т. е. стремление подростка копировать поведение, манеру об</w:t>
        <w:softHyphen/>
        <w:t>щаться и одеваться, вкусы и пристрастия людей, обычно более старших по возрасту, к которым он испытывает положительные чувства — от уважения до слепого почитания и обожания (например, кумира). В качестве объекта имитации могут выступать эстрад</w:t>
        <w:softHyphen/>
        <w:t>ные звезды, киноактеры, любые известные личности либо лидеры своей подростковой среды, пользующиеся авторитетом и уважением. Реакция имитации может как способствовать аддиктивному поведению, так и препят</w:t>
        <w:softHyphen/>
        <w:t>ствовать ему. Если объект или объекты имитации ведут образ жизни, связанный с употреб</w:t>
        <w:softHyphen/>
        <w:t>лением алкоголя и наркотиков, то и подросток будет следовать их примеру. Наоборот, если «кумир» ратует за здоровый образ жизни, интересные увлечения, занятия спортом, то его поведение будет играть роль достаточно мощного антинаркотического стимула. Отдельно следует сказать о т. н. отрицательной реакции имитации, когда подростки из асоциальных семей строят свой образ жизни, исходя из полной противоположности тому, что видели в родительских семьях. Такие подростки становятся абсолютными трез</w:t>
        <w:softHyphen/>
        <w:t>венниками и категорически осуждают употребление любых психоактивных веществ, прилежно учатся, достигают карьерных успехов, строят благополучные семьи. К сожа</w:t>
        <w:softHyphen/>
        <w:t>лению, это встречается существенно реже, чем обратное: влияние неблагополучной семьи достаточно мощно стимулирует аддиктивное поведение [40].</w:t>
      </w:r>
    </w:p>
    <w:p>
      <w:pPr>
        <w:pStyle w:val="Normal"/>
        <w:spacing w:lineRule="auto" w:line="360"/>
        <w:ind w:firstLine="900"/>
        <w:jc w:val="both"/>
        <w:rPr>
          <w:sz w:val="28"/>
          <w:szCs w:val="28"/>
        </w:rPr>
      </w:pPr>
      <w:r>
        <w:rPr>
          <w:sz w:val="28"/>
          <w:szCs w:val="28"/>
        </w:rPr>
        <w:t>Реакции, обусловленные формирующимся сексуальным влечением, в определенной мере могут влиять на выбор психоактивных веществ и даже способствовать злоупотреб</w:t>
        <w:softHyphen/>
        <w:t>лению ими. Некоторые из летучих ароматических соединений (ингалянтов) помогают визуализации представлений («Что захочу, то и увижу»), в том числе сексуального со</w:t>
        <w:softHyphen/>
        <w:t>держания. Подобные визуализированные сексуальные представления сопровождаются сексуальным возбуждением вплоть до оргазма. На сленге подростков это иногда так и называется: «смотреть стриптиз». Подобная сексуальная мотивация злоупотребления ингалянтами свойственна подросткам младшего подросткового возраста. Препараты, получаемые из эфедрина и эфедриносодержащих смесей, обладают свойствами сильного сексуального допинга и могут использоваться подростками, уже ведущими половую жизнь. В подростковой среде бытует расхожее мнение, что курение препаратов конопли также способствует повышению потенции и делает сексуальные ощущения особенно острыми и привлекательными. В данном случае речь идет о рас</w:t>
        <w:softHyphen/>
        <w:t>тормаживающем действии конопли, устранении социальных и психологических «тор</w:t>
        <w:softHyphen/>
        <w:t>мозов». С той же целью нередко используется и алкоголь.</w:t>
      </w:r>
    </w:p>
    <w:p>
      <w:pPr>
        <w:pStyle w:val="Normal"/>
        <w:spacing w:lineRule="auto" w:line="360"/>
        <w:ind w:firstLine="900"/>
        <w:jc w:val="both"/>
        <w:rPr/>
      </w:pPr>
      <w:r>
        <w:rPr>
          <w:sz w:val="28"/>
          <w:szCs w:val="28"/>
        </w:rPr>
        <w:t>Реакция группирования со сверстниками является ведущим социопсихологическим фактором, способствующим аддиктивному поведению). Группа сверстников для подростка служит, во-первых, важным каналом информа</w:t>
        <w:softHyphen/>
        <w:t>ции, которую он не может получить от взрослых; во-вторых, — новой формой межличностных отношений, посредством чего подросток познает окружающих и самого себя; в-третьих, группа представляет новый вид эмоциональных контактов, невозможных в семье. В социальной психологии подростковые группы разделяют на «просоциальные» (т. е. следующие по пути, на который их наставляет общество), «асоциальные» (т. е. пренебрегающие господствующими в обществе идеалами, нормами поведения и обра</w:t>
        <w:softHyphen/>
        <w:t>зом жизни) и «антисоциальные» (т. е. активно бунтующие против идеалов, правил и законов, установленных старшим поколением). Такое разделение подростковых групп само по себе еще не означает непременного злоупотребления психоактивными веще</w:t>
        <w:softHyphen/>
        <w:t>ствами в таких неформальных сообществах [43].</w:t>
      </w:r>
    </w:p>
    <w:p>
      <w:pPr>
        <w:pStyle w:val="Normal"/>
        <w:spacing w:lineRule="auto" w:line="360"/>
        <w:ind w:firstLine="900"/>
        <w:jc w:val="both"/>
        <w:rPr>
          <w:sz w:val="28"/>
          <w:szCs w:val="28"/>
        </w:rPr>
      </w:pPr>
      <w:r>
        <w:rPr>
          <w:sz w:val="28"/>
          <w:szCs w:val="28"/>
        </w:rPr>
        <w:t>Так, комсомольские компании ушедшей советской эпохи, которые должны были бы служить образцом «просоциальности» в социалистическом обществе, отнюдь не всегда отличались высоким уровнем трезвости. В «просоциальной» группе, объединившейся, например, в силу интереса и занятий каким-либо видом спорта, вполне поощряемым старшими и обществом в целом, может распространиться злоупотребление не только допингами, но и наркотиками. Важно отметить и другое: в просоциальной группе, где реализуются интеллектуально-эстетические или телесно-мануальные хобби подростков, риск распространения ПАВ меньше, чем в группе, где реализуются хобби информаци</w:t>
        <w:softHyphen/>
        <w:t>онно-коммуникативные. Вместе с тем и некоторые антисоциальные подростковые груп</w:t>
        <w:softHyphen/>
        <w:t>пировки, в силу господствующих в них фанатических убеждений, могут активно препят</w:t>
        <w:softHyphen/>
        <w:t>ствовать наркотизации и алкоголизации своих членов.</w:t>
      </w:r>
    </w:p>
    <w:p>
      <w:pPr>
        <w:pStyle w:val="Normal"/>
        <w:spacing w:lineRule="auto" w:line="360"/>
        <w:ind w:firstLine="900"/>
        <w:jc w:val="both"/>
        <w:rPr/>
      </w:pPr>
      <w:r>
        <w:rPr>
          <w:sz w:val="28"/>
          <w:szCs w:val="28"/>
        </w:rPr>
        <w:t>Иное разделение подростковых групп на жестко регламентированные и свободные также само по себе еще ничего не говорит об их отношении к наркотикам. Жестко регламентированная группа отличается постоянным составом, безраздель</w:t>
        <w:softHyphen/>
        <w:t>ной властью вожака, «своей» территорией, твердо установленными взаимоотношения</w:t>
        <w:softHyphen/>
        <w:t>ми между членами группы, иерархией подчинения между ними, борьбой с сопернича</w:t>
        <w:softHyphen/>
        <w:t>ющими группами. Но жестко регламентированной может быть и упомянутая антисоци</w:t>
        <w:softHyphen/>
        <w:t>альная группа, с ненавистью и презрением относящаяся к наркоманам и алкоголикам и отвергающая употребление всех дурманящих веществ. В то же время не менее жестко регламентированной может быть группа наркоманов, где господствуют суровые непи</w:t>
        <w:softHyphen/>
        <w:t>саные законы и абсолютная власть вожака [42].</w:t>
      </w:r>
    </w:p>
    <w:p>
      <w:pPr>
        <w:pStyle w:val="Normal"/>
        <w:spacing w:lineRule="auto" w:line="360"/>
        <w:ind w:firstLine="900"/>
        <w:jc w:val="both"/>
        <w:rPr>
          <w:sz w:val="28"/>
          <w:szCs w:val="28"/>
        </w:rPr>
      </w:pPr>
      <w:r>
        <w:rPr>
          <w:sz w:val="28"/>
          <w:szCs w:val="28"/>
        </w:rPr>
        <w:t>Свободная подростковая группа характеризуется непостоянным составом (одни приходят, другие уходят), нечетким распределением ролей, отсутствием постоянного лидера. Подобными группами могут быть территориальные («дворовые») компании, сборища около дискотек и т. п. В этих группах злоупотребление различными веществами зависит от множества факторов. Но нередко, если один подросток «заносит» какое-либо вещество, то может «заражать» его злоупотреблением многих членов компании.</w:t>
      </w:r>
    </w:p>
    <w:p>
      <w:pPr>
        <w:pStyle w:val="Normal"/>
        <w:spacing w:lineRule="auto" w:line="360"/>
        <w:ind w:firstLine="900"/>
        <w:jc w:val="both"/>
        <w:rPr>
          <w:sz w:val="28"/>
          <w:szCs w:val="28"/>
        </w:rPr>
      </w:pPr>
      <w:r>
        <w:rPr>
          <w:sz w:val="28"/>
          <w:szCs w:val="28"/>
        </w:rPr>
        <w:t>Таким образом, то, насколько реакция группирования со сверстниками станет ос</w:t>
        <w:softHyphen/>
        <w:t>новным фактором риска вовлечения подростка в употребление, а затем и злоупотребление ПАВ, в значительной степени зависит от хобби, реализующегося в данной конкрет</w:t>
        <w:softHyphen/>
        <w:t>ной группе.</w:t>
      </w:r>
    </w:p>
    <w:p>
      <w:pPr>
        <w:pStyle w:val="Normal"/>
        <w:spacing w:lineRule="auto" w:line="360"/>
        <w:ind w:firstLine="900"/>
        <w:jc w:val="both"/>
        <w:rPr>
          <w:sz w:val="28"/>
          <w:szCs w:val="28"/>
        </w:rPr>
      </w:pPr>
      <w:r>
        <w:rPr>
          <w:sz w:val="28"/>
          <w:szCs w:val="28"/>
        </w:rPr>
        <w:t>Следует отметить, что в разные периоды подросткового возраста происходит изме</w:t>
        <w:softHyphen/>
        <w:t>нение отношения к наркотикам. Г. В. Латышев и его сотрудники на базе Центра профилактики наркоманий Санкт-Петербурга изучили, как в разных возрастных группах происходит накопление знаний о наркотиках и формируется отношение к ним.</w:t>
      </w:r>
    </w:p>
    <w:p>
      <w:pPr>
        <w:pStyle w:val="Normal"/>
        <w:spacing w:lineRule="auto" w:line="360"/>
        <w:ind w:firstLine="900"/>
        <w:jc w:val="both"/>
        <w:rPr>
          <w:sz w:val="28"/>
          <w:szCs w:val="28"/>
        </w:rPr>
      </w:pPr>
      <w:r>
        <w:rPr>
          <w:sz w:val="28"/>
          <w:szCs w:val="28"/>
        </w:rPr>
        <w:t>10-12 лет. Интересует все, что связано с наркотиками: их действие, способ употреб</w:t>
        <w:softHyphen/>
        <w:t>ления. О последствиях злоупотребления если и слышали, то всерьез не воспринимают. Сами наркотики не употребляют (возможна токсикомания), с употребляющими знако</w:t>
        <w:softHyphen/>
        <w:t>мы единицы. Знания отрывочны, недостоверны, получены с чужих слов.</w:t>
      </w:r>
    </w:p>
    <w:p>
      <w:pPr>
        <w:pStyle w:val="Normal"/>
        <w:spacing w:lineRule="auto" w:line="360"/>
        <w:ind w:firstLine="900"/>
        <w:jc w:val="both"/>
        <w:rPr>
          <w:sz w:val="28"/>
          <w:szCs w:val="28"/>
        </w:rPr>
      </w:pPr>
      <w:r>
        <w:rPr>
          <w:sz w:val="28"/>
          <w:szCs w:val="28"/>
        </w:rPr>
        <w:t>12-14 лет. Основной интерес вызывает возможность употребления «легких» нарко</w:t>
        <w:softHyphen/>
        <w:t>тиков — марихуана за наркотик не признается. О существовании глобальной проблемы задумываются лишь некоторые, пробовали наркотик немногие — из любопытства, зна</w:t>
        <w:softHyphen/>
        <w:t>комы с потребителями многие. О наркотиках знают достаточно — из опыта знакомых или по рассказам. В основном сведения недостоверны. Опасность злоупотребления силь</w:t>
        <w:softHyphen/>
        <w:t>но недооценивается. Говорят о проблеме только между собой.</w:t>
      </w:r>
    </w:p>
    <w:p>
      <w:pPr>
        <w:pStyle w:val="Normal"/>
        <w:spacing w:lineRule="auto" w:line="360"/>
        <w:ind w:firstLine="900"/>
        <w:jc w:val="both"/>
        <w:rPr>
          <w:sz w:val="28"/>
          <w:szCs w:val="28"/>
        </w:rPr>
      </w:pPr>
      <w:r>
        <w:rPr>
          <w:sz w:val="28"/>
          <w:szCs w:val="28"/>
        </w:rPr>
        <w:t>14-16 лет. По отношению к наркотикам формируются три группы.</w:t>
      </w:r>
    </w:p>
    <w:p>
      <w:pPr>
        <w:pStyle w:val="Normal"/>
        <w:spacing w:lineRule="auto" w:line="360"/>
        <w:ind w:firstLine="900"/>
        <w:jc w:val="both"/>
        <w:rPr>
          <w:sz w:val="28"/>
          <w:szCs w:val="28"/>
        </w:rPr>
      </w:pPr>
      <w:r>
        <w:rPr>
          <w:sz w:val="28"/>
          <w:szCs w:val="28"/>
        </w:rPr>
        <w:t>Употребляющие и сочувствующие. Интересуют вопросы, связанные со сниже</w:t>
        <w:softHyphen/>
        <w:t>нием риска при употреблении без наличия зависимости. Употребление наркотиков счи</w:t>
        <w:softHyphen/>
        <w:t>тается признаком независимости. Среди членов этой группы много лидеров.</w:t>
      </w:r>
    </w:p>
    <w:p>
      <w:pPr>
        <w:pStyle w:val="Normal"/>
        <w:spacing w:lineRule="auto" w:line="360"/>
        <w:ind w:firstLine="900"/>
        <w:jc w:val="both"/>
        <w:rPr>
          <w:sz w:val="28"/>
          <w:szCs w:val="28"/>
        </w:rPr>
      </w:pPr>
      <w:r>
        <w:rPr>
          <w:sz w:val="28"/>
          <w:szCs w:val="28"/>
        </w:rPr>
        <w:t>Радикальные противники. «Сам никогда не буду и не дам гибнуть другу». Многие из членов этой группы считают употребление наркотиков признаком слабости и непол</w:t>
        <w:softHyphen/>
        <w:t>ноценности.</w:t>
      </w:r>
    </w:p>
    <w:p>
      <w:pPr>
        <w:pStyle w:val="Normal"/>
        <w:spacing w:lineRule="auto" w:line="360"/>
        <w:ind w:firstLine="900"/>
        <w:jc w:val="both"/>
        <w:rPr>
          <w:sz w:val="28"/>
          <w:szCs w:val="28"/>
        </w:rPr>
      </w:pPr>
      <w:r>
        <w:rPr>
          <w:sz w:val="28"/>
          <w:szCs w:val="28"/>
        </w:rPr>
        <w:t>Не определившие своего отношения к наркотикам. Значительная их часть может начать употребление под влиянием друзей.</w:t>
      </w:r>
    </w:p>
    <w:p>
      <w:pPr>
        <w:pStyle w:val="Normal"/>
        <w:spacing w:lineRule="auto" w:line="360"/>
        <w:ind w:firstLine="900"/>
        <w:jc w:val="both"/>
        <w:rPr/>
      </w:pPr>
      <w:r>
        <w:rPr>
          <w:sz w:val="28"/>
          <w:szCs w:val="28"/>
        </w:rPr>
        <w:t>16-18 лет. Группы сохраняются, но число не определившихся значительно уменьша</w:t>
        <w:softHyphen/>
        <w:t>ется. Качественно меняется содержание знаний о наркотиках: они детализируются и стано</w:t>
        <w:softHyphen/>
        <w:t>вятся более объективными. В группе употребляющих и сочувствующих пожинают пер</w:t>
        <w:softHyphen/>
        <w:t>вые плоды, в связи с этим большой интерес вызывают криминальные последствия упо</w:t>
        <w:softHyphen/>
        <w:t>требления и скорость развития процессов, влияющих на здоровье. Глобальной проблемой наркоманию считают немногие. Среди радикальных противников растет число людей, осознающих необходимость активных действий, направленных на изменение ситуации [40].</w:t>
      </w:r>
    </w:p>
    <w:p>
      <w:pPr>
        <w:pStyle w:val="Normal"/>
        <w:spacing w:lineRule="auto" w:line="360"/>
        <w:ind w:firstLine="900"/>
        <w:jc w:val="both"/>
        <w:rPr>
          <w:sz w:val="28"/>
          <w:szCs w:val="28"/>
        </w:rPr>
      </w:pPr>
      <w:r>
        <w:rPr>
          <w:sz w:val="28"/>
          <w:szCs w:val="28"/>
        </w:rPr>
        <w:t>Пытаясь подытожить факторы, способствующие возникновению аддиктивного по</w:t>
        <w:softHyphen/>
        <w:t>ведения, американские исследователи предложили три теории приобщения подростков к ПАВ, которые, на наш взгляд, совершенно не противоречат друг другу. Теория проблемного поведения: отсутствие уважения к власти, к нравственным и общественным нормам поведения ведет к росту преступности, наркомании и сексуаль</w:t>
        <w:softHyphen/>
        <w:t>ной распущенности. Теория стадий: употребление наркотиков — явление прогресси</w:t>
        <w:softHyphen/>
        <w:t>рующее. Оно начинается с алкоголя и сигарет с переходом в дальнейшем на употребле</w:t>
        <w:softHyphen/>
        <w:t>ние для развлечения разрешенных и запрещенных законом наркотических веществ (ма</w:t>
        <w:softHyphen/>
        <w:t>рихуана) и заканчивается в конце концов приемом сильнодействующих наркотиков. Однако не всегда на смену одной стадии приходит другая. Теория группы сверстников: семья подростка, религия, школа и друзья оказывают влияние на приобщение к наркотикам.</w:t>
      </w:r>
    </w:p>
    <w:p>
      <w:pPr>
        <w:pStyle w:val="Normal"/>
        <w:spacing w:lineRule="auto" w:line="360"/>
        <w:ind w:firstLine="900"/>
        <w:jc w:val="both"/>
        <w:rPr>
          <w:sz w:val="28"/>
          <w:szCs w:val="28"/>
        </w:rPr>
      </w:pPr>
      <w:r>
        <w:rPr>
          <w:sz w:val="28"/>
          <w:szCs w:val="28"/>
        </w:rPr>
        <w:t>Итак, довольно большое количество факторов способствует возникновению хими</w:t>
        <w:softHyphen/>
        <w:t>ческой зависимости. Их знание, помимо теоретического, имеет большое прикладное значение. Устранение или ослабление тех или иных факторов риска может способство</w:t>
        <w:softHyphen/>
        <w:t>вать профилактике аддиктивного поведения. Той же цели будет способствовать усиле</w:t>
        <w:softHyphen/>
        <w:t>ние факторов защиты от химической зависимости</w:t>
      </w:r>
    </w:p>
    <w:p>
      <w:pPr>
        <w:pStyle w:val="Normal"/>
        <w:spacing w:lineRule="auto" w:line="360"/>
        <w:ind w:firstLine="900"/>
        <w:jc w:val="both"/>
        <w:rPr>
          <w:sz w:val="28"/>
          <w:szCs w:val="28"/>
        </w:rPr>
      </w:pPr>
      <w:r>
        <w:rPr>
          <w:sz w:val="28"/>
          <w:szCs w:val="28"/>
        </w:rPr>
        <w:t>Знакомство с ПАВ в настоящее время происходит значительно раньше, чем это отмечалось еще 10-15 лет назад. За последние 10 лет средний возраст начала массового приобщения подростков к потреблению табака снизился на 3.5 года, алкоголя — на 2,7 лет, наркотических веществ — на 3,7 года. Как показывают и клинические, и социологические исследования, первые эпизоды курения приходятся на возраст 11-12, первые пробы алкоголя — 13 лет, наркотических веществ — 14-15 лет, причем чаще всего наркосодержащими средствами оказываются каннабиноиды. Следует отметить, что в США средний возраст начала потребления нарко</w:t>
        <w:softHyphen/>
        <w:t>тиков почти не снижается и остается на уровне 17-18 лет.</w:t>
      </w:r>
    </w:p>
    <w:p>
      <w:pPr>
        <w:pStyle w:val="Normal"/>
        <w:spacing w:lineRule="auto" w:line="360"/>
        <w:ind w:firstLine="900"/>
        <w:jc w:val="both"/>
        <w:rPr>
          <w:sz w:val="28"/>
          <w:szCs w:val="28"/>
        </w:rPr>
      </w:pPr>
      <w:r>
        <w:rPr>
          <w:sz w:val="28"/>
          <w:szCs w:val="28"/>
        </w:rPr>
        <w:t>Полисубстантный характер подросткового полинаркотизма, поданным ряда иссле</w:t>
        <w:softHyphen/>
        <w:t>дователей, доходит до 99% случаев. «Поисковое поведение», помимо употребления каннабиноидов у ряда подростков про</w:t>
        <w:softHyphen/>
        <w:t>является в дополнительном приеме психостимуляторов, галлюциногенов, снотворно-седативных препаратов и опиоидов с быстрым формированием соответствующей нар</w:t>
        <w:softHyphen/>
        <w:t>комании. По мнению А. В. Надеждина, отсутствие сформированных компонентов синдрома химической зависимости в рамках полисубстантного аддиктивного поведения можно объяснить быстротой смены психоактивных агентов и неодинаковой скоростью развития различных форм мононаркоманий.</w:t>
      </w:r>
    </w:p>
    <w:p>
      <w:pPr>
        <w:pStyle w:val="Normal"/>
        <w:spacing w:lineRule="auto" w:line="360"/>
        <w:ind w:firstLine="900"/>
        <w:jc w:val="both"/>
        <w:rPr/>
      </w:pPr>
      <w:r>
        <w:rPr>
          <w:sz w:val="28"/>
          <w:szCs w:val="28"/>
        </w:rPr>
        <w:t>И. Н. Пятницкая и Н. Г. Найденова отмечают, что, как правило, формирование наркомании в раннем подростковом возрасте идет значительно медленнее, чем в более позднем. Хаотичный, нерегулируемый прием наркотиков без проявления признаков за</w:t>
        <w:softHyphen/>
        <w:t>висимости может наблюдаться на протяжении 2-3 лет. Во-первых, медленное развитие болезни встречается в тех случаях, когда употребляются дешевые и, следовательно, малоэйфоризирующие вещества. Невыраженность эйфории отдаляет момент, когда состо</w:t>
        <w:softHyphen/>
        <w:t>ится осознанный выбор того препарата, который дает «настоящий кайф», после чего начинается индивидуальный поиск желаемого «правильного» средства. Во-вторых, за</w:t>
        <w:softHyphen/>
        <w:t>медляет формирование зависимости и нерегулярность приема, вызванная отсутствием денег и условий, благоприятных для приема ПАВ. В-третьих, так же действует беспоря</w:t>
        <w:softHyphen/>
        <w:t>дочность чередования веществ различных групп, изначальная полинаркотизация, чере</w:t>
        <w:softHyphen/>
        <w:t>дующаяся с приемами спиртного. В силу этого влечение к опьянению сперва недиффе</w:t>
        <w:softHyphen/>
        <w:t>ренцированно, оно направлено не на определенные ощущения, а на некоторое общее состояние оглушения, «балдеж». Быстрое же, как у взрослых, становление наркомании, по мнению авторов, наблюдается, если наркотизация началась не ранее 15-16 лет. Вместе с тем у подростков с преморбидными поведенческими нарушениями аддикция развива</w:t>
        <w:softHyphen/>
        <w:t>ется на 2,5 года раньше, чем у подростков без таких нарушений; она чаще принимает прогредиентное злокачественное течение, быстрее растет толерантность, и личностные изменения становятся более выраженными. Кроме того, среди таких подростков в два раза чаще отмечаются полисубстантное потребление ПАВ [8].</w:t>
      </w:r>
    </w:p>
    <w:p>
      <w:pPr>
        <w:pStyle w:val="Normal"/>
        <w:spacing w:lineRule="auto" w:line="360"/>
        <w:ind w:firstLine="900"/>
        <w:jc w:val="both"/>
        <w:rPr>
          <w:sz w:val="28"/>
          <w:szCs w:val="28"/>
        </w:rPr>
      </w:pPr>
      <w:r>
        <w:rPr>
          <w:sz w:val="28"/>
          <w:szCs w:val="28"/>
        </w:rPr>
        <w:t>Кроме более медленных сроков становления имеется целый ряд других клинических признаков, отличающих химическую зависимость в подростковом возрасте: нечеткость симптоматики наркотической зависимости; признаки, определяемые ситуацией, а не состоянием болезни; размытость границ синдромов и этапов болезни, не позволяющая выделить стадии зависимости; более высокий удельный вес т. н. непсихотических нару</w:t>
        <w:softHyphen/>
        <w:t>шений поведения, выступающих в качестве эквивалента того или иного наркологическо</w:t>
        <w:softHyphen/>
        <w:t>го синдрома; наличие специфических возрастных синдромов; быстрые темпы десоциа-лизации; своеобразие трансформации личности под влиянием хронической интоксика</w:t>
        <w:softHyphen/>
        <w:t>ции.</w:t>
      </w:r>
    </w:p>
    <w:p>
      <w:pPr>
        <w:pStyle w:val="Normal"/>
        <w:spacing w:lineRule="auto" w:line="360"/>
        <w:ind w:firstLine="900"/>
        <w:jc w:val="both"/>
        <w:rPr>
          <w:sz w:val="28"/>
          <w:szCs w:val="28"/>
        </w:rPr>
      </w:pPr>
      <w:r>
        <w:rPr>
          <w:sz w:val="28"/>
          <w:szCs w:val="28"/>
        </w:rPr>
        <w:t>Еще на этапе первых проб наркотиков и токсикантов у несовершеннолетних значи</w:t>
        <w:softHyphen/>
        <w:t>тельно чаще, чем у взрослых, отмечаются длительное существование побочных реакций (рвоты, тошноты, головокружения, головной боли и т. д.). При приеме опиатов (особен</w:t>
        <w:softHyphen/>
        <w:t>но героина) подростки используют обычно два способа употребления: интраназальный и внутривенный. Интраназальный способ, по нашим наблюдениям, чаще встречается на начальных этапах злоупотребления. Отчасти это связано с бытующим в подростковой среде мифом, что интраназальное потребление героина «менее опасно», «не приводит к передозировкам», «не дает ломки». На более поздних этапах, по мере роста толерант</w:t>
        <w:softHyphen/>
        <w:t>ности подростки переходят на внутривенный способ, т. к. требуется меньшая доза нарко</w:t>
        <w:softHyphen/>
        <w:t>тика и достигаются переживания «прихода».</w:t>
      </w:r>
    </w:p>
    <w:p>
      <w:pPr>
        <w:pStyle w:val="Normal"/>
        <w:spacing w:lineRule="auto" w:line="360"/>
        <w:ind w:firstLine="900"/>
        <w:jc w:val="both"/>
        <w:rPr/>
      </w:pPr>
      <w:r>
        <w:rPr>
          <w:sz w:val="28"/>
          <w:szCs w:val="28"/>
        </w:rPr>
        <w:t>На донозологическом этапе у подростков, злоупотребляющих алкоголем, было от</w:t>
        <w:softHyphen/>
        <w:t>мечено явление групповой психической зависимости, когда тяга к алкоголю возникает исключительно в «своей» компании. Позже этот же фено</w:t>
        <w:softHyphen/>
        <w:t>мен был зафиксирован и при потреблении других ПАВ. Основ</w:t>
        <w:softHyphen/>
        <w:t>ной мотив начала потребления ПАВ в группе сверстников — «быть не хуже других» [3]. В дальнейшем он меняется на желание получить эйфорию. Групповой мотив потребле</w:t>
        <w:softHyphen/>
        <w:t>ния выражен у подростков намного рельефнее, чем у взрослых, и затеняет индивидуальные мотивы, довольно различные и достаточно трудно выявляемые. Сложность распо</w:t>
        <w:softHyphen/>
        <w:t>знавания истинных индивидуальных мотивов потребления ПАВ подростками связана еще и с тем, что в процессе беседы ими вербализуется мотивировка (субъективное социально-приемлемое объяснение причин каких-либо поступков), а не истинные моти</w:t>
        <w:softHyphen/>
        <w:t>вы. Мотивировка, как правило, опять же отражает групповой мотив: «Было интересно», «Все пробовали», «Сказали, что это круто», «Предложили», «Не мог отказаться» и т. д.</w:t>
      </w:r>
    </w:p>
    <w:p>
      <w:pPr>
        <w:pStyle w:val="Normal"/>
        <w:spacing w:lineRule="auto" w:line="360"/>
        <w:ind w:firstLine="900"/>
        <w:jc w:val="both"/>
        <w:rPr>
          <w:sz w:val="28"/>
          <w:szCs w:val="28"/>
        </w:rPr>
      </w:pPr>
      <w:r>
        <w:rPr>
          <w:sz w:val="28"/>
          <w:szCs w:val="28"/>
        </w:rPr>
        <w:t>Синдрому патологического влечения к ПАВ у подростков также присуши свои чер</w:t>
        <w:softHyphen/>
        <w:t>ты, отличающиеся от взрослого возраста. Он имеет тенденцию к незавершенности, мень</w:t>
        <w:softHyphen/>
        <w:t>ше осознается и вербализуется пациентом, причем чем моложе подросток, тем менее синдромально оформлены основные проявления. Тяга к наркотикам в значительной степени выражается в поведении подростка: он стремится общаться с наркозависмыми, появляться в местах, где можно приобрести героин, охотно принимает участие в разго</w:t>
        <w:softHyphen/>
        <w:t>ворах о наркотиках. Он с удовольствием присутствует в компании, где принимают нарко</w:t>
        <w:softHyphen/>
        <w:t>тики, соглашается помочь достать наркотик, на сознательном уровне считая, что сам потреблять не будет. Аффективный и идеаторный компонент влечения выражены суще</w:t>
        <w:softHyphen/>
        <w:t>ственно слабее. Находясь в стационаре на лечении, подростки могут требовать выписки, мотивируя это необходимостью продолжить учебу, помогать матери, желанием побыть в кругу семьи, устроиться на работу и отдать долги и т. д. Все это свидетельствует о наличии патологического влечения, из-за психологических защитных механизмов при</w:t>
        <w:softHyphen/>
        <w:t>обретающего «рациональную» мотивировку.</w:t>
      </w:r>
    </w:p>
    <w:p>
      <w:pPr>
        <w:pStyle w:val="Normal"/>
        <w:spacing w:lineRule="auto" w:line="360"/>
        <w:ind w:firstLine="900"/>
        <w:jc w:val="both"/>
        <w:rPr>
          <w:sz w:val="28"/>
          <w:szCs w:val="28"/>
        </w:rPr>
      </w:pPr>
      <w:r>
        <w:rPr>
          <w:sz w:val="28"/>
          <w:szCs w:val="28"/>
        </w:rPr>
        <w:t>Ранний (или подростковый) алкоголизм формируется в возрасте от 13 до 18 лет и подразумевает развитие хотя бы первой стадии заболевания. Диагноз раннего алкого</w:t>
        <w:softHyphen/>
        <w:t>лизма (I стадия) ставится на основании следующих критериев: 1) появление индивиду</w:t>
        <w:softHyphen/>
        <w:t>альной психической зависимости (алкоголизация становится главным интересом в жиз</w:t>
        <w:softHyphen/>
        <w:t>ни, начинают пить 2-3 раза в неделю, нередко в одиночку); 2) повышение толерантности к спиртному; 3) утрата рвотного рефлекса; 4) утренняя анорексия (отсутствие аппетита); 5) палимсесты (частичная утрата памяти) опьянения.</w:t>
      </w:r>
    </w:p>
    <w:p>
      <w:pPr>
        <w:pStyle w:val="Normal"/>
        <w:spacing w:lineRule="auto" w:line="360"/>
        <w:ind w:firstLine="900"/>
        <w:jc w:val="both"/>
        <w:rPr/>
      </w:pPr>
      <w:r>
        <w:rPr>
          <w:sz w:val="28"/>
          <w:szCs w:val="28"/>
        </w:rPr>
        <w:t>Алкоголизм у подростков встречается не очень часто, поскольку он как заболевание развивается в течение определенного промежутка времени и зачастую не успевает сфор</w:t>
        <w:softHyphen/>
        <w:t>мироваться к совершеннолетию. Наиболее актуальная проблема в этом возрасте — ран</w:t>
        <w:softHyphen/>
        <w:t>няя алкоголизация, приводящая к формированию алкоголизма к 20-22 годам. Ранняя алкоголизация — это знакомство со спиртным до 16 лет и регулярное его употребление в старшем подростковом возрасте. Ранняя алкоголизация ря</w:t>
        <w:softHyphen/>
        <w:t>дом авторов рассматривается как нарушение поведения, требующее скорее психолого-педагогической, а не медицинской коррекции [16].</w:t>
      </w:r>
    </w:p>
    <w:p>
      <w:pPr>
        <w:pStyle w:val="Normal"/>
        <w:spacing w:lineRule="auto" w:line="360"/>
        <w:ind w:firstLine="900"/>
        <w:jc w:val="both"/>
        <w:rPr>
          <w:sz w:val="28"/>
          <w:szCs w:val="28"/>
        </w:rPr>
      </w:pPr>
      <w:r>
        <w:rPr>
          <w:sz w:val="28"/>
          <w:szCs w:val="28"/>
        </w:rPr>
        <w:t>За пределами «своей» группы тяготения к алкоголю нет: с чужими и малознакомы</w:t>
        <w:softHyphen/>
        <w:t>ми не пьют. Отрыв от группы прекращает алкоголизацию. Наличие групповой психиче</w:t>
        <w:softHyphen/>
        <w:t>ской зависимости не свидетельствует о наличии хронического алкоголизма, а лишь ста</w:t>
        <w:softHyphen/>
        <w:t>новится угрожающим предвестником его. С точки зрения А. Е. Личко, групповая зависимость относится к проявлениям аддиктивного поведения подростков.</w:t>
      </w:r>
    </w:p>
    <w:p>
      <w:pPr>
        <w:pStyle w:val="Normal"/>
        <w:spacing w:lineRule="auto" w:line="360"/>
        <w:ind w:firstLine="900"/>
        <w:jc w:val="both"/>
        <w:rPr>
          <w:sz w:val="28"/>
          <w:szCs w:val="28"/>
        </w:rPr>
      </w:pPr>
      <w:r>
        <w:rPr>
          <w:sz w:val="28"/>
          <w:szCs w:val="28"/>
        </w:rPr>
        <w:t>Как правило, ранний алкоголизм свидетельствует об изначальной психопатичности. По данным разных авторов, число случаев психопатии при алкоголизме колеблется от 25 до 52%. Наиболее часто ранний алкоголизм формируется у неустойчивых и эпилептоидных психопатов. У неустойчивых формирование происхо</w:t>
        <w:softHyphen/>
        <w:t>дит медленно — как следствие регулярных выпивок, часто в асоциальных компаниях. Параллельно алкоголизации идет нарастание делинквентности. При эпилептоидной пси</w:t>
        <w:softHyphen/>
        <w:t>хопатии путь иной: после первых тяжелых опьянений с агрессией и аутоагрессией может пробудиться компульсивное влечение пить «до отключки». Это одно из проявлений нарушения влечений при эпилептоидной психопатии. Эпилептоидные психопаты легко переходят к алкоголизации в одиночку. Деньги при этом вымогают у близких и сверстни</w:t>
        <w:softHyphen/>
        <w:t>ков. С другой стороны, при психастенической и сенситивной психопатии ранняя алкого</w:t>
        <w:softHyphen/>
        <w:t xml:space="preserve">лизация встречается крайне редко. </w:t>
      </w:r>
    </w:p>
    <w:p>
      <w:pPr>
        <w:pStyle w:val="Normal"/>
        <w:spacing w:lineRule="auto" w:line="360"/>
        <w:ind w:firstLine="900"/>
        <w:jc w:val="both"/>
        <w:rPr/>
      </w:pPr>
      <w:r>
        <w:rPr>
          <w:sz w:val="28"/>
          <w:szCs w:val="28"/>
        </w:rPr>
        <w:t>Итак, совершенно ясно, что особенности химической зависимости у подростков имеют свои закономерности, клинические проявления и исходы. Недостаточно изучены особенности поведенческих аддикций в этом возрасте. Все это делает актуальным выде</w:t>
        <w:softHyphen/>
        <w:t>ление в современной науке направления об особенностях детской и подростковой аддиктологии как самостоятельного. В рамках этого направления с мультидисциплинарных позиций должны изучаться качественные характеристики зависимого поведения в дет</w:t>
        <w:softHyphen/>
        <w:t>ском и подростковом возрасте, разрабатываться специфические стратегии профилакти</w:t>
        <w:softHyphen/>
        <w:t>ки и лечения этих расстройств с учетом этого возраста [16].</w:t>
      </w:r>
    </w:p>
    <w:p>
      <w:pPr>
        <w:pStyle w:val="Normal"/>
        <w:spacing w:lineRule="auto" w:line="360"/>
        <w:ind w:firstLine="900"/>
        <w:jc w:val="both"/>
        <w:rPr>
          <w:sz w:val="28"/>
          <w:szCs w:val="28"/>
        </w:rPr>
      </w:pPr>
      <w:r>
        <w:rPr>
          <w:sz w:val="28"/>
          <w:szCs w:val="28"/>
        </w:rPr>
      </w:r>
    </w:p>
    <w:p>
      <w:pPr>
        <w:pStyle w:val="Heading2"/>
        <w:rPr/>
      </w:pPr>
      <w:bookmarkStart w:id="4" w:name="__RefHeading___Toc216503610"/>
      <w:bookmarkEnd w:id="4"/>
      <w:r>
        <w:rPr/>
        <w:t>Психологические особенности аддиктов с криминальным поведение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родолжительное время в общественном со</w:t>
        <w:softHyphen/>
        <w:t>знании складывался достаточно негативный образ больных наркологическим заболева</w:t>
        <w:softHyphen/>
        <w:t>нием и, в частности, больных наркоманией. В первую очередь это было связано с убеж</w:t>
        <w:softHyphen/>
        <w:t>дением об их повышенной общественной опасности и криминальной активности. Многочисленные исследования показывают, что развитие различных форм зависи</w:t>
        <w:softHyphen/>
        <w:t>мости от ПАВ сопровождается учащением привлечения этих лиц к уголовной ответ</w:t>
        <w:softHyphen/>
        <w:t>ственности, при этом структура преступности среди них зависит от вида ПАВ, в отноше</w:t>
        <w:softHyphen/>
        <w:t>нии которого формируется зависимость. Лица с алкогольной зависимостью чаще совершают имущественные правонарушения и правонарушения против личности (убийства, нанесение тяжких телесных повреждений, грабежи, разбойные нападения). Эти данные по структуре правонарушений, совершенных лицами с алкогольной зависи</w:t>
        <w:softHyphen/>
        <w:t>мостью, отражают общие тенденции роста преступности, наблюдающиеся последние годы на территории Казахстана, где преступления, сопряженные с физическим и психиче</w:t>
        <w:softHyphen/>
        <w:t>ским насилием над личностью, с причинением телесных повреждений занимают значи</w:t>
        <w:softHyphen/>
        <w:t>тельное место в общей структуре преступности. В отличие от этого, лица, страдающие наркоманией, чаше всего  совершают противоправные действия, связанные с изготовлением, хранени</w:t>
        <w:softHyphen/>
        <w:t>ем, перевозкой и сбытом наркотиков. Это соответствует данным по общему массиву преступности, согласно которым преступность, связанная с наркотиками, выросла за 2007 г. в 4,2 раза, а число привлекаемых к уголовной ответственности сбытчиков наркоти</w:t>
        <w:softHyphen/>
        <w:t>ков увеличилось в 2,3 раза. В основном страдающие наркоманией лица совершают незаконные операции с наркотическими средствами без цели сбыта. Наряду с этим среди лиц, страдающих наркоманией, наблюдается снижение доли особо тяжких преступлений — убийств и покушений на убийство, нанесений тяжких телесных по</w:t>
        <w:softHyphen/>
        <w:t>вреждений. Возможно, именно такое изменение в структуре преступности больных нар</w:t>
        <w:softHyphen/>
        <w:t>команией по сравнению с общим массивом преступности позволяет некоторым зарубежным исследователям считать, что потребление наркотиков не относится к факторам, провоцирующим преступное поведение [20].</w:t>
      </w:r>
    </w:p>
    <w:p>
      <w:pPr>
        <w:pStyle w:val="Normal"/>
        <w:spacing w:lineRule="auto" w:line="360"/>
        <w:ind w:firstLine="900"/>
        <w:jc w:val="both"/>
        <w:rPr>
          <w:sz w:val="28"/>
          <w:szCs w:val="28"/>
        </w:rPr>
      </w:pPr>
      <w:r>
        <w:rPr>
          <w:sz w:val="28"/>
          <w:szCs w:val="28"/>
        </w:rPr>
        <w:t>Наибольшей криминогенной активностью отличаются больные на второй стадии развития зависимости от ПАВ. Они же чаще совершали наиболее тяжкие противоправ</w:t>
        <w:softHyphen/>
        <w:t>ные действия, направленные против личности, против общественной безопасности и порядка.</w:t>
      </w:r>
    </w:p>
    <w:p>
      <w:pPr>
        <w:pStyle w:val="Normal"/>
        <w:spacing w:lineRule="auto" w:line="360"/>
        <w:ind w:firstLine="900"/>
        <w:jc w:val="both"/>
        <w:rPr/>
      </w:pPr>
      <w:r>
        <w:rPr>
          <w:sz w:val="28"/>
          <w:szCs w:val="28"/>
        </w:rPr>
        <w:t>В подавляющем большинстве случаев на первой стадии формирования зависимости от ПАВ противоправные действия определяются не болезненными психопатологически</w:t>
        <w:softHyphen/>
        <w:t>ми переживаниями, в том числе и синдромом патологического влечения к ПАВ, а социально детерминированы. Противоправному поведению способствует асоциальное окружение, неправильные социально-нравственные ориентиры вследствие воспитания, корыстные и другие психологически понятные мотивы. Формирующееся при этом патологическое вле</w:t>
        <w:softHyphen/>
        <w:t>чение к ПАВ, даже если оно и не является основным мотивом совершения противоправ</w:t>
        <w:softHyphen/>
        <w:t>ных деяний, имеет некоторое опосредованное значение. Противоправное поведение обыч</w:t>
        <w:softHyphen/>
        <w:t>но — это следствие формирования установок, характерных для лиц с антиобщественной направленностью, где система норм и ценностей допускает удовлетворение потребностей путем совершения криминальных действий. Отсутствие положительных социальных уста</w:t>
        <w:softHyphen/>
        <w:t>новок, общественная пассивность, эгоизм, ограниченность потребностей на бытовом уровне, слабый профессиональный и общеобразовательный рост в сочетании с крими</w:t>
        <w:softHyphen/>
        <w:t>нальным окружением, отсутствием должного контроля со стороны семьи и близких, зло</w:t>
        <w:softHyphen/>
        <w:t>употребление наркотическими веществами или алкоголем — таковы основные факторы совершения антиобщественных и антисоциальных поступков. Воз</w:t>
        <w:softHyphen/>
        <w:t>никновение социальной дезадаптации в форме снижения квалификации, частой пере</w:t>
        <w:softHyphen/>
        <w:t xml:space="preserve">мены мест работы, нарушений семейных отношений способствуют включению таких лиц в группу с антисоциальной направленностью </w:t>
      </w:r>
      <w:r>
        <w:rPr>
          <w:sz w:val="28"/>
          <w:szCs w:val="28"/>
          <w:lang w:val="en-US"/>
        </w:rPr>
        <w:t>[37]</w:t>
      </w:r>
      <w:r>
        <w:rPr>
          <w:sz w:val="28"/>
          <w:szCs w:val="28"/>
        </w:rPr>
        <w:t>.</w:t>
      </w:r>
    </w:p>
    <w:p>
      <w:pPr>
        <w:pStyle w:val="Normal"/>
        <w:spacing w:lineRule="auto" w:line="360"/>
        <w:ind w:firstLine="900"/>
        <w:jc w:val="both"/>
        <w:rPr>
          <w:sz w:val="28"/>
          <w:szCs w:val="28"/>
        </w:rPr>
      </w:pPr>
      <w:r>
        <w:rPr>
          <w:sz w:val="28"/>
          <w:szCs w:val="28"/>
        </w:rPr>
        <w:t>У индивидов с 1-й стадией формирующейся зависимости от ПАВ противоправная активность обычно связана с таким личностными особенностями, как утрата этических принципов и эмоциональных привязанностей, извращенные этические представления и стереотипы, принятые в референтной группе, в которую входило данное лицо, повы</w:t>
        <w:softHyphen/>
        <w:t>шенная возбудимость, взрывчатость, агрессивность, слабость волевого контроля. Повы</w:t>
        <w:softHyphen/>
        <w:t>шенная внушаемость и пассивная подчиняемость, снижение морально-этических норм, извращенное понимание этических принципов приводят к совершению правонаруше</w:t>
        <w:softHyphen/>
        <w:t>ний против личной и общественной собственности.</w:t>
      </w:r>
    </w:p>
    <w:p>
      <w:pPr>
        <w:pStyle w:val="Normal"/>
        <w:spacing w:lineRule="auto" w:line="360"/>
        <w:ind w:firstLine="900"/>
        <w:jc w:val="both"/>
        <w:rPr/>
      </w:pPr>
      <w:r>
        <w:rPr>
          <w:sz w:val="28"/>
          <w:szCs w:val="28"/>
        </w:rPr>
        <w:t>По мнению Ю. А. Александровского (1976), «психическая адаптация индивида явля</w:t>
        <w:softHyphen/>
        <w:t>ется результатом деятельности целостной самоуправляемой системы, активность кото</w:t>
        <w:softHyphen/>
        <w:t>рой обеспечивается не просто совокупностью отдельных компонентов (подсистем), а их взаимодействием и содействием, что порождает новые интегративные качества, не при</w:t>
        <w:softHyphen/>
        <w:t>сущие отдельным подсистемам». При этом состояние психической дезадаптации и со</w:t>
        <w:softHyphen/>
        <w:t>пряженная с ней социально-бытовая дезадаптация — это результат нарушения функциональных возможностей всей адаптационной системы в целом, в том числе и внешней. В этой связи не представляется принципиально важным разграничивать генез массы личностных особенностей, принимающих участие в той или иной форме социальной активности, в том числе и криминальной. Тем более что лежащие в основе криминаль</w:t>
        <w:softHyphen/>
        <w:t>ной активности социально-психологические и конституционально-биологические фак</w:t>
        <w:softHyphen/>
        <w:t>торы тождественны преморбидно-личностным особенностям лиц, злоупотребляющих наркотическими средствами [40].</w:t>
      </w:r>
    </w:p>
    <w:p>
      <w:pPr>
        <w:pStyle w:val="Normal"/>
        <w:spacing w:lineRule="auto" w:line="360"/>
        <w:ind w:firstLine="900"/>
        <w:jc w:val="both"/>
        <w:rPr>
          <w:sz w:val="28"/>
          <w:szCs w:val="28"/>
        </w:rPr>
      </w:pPr>
      <w:r>
        <w:rPr>
          <w:sz w:val="28"/>
          <w:szCs w:val="28"/>
        </w:rPr>
        <w:t>У больных на 2-й стадии зависимости от ПАВ независимо от ведущего клинического синдрома совершение противоправных действий также определяется социальными фак</w:t>
        <w:softHyphen/>
        <w:t>торами, аналогичными свойственным больным на первой стадии зависимости. Однако в этих случаях особенности ведущего клинического синдрома, не являющиеся основной причиной совершения правонарушений, имеют некоторое опосредованное значение. Значительную долю эксцессов обычно составляют правонарушения, вытекающие из таких характерологических особенностей этих больных, как повышенная возбудимость, взрывчатость, агрессивность, нарушение волевого контроля: это правонарушения про</w:t>
        <w:softHyphen/>
        <w:t>тив личности, против общественной безопасности и порядка. Повышенная внушаемость, снижение морально-этических задержек как результат присоединившейся наркомании и отрицательного психологического влияния приводят к совершению преступлений про</w:t>
        <w:softHyphen/>
        <w:t>тив личной и общественной собственности.</w:t>
      </w:r>
    </w:p>
    <w:p>
      <w:pPr>
        <w:pStyle w:val="Normal"/>
        <w:spacing w:lineRule="auto" w:line="360"/>
        <w:ind w:firstLine="900"/>
        <w:jc w:val="both"/>
        <w:rPr>
          <w:sz w:val="28"/>
          <w:szCs w:val="28"/>
        </w:rPr>
      </w:pPr>
      <w:r>
        <w:rPr>
          <w:sz w:val="28"/>
          <w:szCs w:val="28"/>
        </w:rPr>
        <w:t>На 3-й стадии зависимости от ПАВ особенности социальной адаптации больных и совершение ими общественно-опасных действий тесно связаны со спецификой их пси</w:t>
        <w:softHyphen/>
        <w:t>хического состояния. Несмотря на относительную сохранность профессиональных на</w:t>
        <w:softHyphen/>
        <w:t>выков и бытовых стереотипов, большинство из них, как правило, нигде не работают, отмечается стойкая утрата трудоспособности. Некритичность, неспособность к осмыс</w:t>
        <w:softHyphen/>
        <w:t>лению ситуации и сопоставлению своих действий с социально-ограничительными нор</w:t>
        <w:softHyphen/>
        <w:t>мами и правилами морали, повышенная возбудимость и расторможенность влечений способствуют совершению правонарушений, направленных против порядка и обще</w:t>
        <w:softHyphen/>
        <w:t>ственной безопасности, против общественной и личной собственности.</w:t>
      </w:r>
    </w:p>
    <w:p>
      <w:pPr>
        <w:pStyle w:val="Normal"/>
        <w:spacing w:lineRule="auto" w:line="360"/>
        <w:ind w:firstLine="900"/>
        <w:jc w:val="both"/>
        <w:rPr/>
      </w:pPr>
      <w:r>
        <w:rPr>
          <w:sz w:val="28"/>
          <w:szCs w:val="28"/>
        </w:rPr>
        <w:t>Поскольку до 36% всей криминальной активности лиц с признаками наркомании приходится на долю противоправных действий, сопряженных с наркотиками, интересно изучение связи криминальной активности этих лиц с их патологическим влечением к наркотикам. Проведенные исследования показали, что в большинстве случаев не представляется возможным установить какую-либо связь антиобщественной деятельно</w:t>
        <w:softHyphen/>
        <w:t>сти этих лиц с той или иной формой патологического влечения к наркотическим сред</w:t>
        <w:softHyphen/>
        <w:t>ствам, а криминальная активность, в том числе и сопряженная с наркотиками, оказыва</w:t>
        <w:softHyphen/>
        <w:t>ется больше обусловленной социальными стереотипами, навязанными либо переняты</w:t>
        <w:softHyphen/>
        <w:t>ми у окружающих. В то же время примерно в трети случаев обнаруживается разной степени интенсивности связь имеющегося патологического влечения с совершенным антиобщественным действием [42].</w:t>
      </w:r>
    </w:p>
    <w:p>
      <w:pPr>
        <w:pStyle w:val="Normal"/>
        <w:spacing w:lineRule="auto" w:line="360"/>
        <w:ind w:firstLine="900"/>
        <w:jc w:val="both"/>
        <w:rPr>
          <w:sz w:val="28"/>
          <w:szCs w:val="28"/>
        </w:rPr>
      </w:pPr>
      <w:r>
        <w:rPr>
          <w:sz w:val="28"/>
          <w:szCs w:val="28"/>
        </w:rPr>
        <w:t>В наиболее простом виде это выражается в тех случаях, когда хранение либо товар</w:t>
        <w:softHyphen/>
        <w:t>ные действия с наркотическими средствами совершаются в силу имеющегося патологи</w:t>
        <w:softHyphen/>
        <w:t>ческого влечения к приему наркотиков. Поскольку именно на первой стадии наркома</w:t>
        <w:softHyphen/>
        <w:t>нии динамика патологического (обсессивного) влечения определяется ритмом наркотизации и его дезактуализацией только в состоянии наркотического опьянения, именно здесь эти лица прибегают к постоянному хранению наркотического вещества либо к необходимости его приобретения.</w:t>
      </w:r>
    </w:p>
    <w:p>
      <w:pPr>
        <w:pStyle w:val="Normal"/>
        <w:spacing w:lineRule="auto" w:line="360"/>
        <w:ind w:firstLine="900"/>
        <w:jc w:val="both"/>
        <w:rPr/>
      </w:pPr>
      <w:r>
        <w:rPr>
          <w:sz w:val="28"/>
          <w:szCs w:val="28"/>
        </w:rPr>
        <w:t>В течение многих лет судебно-психиатрической оценки лиц с различными видами зависимости от ПАВ (хронический алкоголизм, нарко- и токсикомании) в практике судебно-психиатрической экспертизы используются традиционные подходы к ним как к состояниям, включающим лишь медицинский критерий невменяемости, что при отсутствии юридического критерия безоговорочно обусловливает инкульпацию этих лиц. Вопрос об экскульпации ставится и, тем более, решается положительно достаточно ред</w:t>
        <w:softHyphen/>
        <w:t>ко, исключительно по фактору наличия временного болезненного расстройства психи</w:t>
        <w:softHyphen/>
        <w:t>ческой деятельности в виде сложных психотических форм наркотического опьянения, интоксикационных психозов. Здесь не имеются в виду наркомании, осложняющие тече</w:t>
        <w:softHyphen/>
        <w:t>ние других психических заболеваний, где экспертные вопросы решаются на основании методов, выработанных в отношении каждой отдельной нозологической формы [45].</w:t>
      </w:r>
    </w:p>
    <w:p>
      <w:pPr>
        <w:pStyle w:val="Normal"/>
        <w:spacing w:lineRule="auto" w:line="360"/>
        <w:ind w:firstLine="900"/>
        <w:jc w:val="both"/>
        <w:rPr>
          <w:sz w:val="28"/>
          <w:szCs w:val="28"/>
        </w:rPr>
      </w:pPr>
      <w:r>
        <w:rPr>
          <w:sz w:val="28"/>
          <w:szCs w:val="28"/>
        </w:rPr>
        <w:t>Возможно, такой однозначный подход к решению экспертных вопросов в отноше</w:t>
        <w:softHyphen/>
        <w:t>нии лиц, страдающих алкогольной зависимостью или наркоманией, связан с традицион</w:t>
        <w:softHyphen/>
        <w:t>ными взглядами на алкоголизм и наркоманию как на явление больше социальное, неже</w:t>
        <w:softHyphen/>
        <w:t>ли биологическое. Возможно, большое влияние здесь на отечественную школу оказыва</w:t>
        <w:softHyphen/>
        <w:t>ют зарубежные исследования, рассматривающие различные проявления патологии сферы влечений, в том числе и патологического влечения, в рамках личностных девиа</w:t>
        <w:softHyphen/>
        <w:t>ций, «расстройств личности», «поведенческих агрессивных» и «антисоци</w:t>
        <w:softHyphen/>
        <w:t>альных личностных расстройств». При этом основное внимание акцентируется не на психопатологической структуре имеющихся расстройств сферы влечений, а на изуче</w:t>
        <w:softHyphen/>
        <w:t>нии социально-психологических механизмов и биологических факторов, способствую</w:t>
        <w:softHyphen/>
        <w:t>щих их возникновению. Наибольшее количество работ посвящено вопросам «нарушения импульсивного конт</w:t>
        <w:softHyphen/>
        <w:t>роля», однако и в них путаются такие клинически различные понятия, как физиологичес</w:t>
        <w:softHyphen/>
        <w:t>кие влечения, расстройство сферы влечений, патологические влечения.</w:t>
      </w:r>
    </w:p>
    <w:p>
      <w:pPr>
        <w:pStyle w:val="Normal"/>
        <w:spacing w:lineRule="auto" w:line="360"/>
        <w:ind w:firstLine="900"/>
        <w:jc w:val="both"/>
        <w:rPr>
          <w:sz w:val="28"/>
          <w:szCs w:val="28"/>
        </w:rPr>
      </w:pPr>
      <w:r>
        <w:rPr>
          <w:sz w:val="28"/>
          <w:szCs w:val="28"/>
        </w:rPr>
        <w:t>Внесение и учет социальных моментов в судебно-психиатрические решения в отно</w:t>
        <w:softHyphen/>
        <w:t>шении лиц с различными видами зависимости наглядно демонстрируется при постановке вопроса об их ограниченной вменяемости. Так, в законодательствах многих стран, преду</w:t>
        <w:softHyphen/>
        <w:t>сматривающих возможность признания уменьшенной вменяемости лиц с психическими аномалиями, оговаривается, что положения об ограниченной вменяемости (УК Польши, Дании) или даже о невменяемости (УК Швеции) не применяются, если обвиняемое лицо само вызвало тяжкое изменение или расстройство сознания с намерением совершить преступление (ст. 12 УК Швеции), либо если лицо совершило деяние в состоянии алкоголь</w:t>
        <w:softHyphen/>
        <w:t>ного опьянения или в другом одурманенном состоянии (ст. 24,25 УК Венгрии).</w:t>
      </w:r>
    </w:p>
    <w:p>
      <w:pPr>
        <w:pStyle w:val="Normal"/>
        <w:spacing w:lineRule="auto" w:line="360"/>
        <w:ind w:firstLine="900"/>
        <w:jc w:val="both"/>
        <w:rPr/>
      </w:pPr>
      <w:r>
        <w:rPr>
          <w:sz w:val="28"/>
          <w:szCs w:val="28"/>
        </w:rPr>
        <w:t>Экспертные вопросы в отношении лиц с синдромом зависимости от ПАВ следует рассматривать в плане определения глубины и динамики эмоционально-волевых и интеллектуально-мнестических изменений, отражающихся в поведении этих лиц, а также в характере совершаемых ими противоправных действий. С юридической точки зрения большое значение при решении вопроса о вменяемости имеет способность субъекта строить логически обоснованный и адекватно-мотивационный замысел, поскольку его наличие — один из атрибутов как гражданского акта, так и преступления [51].</w:t>
      </w:r>
    </w:p>
    <w:p>
      <w:pPr>
        <w:pStyle w:val="Normal"/>
        <w:spacing w:lineRule="auto" w:line="360"/>
        <w:ind w:firstLine="900"/>
        <w:jc w:val="both"/>
        <w:rPr/>
      </w:pPr>
      <w:r>
        <w:rPr>
          <w:sz w:val="28"/>
          <w:szCs w:val="28"/>
        </w:rPr>
        <w:t>В отношении больных с синдромом зависимости от ПАВ показателем глубины пси</w:t>
        <w:softHyphen/>
        <w:t>хических изменений, соответствующих медицинскому критерию невменяемости, обыч</w:t>
        <w:softHyphen/>
        <w:t>но служат стойкое деструктивное поражение головного мозга с грубым психооргани</w:t>
        <w:softHyphen/>
        <w:t>ческим дефектом в виде выраженного снижения показателей внимания, мышления, па</w:t>
        <w:softHyphen/>
        <w:t>мяти, способности к прогнозированию, распада механизмов регулирования когнитивной деятельности, вследствие чего нарушается целостная структура интеллектуальных про</w:t>
        <w:softHyphen/>
        <w:t>цессов, разлаживается сочетанное функционирование актов восприятия, переработки и фиксации новой информации, сопоставления ее с предшествующим опытом. Когнитивная недостаточность может выражаться в трудностях восприятия, нарушении активного внимания, слабости запоминания. Определенное значение придается неадекватности аффектов переживаемым событиям, недостаточности инициативы и побуждений. В этих случаях часто имеют место эгоцентризм и консерватизм мышления, связанные с когни</w:t>
        <w:softHyphen/>
        <w:t>тивным дефицитом. Следует учитывать и повышенную внушаемость, расстройства кри</w:t>
        <w:softHyphen/>
        <w:t>тических способностей, трудность принятия самостоятельного решения в усложненных ситуациях, выраженную зависимость поведения от обстоятельств. Важным в связи с этим считается и нарушение адаптивного поведения, показателем дефицита которого служит нарушение приспособляемости в данной культурной группе и в таких сферах, как профессиональная деятельность, социальная и гражданская ответственность, коммуникативность, исполнение ежедневных обязанностей, личная независимость и само</w:t>
        <w:softHyphen/>
        <w:t>удовлетворение. Нарушения поведения у лиц с выраженными психическими и поведен</w:t>
        <w:softHyphen/>
        <w:t>ческими расстройствам и вследствие злоупотребления ПАВ в период судебно-психиатрической экспертизы могут быть разной степени интенсивности и проявляться пассивностью, зависимостью от поведения и мнения окружающих, неадекватной (как завышенной, так и заниженной) самооценкой, агрессивностью и аутоагрессивностью, импульсивностью, неумением себя контролировать.</w:t>
      </w:r>
    </w:p>
    <w:p>
      <w:pPr>
        <w:pStyle w:val="Normal"/>
        <w:spacing w:lineRule="auto" w:line="360"/>
        <w:ind w:firstLine="900"/>
        <w:jc w:val="both"/>
        <w:rPr/>
      </w:pPr>
      <w:r>
        <w:rPr>
          <w:sz w:val="28"/>
          <w:szCs w:val="28"/>
        </w:rPr>
        <w:t>Для достоверного диагноза в этих случаях должен констатироваться низкий уровень интеллектуального функционирования, приводящий к недостаточной способности адап</w:t>
        <w:softHyphen/>
        <w:t>тироваться к повседневным запросам нормального социального окружения [56].</w:t>
      </w:r>
    </w:p>
    <w:p>
      <w:pPr>
        <w:pStyle w:val="Normal"/>
        <w:spacing w:lineRule="auto" w:line="360"/>
        <w:ind w:firstLine="900"/>
        <w:jc w:val="both"/>
        <w:rPr>
          <w:sz w:val="28"/>
          <w:szCs w:val="28"/>
        </w:rPr>
      </w:pPr>
      <w:r>
        <w:rPr>
          <w:sz w:val="28"/>
          <w:szCs w:val="28"/>
        </w:rPr>
        <w:t>По своим характеристикам эти психические нарушения приближаются к тотально</w:t>
        <w:softHyphen/>
        <w:t>му варианту органического слабоумия и могут быть соотнесены с понятием и «хрони</w:t>
        <w:softHyphen/>
        <w:t>ческого психического расстройства», и «слабоумия» как вариантов медицинского кри</w:t>
        <w:softHyphen/>
        <w:t>терия невменяемости.</w:t>
      </w:r>
    </w:p>
    <w:p>
      <w:pPr>
        <w:pStyle w:val="Normal"/>
        <w:spacing w:lineRule="auto" w:line="360"/>
        <w:ind w:firstLine="900"/>
        <w:jc w:val="both"/>
        <w:rPr/>
      </w:pPr>
      <w:r>
        <w:rPr>
          <w:sz w:val="28"/>
          <w:szCs w:val="28"/>
        </w:rPr>
        <w:t>Во всех остальных случаях (здесь не имеются в виду различные преходящие психи</w:t>
        <w:softHyphen/>
        <w:t>ческие нарушения, отвечающие критериям «временного психического расстройства») развивающиеся в рамках синдрома зависимости психические и поведенческие расстрой</w:t>
        <w:softHyphen/>
        <w:t>ства не отвечают ни медицинскому, ни юридическому критерию невменяемости и не могут быть основанием для экскульпации лиц, у которых они выявляются [50].</w:t>
      </w:r>
    </w:p>
    <w:p>
      <w:pPr>
        <w:pStyle w:val="Normal"/>
        <w:spacing w:lineRule="auto" w:line="360"/>
        <w:ind w:firstLine="900"/>
        <w:jc w:val="both"/>
        <w:rPr>
          <w:sz w:val="28"/>
          <w:szCs w:val="28"/>
        </w:rPr>
      </w:pPr>
      <w:r>
        <w:rPr>
          <w:sz w:val="28"/>
          <w:szCs w:val="28"/>
        </w:rPr>
        <w:t>При решении вопроса о вменяемости в отношении лиц с синдромом зависимости от ПАВ основополагающий критерий — констатация сохранности способности пони</w:t>
        <w:softHyphen/>
        <w:t>мать систему морально-нравственных запретов и основных норм социально значимого поведения, возможности сознательно регулировать свое поведение в юридически значимых ситуациях и предвидеть последствия своих поступков. Этот факт — основной аргумент в пользу того, что более или менее выраженные психические и поведенческие расстройства, обусловленные хронической интоксикацией ПАВ, не определяют юридиче</w:t>
        <w:softHyphen/>
        <w:t>ский критерий невменяемости, т. е. не достигают степени психических расстройств, дающей субъекту возможность понимать фактический характер и общественную опасность своих действий (бездействия) и руководить ими в период, относящийся к инкриминиру</w:t>
        <w:softHyphen/>
        <w:t>емому ему деянию. Таким образом, решающим в этих случаях становится сохранение у субъекта преступления, несмотря на имеющиеся у него признаки психоорганического снижения и личностные нарушения, способности отражать реальную социально-психо</w:t>
        <w:softHyphen/>
        <w:t>логическую ситуацию и в соответствии с ней осознавать, определять и организовывать свое поведение, а также понимать правовое значение собственных поступков, правиль</w:t>
        <w:softHyphen/>
        <w:t>но воспринимать обстоятельства, имеющие значение для дела, и давать о них правиль</w:t>
        <w:softHyphen/>
        <w:t>ные показания.</w:t>
      </w:r>
    </w:p>
    <w:p>
      <w:pPr>
        <w:pStyle w:val="Normal"/>
        <w:spacing w:lineRule="auto" w:line="360"/>
        <w:ind w:firstLine="900"/>
        <w:jc w:val="both"/>
        <w:rPr>
          <w:sz w:val="28"/>
          <w:szCs w:val="28"/>
        </w:rPr>
      </w:pPr>
      <w:r>
        <w:rPr>
          <w:sz w:val="28"/>
          <w:szCs w:val="28"/>
        </w:rPr>
        <w:t>Поскольку до 1997 г. отечественное уголовное законодательство не упоминало о психических расстройствах в раках вменяемости, существовал строгий дихотомический подход при вынесении экспертного заключения (вменяем—невменяем). В соответствии с этим закон предъявлял, по сути, одинаковые требования и к психически здоровому лицу, и к лицу, в силу имеющихся у него психических расстройств испытывающему затруднения в адекватном регулировании своего поведения. Несмотря на это, в целом ряде случаев суды допускали возможность признавать психические аномалии обвиняе</w:t>
        <w:softHyphen/>
        <w:t>мого в качестве обстоятельств, смягчающих его уголовную ответственность. Данная ситуация объяснялось тем, что имеющиеся улица психические расстройства, в том числе и связанные со злоупотреблением ПАВ, часто (нередко — весьма существенно) влияют на поведение субъекта преступления, и это требует их учета при назначении наказания и его отбывании.</w:t>
      </w:r>
    </w:p>
    <w:p>
      <w:pPr>
        <w:pStyle w:val="Normal"/>
        <w:spacing w:lineRule="auto" w:line="360"/>
        <w:ind w:firstLine="900"/>
        <w:jc w:val="both"/>
        <w:rPr/>
      </w:pPr>
      <w:r>
        <w:rPr>
          <w:sz w:val="28"/>
          <w:szCs w:val="28"/>
        </w:rPr>
        <w:t>Возможность и необходимость применения оценочной категории ограниченной вме</w:t>
        <w:softHyphen/>
        <w:t>няемости при судебно-психиатрической экспертизе лиц с наркологическими заболевани</w:t>
        <w:softHyphen/>
        <w:t>ями обусловлена, прежде всего, тем, что наблюдаемые в данной нозографической группе психические и поведенческие расстройства представляют собой континуум от легких и незначительных нарушений психики до выраженных, от преходящих и обратимых — до стойкий и глубоких. Поэтому одни проявления этого континуума могут быть соотнесены с вменяемостью, другие — с невменяемостью, и очень многие — с нормой [35].</w:t>
      </w:r>
    </w:p>
    <w:p>
      <w:pPr>
        <w:pStyle w:val="Normal"/>
        <w:spacing w:lineRule="auto" w:line="360"/>
        <w:ind w:firstLine="900"/>
        <w:jc w:val="both"/>
        <w:rPr>
          <w:sz w:val="28"/>
          <w:szCs w:val="28"/>
        </w:rPr>
      </w:pPr>
      <w:r>
        <w:rPr>
          <w:sz w:val="28"/>
          <w:szCs w:val="28"/>
        </w:rPr>
        <w:t>Сохранение, но не в полной мере сознательного волевого контроля над своим пове</w:t>
        <w:softHyphen/>
        <w:t>дением может быть обусловлено достаточно широким кругом психических расстройств (т. н. медицинский критерий) — от неврозоподобных и психопатоподобных до выражен</w:t>
        <w:softHyphen/>
        <w:t>ных психоорганических. У лиц с синдромом зависимости от ПАВ наиболее частыми аффективные, психопато- и неврозоподобные нарушения, специфические личностные изменения, психоорга</w:t>
        <w:softHyphen/>
        <w:t>ническое снижение и расстройства в сфере побуждений (т. н. синдром патологического влечения к ПАВ). Эти психические расстройства не соответствуют критериям экскульпации, однако зачастую лишают этих лиц способности в полной мере осознавать факти</w:t>
        <w:softHyphen/>
        <w:t>ческий характер и общественную опасность совершаемых ими действий и руководить ими. Не менее важную роль в этом играет и часто наблюдающаяся у наркологических больных парциальная интеллектуальная слабость в отношении вопросов, связанных с наркотизацией, при сохранности общего интеллектуального уровня.</w:t>
      </w:r>
    </w:p>
    <w:p>
      <w:pPr>
        <w:pStyle w:val="Normal"/>
        <w:spacing w:lineRule="auto" w:line="360"/>
        <w:ind w:firstLine="900"/>
        <w:jc w:val="both"/>
        <w:rPr/>
      </w:pPr>
      <w:r>
        <w:rPr>
          <w:sz w:val="28"/>
          <w:szCs w:val="28"/>
        </w:rPr>
        <w:t>Развивающиеся вследствие злоупотребления ПАВ личностные расстройства и пси</w:t>
        <w:softHyphen/>
        <w:t>хические нарушения, как стойкие, так и в рамках фазных наркологических состояний (острая интоксикация, абстинентный синдром), нередко влияют на социальную актив</w:t>
        <w:softHyphen/>
        <w:t>ность этих лиц. У лиц с зависимостью от наркотических средств это проявляется не толь</w:t>
        <w:softHyphen/>
        <w:t>ко в снижении уровня социального функционирования, но и в специфическом сужении спектра их противоправной активности на действиях, связанных с незаконным оборотом наркотических средств. Когда антисоциальная активность лиц с наркоманической зави</w:t>
        <w:softHyphen/>
        <w:t>симостью — следствие развивающихся у них в связи с наркоманией психических рас</w:t>
        <w:softHyphen/>
        <w:t>стройств и находит свое отражение в совершении в том числе и противоправных действий, связанных с регулярным употреблением наркотических средств (приобретение, хранение, перевозка), в этих случаях можно говорить о недостаточном прогнозировании ими своих действий и их последствий, снижении критических способностей в оценке ситуаций [31].</w:t>
      </w:r>
    </w:p>
    <w:p>
      <w:pPr>
        <w:pStyle w:val="Normal"/>
        <w:spacing w:lineRule="auto" w:line="360"/>
        <w:ind w:firstLine="900"/>
        <w:jc w:val="both"/>
        <w:rPr>
          <w:sz w:val="28"/>
          <w:szCs w:val="28"/>
        </w:rPr>
      </w:pPr>
      <w:r>
        <w:rPr>
          <w:sz w:val="28"/>
          <w:szCs w:val="28"/>
        </w:rPr>
        <w:t>Достаточно сложна судебно-психиатрическая оценка лиц с абстинентными рас</w:t>
        <w:softHyphen/>
        <w:t>стройствами, проявившимися в период инкриминируемого им деяния, отягощенными комплексом соматовегетативных и психических нарушений, основное из которых — актуализация компульсивного патологического влечения к ПАВ.</w:t>
      </w:r>
    </w:p>
    <w:p>
      <w:pPr>
        <w:pStyle w:val="Normal"/>
        <w:spacing w:lineRule="auto" w:line="360"/>
        <w:ind w:firstLine="900"/>
        <w:jc w:val="both"/>
        <w:rPr>
          <w:sz w:val="28"/>
          <w:szCs w:val="28"/>
        </w:rPr>
      </w:pPr>
      <w:r>
        <w:rPr>
          <w:sz w:val="28"/>
          <w:szCs w:val="28"/>
        </w:rPr>
        <w:t>Компульсивное патологическое влечение отражает неодолимую потребность в со</w:t>
        <w:softHyphen/>
        <w:t>вершении определенного действия, связанного с употреблением одурманивающего средства, имевшего когда-то целесообразный характер (психологически понятная моти</w:t>
        <w:softHyphen/>
        <w:t>вация), но потерявшего адекватную мотивационную актуальность. При этом качество неодолимости затрагивает двигательную сферу и сферу побуждений при относитель</w:t>
        <w:softHyphen/>
        <w:t>ной интактности ассоциативных и интеллектуальных процессов. В данном случае объект влечения, как правило, противопоставляется личности, не отождествляется с ней, а сни</w:t>
        <w:softHyphen/>
        <w:t>жение интеллектуального контроля в большей степени связано с искажением морально-нравственных и социально-ограничительных представлений, чем с интеллектуальным снижением. Все это не позволяет применить понятие юридического критерия невменя</w:t>
        <w:softHyphen/>
        <w:t>емости к лицам с указанной патологией.</w:t>
      </w:r>
    </w:p>
    <w:p>
      <w:pPr>
        <w:pStyle w:val="Normal"/>
        <w:spacing w:lineRule="auto" w:line="360"/>
        <w:ind w:firstLine="900"/>
        <w:jc w:val="both"/>
        <w:rPr/>
      </w:pPr>
      <w:r>
        <w:rPr>
          <w:sz w:val="28"/>
          <w:szCs w:val="28"/>
        </w:rPr>
        <w:t>Однако в структуре компульсивного патологического влечения доминируют эмоцио</w:t>
        <w:softHyphen/>
        <w:t>нально-волевые и аффективные нарушения, вплоть до аффективно суженного созна</w:t>
        <w:softHyphen/>
        <w:t>ния. Всем лицам с синдромом зависимости свойственна парциальная интеллектуальная слабость в вопросах, связанных с употреблением психоактивных средств, что не позво</w:t>
        <w:softHyphen/>
        <w:t>ляет им в полной мере осознавать фактический характер и общественную опасность совершаемых противоправных действий (интеллектуальный признак) или руководить ими в силу имеющихся расстройств психической деятельности в виде неодолимости влечения (волевой признак) [27].</w:t>
      </w:r>
    </w:p>
    <w:p>
      <w:pPr>
        <w:pStyle w:val="Normal"/>
        <w:spacing w:lineRule="auto" w:line="360"/>
        <w:ind w:firstLine="900"/>
        <w:jc w:val="both"/>
        <w:rPr>
          <w:sz w:val="28"/>
          <w:szCs w:val="28"/>
        </w:rPr>
      </w:pPr>
      <w:r>
        <w:rPr>
          <w:sz w:val="28"/>
          <w:szCs w:val="28"/>
        </w:rPr>
        <w:t>Наиболее приемлемым при судебно-психиатрической экспертизе таких лиц пред</w:t>
        <w:softHyphen/>
        <w:t>ставляется вынесение решения о применении статьи, не исключающей уголов</w:t>
        <w:softHyphen/>
        <w:t>ную ответственность лица и его наказание и подразумевающей, что во время соверше</w:t>
        <w:softHyphen/>
        <w:t>ния противоправного деяния у него была ограничена способность осознавать факти</w:t>
        <w:softHyphen/>
        <w:t>ческий характер и общественную опасность своих действий либо руководить ими в силу имеющихся расстройств психической деятельности.</w:t>
      </w:r>
    </w:p>
    <w:p>
      <w:pPr>
        <w:pStyle w:val="Normal"/>
        <w:spacing w:lineRule="auto" w:line="360"/>
        <w:ind w:firstLine="900"/>
        <w:jc w:val="both"/>
        <w:rPr>
          <w:sz w:val="28"/>
          <w:szCs w:val="28"/>
        </w:rPr>
      </w:pPr>
      <w:r>
        <w:rPr>
          <w:sz w:val="28"/>
          <w:szCs w:val="28"/>
        </w:rPr>
        <w:t>При наличии обсессивного варианта влечения в клинической картине зависимости и при выявлении его в период, относящийся к совершению правонарушения, судебно-психиатрические подходы должны быть иными. Если на начальных этапах истории обсессий они относились к расстройствам мыш</w:t>
        <w:softHyphen/>
        <w:t>ления, то в дальнейшем их происхождение связано с нарушением эмоциональной сферы и воли. Несмотря на то, что навязчивости всплывают в сознании больного помимо его воли и не могут быть им изгнаны из сознания произвольно, дан</w:t>
        <w:softHyphen/>
        <w:t>ное психопатологическое расстройство не затрагивает интеллект больных и их критиче</w:t>
        <w:softHyphen/>
        <w:t>ские способности. Восприятие больными навязчивых переживаний как чуждых и не</w:t>
        <w:softHyphen/>
        <w:t>нужных с критическим к ним отношением свидетельствует о сохранении интеллектуаль</w:t>
        <w:softHyphen/>
        <w:t>ного контроля над происходящими в психике психопатологическими процессами, и, следовательно, применительно к данному случаю нельзя ставить вопрос об ин</w:t>
        <w:softHyphen/>
        <w:t>теллектуальной составляющей юридического критерия невменяемости.</w:t>
      </w:r>
    </w:p>
    <w:p>
      <w:pPr>
        <w:pStyle w:val="Normal"/>
        <w:spacing w:lineRule="auto" w:line="360"/>
        <w:ind w:firstLine="900"/>
        <w:jc w:val="both"/>
        <w:rPr/>
      </w:pPr>
      <w:r>
        <w:rPr>
          <w:sz w:val="28"/>
          <w:szCs w:val="28"/>
        </w:rPr>
        <w:t>О сохранности критического осмысления ситуации в целом и о сохранении возмож</w:t>
        <w:softHyphen/>
        <w:t>ности прогноза медицинских и социальных последствий своих действий говорит наблюдаемый в этих случаях более или менее выраженный процесс борьбы мотивов с крити</w:t>
        <w:softHyphen/>
        <w:t>ческим анализом всех доводов «за» и «против», адекватное ситуации поведение, когда эти лица проявляют определенную осторожность при приеме ПАВ и принимают все необходимые меры к сокрытию своего противозаконного поведения. Этим объясняется тот факт, что на этапе обсессивного влечения к ПАВ эти лица гораздо реже привлекают</w:t>
        <w:softHyphen/>
        <w:t>ся к уголовной ответственности за совершение противоправных действий, связанных с манипуляциями с ПАВ, нежели на этапе формирования компульсивного влечения [8].</w:t>
      </w:r>
    </w:p>
    <w:p>
      <w:pPr>
        <w:pStyle w:val="Normal"/>
        <w:spacing w:lineRule="auto" w:line="360"/>
        <w:ind w:firstLine="900"/>
        <w:jc w:val="both"/>
        <w:rPr/>
      </w:pPr>
      <w:r>
        <w:rPr>
          <w:sz w:val="28"/>
          <w:szCs w:val="28"/>
        </w:rPr>
        <w:t>Лежащая в основе навязчивых явлений слабость волевой сферы находится под жес</w:t>
        <w:softHyphen/>
        <w:t>тким контролем интеллекта. Он и определяет в зависимости от стойкости и социальной ориентации морально-нравственных и социальных установок поведение больных. Пря</w:t>
        <w:softHyphen/>
        <w:t>мое отражение это находит в процессе борьбы мотивов. Его продолжительность и со</w:t>
        <w:softHyphen/>
        <w:t>держательная сторона определяются не столько и не только слабостью волевых процес</w:t>
        <w:softHyphen/>
        <w:t>сов, сколько представлениями о социально-ограничительных нормах, морально-нрав</w:t>
        <w:softHyphen/>
        <w:t>ственными установками, социально-правовой осведомленностью данного индивида. Это положение подтверждает и тот факт, что обычно реализуются только навязчивые мысли и образы и совершаются только навязчивые действия, не угрожающие жизни самого больного, окружающих, и не противоречащие его морально-этическим установкам. Таким образом, волевой компонент юридического критерия невменяемости находится в прямой связи с интеллектуальным. А имеющиеся эмоционально-волевые нарушения и особенности ассоциативной сферы не достигают той выраженности, когда можно было бы говорить о том, что они оказывают влияние на способность этих лиц понимать фак</w:t>
        <w:softHyphen/>
        <w:t xml:space="preserve">тический характер своих действий (бездействия) либо руководить ими [20]. </w:t>
      </w:r>
    </w:p>
    <w:p>
      <w:pPr>
        <w:pStyle w:val="Normal"/>
        <w:spacing w:lineRule="auto" w:line="360"/>
        <w:ind w:firstLine="900"/>
        <w:jc w:val="both"/>
        <w:rPr>
          <w:sz w:val="28"/>
          <w:szCs w:val="28"/>
        </w:rPr>
      </w:pPr>
      <w:r>
        <w:rPr>
          <w:sz w:val="28"/>
          <w:szCs w:val="28"/>
        </w:rPr>
        <w:t>При судебно-психиатрической экспертизе лиц с зависимостью от ПАВ необходимо учитывать, что синдром патологического влечения к ним в любом его клиническом варианте (обсессивное или компульсивное) наряду с другими психическими расстрой</w:t>
        <w:softHyphen/>
        <w:t>ствами — это один из клинических проявлений синдрома зависимости, когда все они выступают в сложной многомерной зависимости. При вынесении экспертного заклю</w:t>
        <w:softHyphen/>
        <w:t>чения в таких случаях должен применяться системный подходе изучением всех факто</w:t>
        <w:softHyphen/>
        <w:t>ров клинико-социального континуума, включающего предшествующий и последующий за совершением преступления период: личностные (в том числе и преморбидные) осо</w:t>
        <w:softHyphen/>
        <w:t>бенности, наркологический анамнез, общее психическое состояние, особенности аф</w:t>
        <w:softHyphen/>
        <w:t>фективно-волевой сферы в плане возможности или невозможности сопротивляться при</w:t>
        <w:softHyphen/>
        <w:t>ему ПАВ, наличие факторов, искажающих привычную форму опьянения (психогения, соматическое заболевание, черепно-мозговая травма, непривычное наркотическое ве</w:t>
        <w:softHyphen/>
        <w:t>щество и т. д.), характер правонарушения и его связь с состоянием опьянения, соотноше</w:t>
        <w:softHyphen/>
        <w:t>ние компульсивного патологического влечения к ПАВ с состоянием опьянения. При этом следует учитывать, что актуализация патологического влечения к ПАВ не коррели</w:t>
        <w:softHyphen/>
        <w:t>рует с состояниями наркотического опьянения, следовательно, правовые подходы к этим состояниям должны быть различными. Не менее важно и необходимо учитывать меха</w:t>
        <w:softHyphen/>
        <w:t>низм развития патологического влечения, его первичный или вторичный характер.</w:t>
      </w:r>
    </w:p>
    <w:p>
      <w:pPr>
        <w:pStyle w:val="Normal"/>
        <w:spacing w:lineRule="auto" w:line="360"/>
        <w:ind w:firstLine="900"/>
        <w:jc w:val="both"/>
        <w:rPr>
          <w:sz w:val="28"/>
          <w:szCs w:val="28"/>
        </w:rPr>
      </w:pPr>
      <w:r>
        <w:rPr>
          <w:sz w:val="28"/>
          <w:szCs w:val="28"/>
        </w:rPr>
        <w:t>Решение экспертных вопросов о вменяемости или невменяемости лица неразрывно связано с проблемой назначения этим лицам различных мер медицинского характера, наиболее традиционным из которых до недавнего времени было принудительное ле</w:t>
        <w:softHyphen/>
        <w:t>чение.</w:t>
      </w:r>
    </w:p>
    <w:p>
      <w:pPr>
        <w:pStyle w:val="Normal"/>
        <w:spacing w:lineRule="auto" w:line="360"/>
        <w:ind w:firstLine="900"/>
        <w:jc w:val="both"/>
        <w:rPr>
          <w:sz w:val="28"/>
          <w:szCs w:val="28"/>
        </w:rPr>
      </w:pPr>
      <w:r>
        <w:rPr>
          <w:sz w:val="28"/>
          <w:szCs w:val="28"/>
        </w:rPr>
        <w:t>Типовые инструкции разграничивают полномочия в проведении судебно-наркологи</w:t>
        <w:softHyphen/>
        <w:t>ческой экспертизы между психиатрами-наркологами и судебными психиатрами. Если вопрос о назначении наркологическому больному принудительного лечения — един</w:t>
        <w:softHyphen/>
        <w:t>ственный в постановлении (определении) о назначении экспертизы, с которым следова</w:t>
        <w:softHyphen/>
        <w:t>тель (суд) обращается к экспертам, освидетельствование проводится наркологами спе</w:t>
        <w:softHyphen/>
        <w:t>циальных комиссий наркологических диспансеров. Если же наряду с назначением при</w:t>
        <w:softHyphen/>
        <w:t>нудительного лечения в постановлении (определении) ставятся вопросы, относящиеся к компетенции судебных психиатров (обычно это касается вменяемости—невменяемос</w:t>
        <w:softHyphen/>
        <w:t xml:space="preserve">ти), то проводится судебно-психиатрическая экспертиза, отвечающая на все вопросы, как наркологические, так и психиатрические. </w:t>
      </w:r>
    </w:p>
    <w:p>
      <w:pPr>
        <w:pStyle w:val="Normal"/>
        <w:spacing w:lineRule="auto" w:line="360"/>
        <w:ind w:firstLine="900"/>
        <w:jc w:val="both"/>
        <w:rPr>
          <w:sz w:val="28"/>
          <w:szCs w:val="28"/>
        </w:rPr>
      </w:pPr>
      <w:r>
        <w:rPr>
          <w:sz w:val="28"/>
          <w:szCs w:val="28"/>
        </w:rPr>
        <w:t>Принятые в последнее десятилетие в Казахстане законодательные акты внесли существенные изменения в правовую базу процедуры назначения принудитель</w:t>
        <w:softHyphen/>
        <w:t>ных мер медицинского характера, осуществляемых в отношении больных алкоголизмом и наркоманиями. Ранее в стране принудительное лечение при наркологических заболе</w:t>
        <w:softHyphen/>
        <w:t>ваниях назначалось: 1) лицам, не являющимися правонарушителями, но уклоняющими</w:t>
        <w:softHyphen/>
        <w:t>ся от медицинской помощи (лечение в ЛТП); 2) лицам, совершившим преступление, в отношении которых принудительное лечение применяется наряду с исполнением уго</w:t>
        <w:softHyphen/>
        <w:t>ловного наказания. В 1993 г. принудительные меры, предпринимаемые в отношении первой категории лиц, были законодательно отменены, а лечебно-трудовые профилак</w:t>
        <w:softHyphen/>
        <w:t>тории (ЛТП) системы МВД, осуществлявшие эти меры, ликвидированы.</w:t>
      </w:r>
    </w:p>
    <w:p>
      <w:pPr>
        <w:pStyle w:val="Normal"/>
        <w:spacing w:lineRule="auto" w:line="360"/>
        <w:ind w:firstLine="900"/>
        <w:jc w:val="both"/>
        <w:rPr>
          <w:sz w:val="28"/>
          <w:szCs w:val="28"/>
        </w:rPr>
      </w:pPr>
      <w:r>
        <w:rPr>
          <w:sz w:val="28"/>
          <w:szCs w:val="28"/>
        </w:rPr>
        <w:t>В декабре 2003 г. было отменено принудительное лечение осужденных от алкоголиз</w:t>
        <w:softHyphen/>
        <w:t>ма и наркомании, соединенное с исполнением наказания. В этой ситуации лечебные меры представляются единственно возможными по оказанию необходимой для лиц с зависимостью от ПАВ лечебно-реабилитационной помощи в местах отбывания наказания. Это тем более важно в отношении лиц с наркотической зависимостью, основной спектр антисоциальной активности которых ограничивается противоправными действиями, связанными с незаконным оборотом наркотических средств. Следовательно, проводимое таким лицам амбулаторное принудительное лечение является важной мерой по профилактике их по</w:t>
        <w:softHyphen/>
        <w:t>вторной противоправной активности.</w:t>
      </w:r>
    </w:p>
    <w:p>
      <w:pPr>
        <w:pStyle w:val="Normal"/>
        <w:spacing w:lineRule="auto" w:line="360"/>
        <w:ind w:firstLine="900"/>
        <w:jc w:val="both"/>
        <w:rPr/>
      </w:pPr>
      <w:r>
        <w:rPr>
          <w:sz w:val="28"/>
          <w:szCs w:val="28"/>
        </w:rPr>
        <w:t>На условно осужденных лиц может быть «возложена обязанность» по прохождению курса лечения от алкоголизма, наркомании или токсикомании. Данная мера в правовом отношении существенно отличается от принудительного лечения, регламентируемого ранее. Эта мера, в частности, не требует регулярных комиссионных освидетельствований, про</w:t>
        <w:softHyphen/>
        <w:t>дления и отмены судом. В действующем уголовном законодательстве не говорится о том, в каких формах — амбулаторной или стационарной — должна осуществляться указанная обязанность. Этот вопрос, очевидно, отнесен к компетенции специалистов, проводящих лечение</w:t>
      </w:r>
      <w:r>
        <w:rPr>
          <w:sz w:val="28"/>
          <w:szCs w:val="28"/>
          <w:lang w:val="en-US"/>
        </w:rPr>
        <w:t xml:space="preserve"> [17]</w:t>
      </w:r>
      <w:r>
        <w:rPr>
          <w:sz w:val="28"/>
          <w:szCs w:val="28"/>
        </w:rPr>
        <w:t>.</w:t>
      </w:r>
    </w:p>
    <w:p>
      <w:pPr>
        <w:pStyle w:val="Normal"/>
        <w:spacing w:lineRule="auto" w:line="360"/>
        <w:ind w:firstLine="900"/>
        <w:jc w:val="both"/>
        <w:rPr>
          <w:sz w:val="28"/>
          <w:szCs w:val="28"/>
        </w:rPr>
      </w:pPr>
      <w:r>
        <w:rPr>
          <w:sz w:val="28"/>
          <w:szCs w:val="28"/>
        </w:rPr>
        <w:t>Контролирует поведение условно осужденного уполномоченный на то специализированный государственный орган (имеются в виду органы, исполняющий наказание, — уголовно-исполнительные инспекции). В установленном законом порядке условное осуждение может быть отменено, после чего приговор суда вступает в силу. Такая возможность служит дополнительным дисциплинирующим фактором и побуждает пациента к более добросовестному испол</w:t>
        <w:softHyphen/>
        <w:t>нению предписаний врача.</w:t>
      </w:r>
    </w:p>
    <w:p>
      <w:pPr>
        <w:pStyle w:val="Normal"/>
        <w:spacing w:lineRule="auto" w:line="360"/>
        <w:ind w:firstLine="900"/>
        <w:jc w:val="both"/>
        <w:rPr>
          <w:sz w:val="28"/>
          <w:szCs w:val="28"/>
        </w:rPr>
      </w:pPr>
      <w:r>
        <w:rPr>
          <w:sz w:val="28"/>
          <w:szCs w:val="28"/>
        </w:rPr>
        <w:t>Среди всех экскульпированных боль</w:t>
        <w:softHyphen/>
        <w:t>ных есть доля лиц с алкогольными психозами, которая составляет более 12%. Больные с алкогольными психозами чаще, чем лица с другими психическими заболеваниями, совершают опас</w:t>
        <w:softHyphen/>
        <w:t>ные действия, направленные против жизни, здоровья и достоинства личности (76,1%), причем 41,4% из них составляют такие особо опасные деяния, как убийство, попытка убийства, нанесение тяжких телесных повреждений. Имущественные и правонаруше</w:t>
        <w:softHyphen/>
        <w:t>ния против общественной безопасности и порядка составляют незначительную долю.</w:t>
      </w:r>
    </w:p>
    <w:p>
      <w:pPr>
        <w:pStyle w:val="Normal"/>
        <w:spacing w:lineRule="auto" w:line="360"/>
        <w:ind w:firstLine="900"/>
        <w:jc w:val="both"/>
        <w:rPr>
          <w:sz w:val="28"/>
          <w:szCs w:val="28"/>
        </w:rPr>
      </w:pPr>
      <w:r>
        <w:rPr>
          <w:sz w:val="28"/>
          <w:szCs w:val="28"/>
        </w:rPr>
        <w:t>Противоправная активность лиц в психотическом состоянии определяется ведущим в структуре психоза психопатологическим синдромом, а также типом его течения. Наи</w:t>
        <w:softHyphen/>
        <w:t>большее количество опасных для жизни правонарушений совершают больные с суме</w:t>
        <w:softHyphen/>
        <w:t>речным расстройством сознания (100%). В группе острых психозов лидируют психозы с делириозной симптоматикой (86% больных совершают ООД против личности). В группе хронических психотических состояний наиболее криминогенны психозы с бредовой (в 90% случаев совершены ООД против личности) и галлюцинаторно-бредовой симптома</w:t>
        <w:softHyphen/>
        <w:t>тикой (в 92% случаев ООД были направлены против личности). Наибольшую социальную опасность представляют больные с бредом ревности. Их противоправные действия все</w:t>
        <w:softHyphen/>
        <w:t>гда направлены против жизни и здоровья личности.</w:t>
      </w:r>
    </w:p>
    <w:p>
      <w:pPr>
        <w:pStyle w:val="Normal"/>
        <w:spacing w:lineRule="auto" w:line="360"/>
        <w:ind w:firstLine="900"/>
        <w:jc w:val="both"/>
        <w:rPr/>
      </w:pPr>
      <w:r>
        <w:rPr>
          <w:sz w:val="28"/>
          <w:szCs w:val="28"/>
        </w:rPr>
        <w:t>При сравнении одинаковых психопатологических синдромов в струк</w:t>
        <w:softHyphen/>
        <w:t>туре острого и хронического психозов оказалось, что больные с хроническим течением параноидного и галлюцинаторно-параноидного синдрома чаше совершают правонару</w:t>
        <w:softHyphen/>
        <w:t>шения, направленные против личности, чем больные с острым течением этих же синдро</w:t>
        <w:softHyphen/>
        <w:t>мов. Больным с острым алкогольным параноидом свойственны в основном правонарушения, направленные против общественной безопасности и порядка. Больные алкоголь</w:t>
        <w:softHyphen/>
        <w:t>ными энцефалопатиями по сравнению с больными психотическими формами алкоголизма значительно реже замечены в правонарушениях, направленных против личности [41].</w:t>
      </w:r>
    </w:p>
    <w:p>
      <w:pPr>
        <w:pStyle w:val="Normal"/>
        <w:spacing w:lineRule="auto" w:line="360"/>
        <w:ind w:firstLine="900"/>
        <w:jc w:val="both"/>
        <w:rPr>
          <w:sz w:val="28"/>
          <w:szCs w:val="28"/>
        </w:rPr>
      </w:pPr>
      <w:r>
        <w:rPr>
          <w:sz w:val="28"/>
          <w:szCs w:val="28"/>
        </w:rPr>
        <w:t>При остром и хроническом течении алкогольного психоза (за исключением энцефалопатии) обнаруживается прямая связь общественно опасного поведения больных с имеющейся у них продуктивно-психотической симптоматикой. Так, среди всех правонарушений у больных с психотическими формами алкоголизма преобладают ООД, совершенные по продуктивно-психотическим мотивам. Среди них превалируют ООД, совершенные по механизму бредовой защиты. Этот механизм наблюдается и при психотической форме опьянения, и при острых психозах. У больных с острым алкогольным галлюцинозом и параноидом отмечается и пассивный, и активный варианты этого механизма, чаще все</w:t>
        <w:softHyphen/>
        <w:t>го отражающие различные этапы психоза. В начале психотического расстройства дей</w:t>
        <w:softHyphen/>
        <w:t>ствия больных направлены на защиту от мнимых преследователей. Это выражается в реакции «осадного положения», когда больные баррикадируются от мнимого нападе</w:t>
        <w:softHyphen/>
        <w:t>ния (пассивный вариант). В дальнейшем возникает агрессия в отношении преследовате</w:t>
        <w:softHyphen/>
        <w:t>лей, т. е. совершение ООД происходит по механизму «преследования преследователей» (активный вариант). При этом особо опасные криминальные действия реализуются в период максимального эмоционального напряжения, с выраженным аффектом ярости, злобы и страха.</w:t>
      </w:r>
    </w:p>
    <w:p>
      <w:pPr>
        <w:pStyle w:val="Normal"/>
        <w:spacing w:lineRule="auto" w:line="360"/>
        <w:ind w:firstLine="900"/>
        <w:jc w:val="both"/>
        <w:rPr/>
      </w:pPr>
      <w:r>
        <w:rPr>
          <w:sz w:val="28"/>
          <w:szCs w:val="28"/>
        </w:rPr>
        <w:t>Правонарушения, совершенные по мотивам бредовой мести, характерны для стра</w:t>
        <w:softHyphen/>
        <w:t>дающих хроническими параноидными психозами. У больных с бредом ревности они реализуются агрессивными действиями, направленными на «неверных» супругов. Иногда этот же механизм наблюдается при развитии параноидных идей ущерба, обкрадывания, отравления. Правонарушение в таких случаях совершается больными на высоте аффек</w:t>
        <w:softHyphen/>
        <w:t>тивного напряжения [41].</w:t>
      </w:r>
    </w:p>
    <w:p>
      <w:pPr>
        <w:pStyle w:val="Normal"/>
        <w:spacing w:lineRule="auto" w:line="360"/>
        <w:ind w:firstLine="900"/>
        <w:jc w:val="both"/>
        <w:rPr>
          <w:sz w:val="28"/>
          <w:szCs w:val="28"/>
        </w:rPr>
      </w:pPr>
      <w:r>
        <w:rPr>
          <w:sz w:val="28"/>
          <w:szCs w:val="28"/>
        </w:rPr>
        <w:t>В группу правонарушений, совершаемых без бредовой мотивации поведения, вхо</w:t>
        <w:softHyphen/>
        <w:t>дят ООД, связанные с наличием устрашающих зрительных, императивных вербальных галлюцинаций и элементов синдрома психического автоматизма. Они встречаются в основном у больных с делириозным расстройством сознания. Во время психотического эпизода поведение больных полностью определяется содержанием имеющейся у них патологической продукции без ее критической переработки и осмысления. Криминаль</w:t>
        <w:softHyphen/>
        <w:t>ная активность, связанная с этими расстройствами, в частности, возрастает при сочета</w:t>
        <w:softHyphen/>
        <w:t>нии в структуре психоза зрительных и вербальных обманов восприятия с аффектом страха и ужаса. Часто клиническая картина таких расстройств характеризуется видения</w:t>
        <w:softHyphen/>
        <w:t>ми надвигающихся зверей, чудовищ, бесов, вурдалаков и т. д. Действия больных в этих случаях носят характер самообороны с агрессивно-наступательными тенденциями. Криминогенность возрастает, когда аффекты страха, тревоги, злобы и тоски достигают своей кульминации.</w:t>
      </w:r>
    </w:p>
    <w:p>
      <w:pPr>
        <w:pStyle w:val="Normal"/>
        <w:spacing w:lineRule="auto" w:line="360"/>
        <w:ind w:firstLine="900"/>
        <w:jc w:val="both"/>
        <w:rPr/>
      </w:pPr>
      <w:r>
        <w:rPr>
          <w:sz w:val="28"/>
          <w:szCs w:val="28"/>
        </w:rPr>
        <w:t>Механизм совершения ООД, связанный с дезорганизацией поведения, отмечается при сумеречном расстройстве сознания и характеризуется полной невозможностью осмысления окружающего. В таких состояниях больные глубоко дезориентированы, их поведение определяется беспорядочным психомоторным возбуждением с нарастающим аффектом злобы, тоски, страха, что и приводит к совершению ООД. В структуре описанных нарушений нельзя исключить механизма бредовой защиты, хотя его не все</w:t>
        <w:softHyphen/>
        <w:t>гда возможно выявить объективно из-за глубины нарушений сознания и последующей амнезии психопатологической продукции [24].</w:t>
      </w:r>
    </w:p>
    <w:p>
      <w:pPr>
        <w:pStyle w:val="Normal"/>
        <w:spacing w:lineRule="auto" w:line="360"/>
        <w:ind w:firstLine="900"/>
        <w:jc w:val="both"/>
        <w:rPr>
          <w:sz w:val="28"/>
          <w:szCs w:val="28"/>
        </w:rPr>
      </w:pPr>
      <w:r>
        <w:rPr>
          <w:sz w:val="28"/>
          <w:szCs w:val="28"/>
        </w:rPr>
        <w:t>В структуре правонарушений, совершенных по негативно-личностным механизмам, преобладают ситуационно спровоцированные действия. Это больше характерно для больных хронической энцефалопатией. В реальной жизненной ситуации такие люди со</w:t>
        <w:softHyphen/>
        <w:t>вершают поступки, обусловленные отсутствием критической оценки обстоятельств, повышенной внушаемостью, связанной с выраженным в той или иной степени эмоцио</w:t>
        <w:softHyphen/>
        <w:t>нально-волевым и интеллектуально-мнестическим дефектами. Все лица, совершившие ООД в состоянии острого или хронического интоксикаци</w:t>
        <w:softHyphen/>
        <w:t>онного психоза, признаются невменяемым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1"/>
        <w:rPr/>
      </w:pPr>
      <w:bookmarkStart w:id="5" w:name="__RefHeading___Toc216503611"/>
      <w:bookmarkEnd w:id="5"/>
      <w:r>
        <w:rPr/>
        <w:t>Эмпирическое исследование психологических особенностей лиц с алкогольной и наркотической зависимостью, склонных к криминальному поведению</w:t>
      </w:r>
    </w:p>
    <w:p>
      <w:pPr>
        <w:pStyle w:val="Normal"/>
        <w:spacing w:lineRule="auto" w:line="360"/>
        <w:ind w:firstLine="900"/>
        <w:jc w:val="both"/>
        <w:rPr>
          <w:sz w:val="28"/>
          <w:szCs w:val="28"/>
        </w:rPr>
      </w:pPr>
      <w:r>
        <w:rPr>
          <w:sz w:val="28"/>
          <w:szCs w:val="28"/>
        </w:rPr>
      </w:r>
    </w:p>
    <w:p>
      <w:pPr>
        <w:pStyle w:val="Heading2"/>
        <w:rPr/>
      </w:pPr>
      <w:bookmarkStart w:id="6" w:name="__RefHeading___Toc216503612"/>
      <w:bookmarkEnd w:id="6"/>
      <w:r>
        <w:rPr/>
        <w:t>База исследован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b/>
          <w:sz w:val="28"/>
          <w:szCs w:val="28"/>
        </w:rPr>
        <w:t xml:space="preserve"> </w:t>
      </w:r>
      <w:r>
        <w:rPr>
          <w:sz w:val="28"/>
          <w:szCs w:val="28"/>
        </w:rPr>
        <w:t xml:space="preserve">В исследовании принимали участие две группы подростков в возрасте 14-18 лет, проживающие в городе Степногорске. </w:t>
      </w:r>
    </w:p>
    <w:p>
      <w:pPr>
        <w:pStyle w:val="Normal"/>
        <w:spacing w:lineRule="auto" w:line="360"/>
        <w:ind w:firstLine="900"/>
        <w:jc w:val="both"/>
        <w:rPr>
          <w:sz w:val="28"/>
          <w:szCs w:val="28"/>
        </w:rPr>
      </w:pPr>
      <w:r>
        <w:rPr>
          <w:sz w:val="28"/>
          <w:szCs w:val="28"/>
        </w:rPr>
        <w:t>Первая группа подростков – воспитанники учреждения дополнительного образования ДДТ (Дом Детского Творчества) г. Степногорска. В состав группы  включены шесть подростков мужского пола.  Отбор в эту группу был произведен по следующим параметрам:</w:t>
      </w:r>
    </w:p>
    <w:p>
      <w:pPr>
        <w:pStyle w:val="Normal"/>
        <w:numPr>
          <w:ilvl w:val="0"/>
          <w:numId w:val="2"/>
        </w:numPr>
        <w:tabs>
          <w:tab w:val="clear" w:pos="708"/>
          <w:tab w:val="left" w:pos="1080" w:leader="none"/>
        </w:tabs>
        <w:spacing w:lineRule="auto" w:line="360"/>
        <w:ind w:left="720" w:firstLine="900"/>
        <w:jc w:val="both"/>
        <w:rPr>
          <w:sz w:val="28"/>
          <w:szCs w:val="28"/>
        </w:rPr>
      </w:pPr>
      <w:r>
        <w:rPr>
          <w:sz w:val="28"/>
          <w:szCs w:val="28"/>
        </w:rPr>
        <w:t>подростки из социально благополучных семей;</w:t>
      </w:r>
    </w:p>
    <w:p>
      <w:pPr>
        <w:pStyle w:val="Normal"/>
        <w:numPr>
          <w:ilvl w:val="0"/>
          <w:numId w:val="8"/>
        </w:numPr>
        <w:tabs>
          <w:tab w:val="clear" w:pos="708"/>
          <w:tab w:val="left" w:pos="1080" w:leader="none"/>
        </w:tabs>
        <w:spacing w:lineRule="auto" w:line="360"/>
        <w:ind w:left="720" w:firstLine="900"/>
        <w:jc w:val="both"/>
        <w:rPr>
          <w:sz w:val="28"/>
          <w:szCs w:val="28"/>
        </w:rPr>
      </w:pPr>
      <w:r>
        <w:rPr>
          <w:sz w:val="28"/>
          <w:szCs w:val="28"/>
        </w:rPr>
        <w:t>родители подростков имеют постоянный источник доходов, достойный социальный статус;</w:t>
      </w:r>
    </w:p>
    <w:p>
      <w:pPr>
        <w:pStyle w:val="Normal"/>
        <w:numPr>
          <w:ilvl w:val="0"/>
          <w:numId w:val="2"/>
        </w:numPr>
        <w:tabs>
          <w:tab w:val="clear" w:pos="708"/>
          <w:tab w:val="left" w:pos="1080" w:leader="none"/>
        </w:tabs>
        <w:spacing w:lineRule="auto" w:line="360"/>
        <w:ind w:left="720" w:firstLine="900"/>
        <w:jc w:val="both"/>
        <w:rPr>
          <w:sz w:val="28"/>
          <w:szCs w:val="28"/>
        </w:rPr>
      </w:pPr>
      <w:r>
        <w:rPr>
          <w:sz w:val="28"/>
          <w:szCs w:val="28"/>
        </w:rPr>
        <w:t>подростки из этой группы учатся хорошо,  планируют дальнейшее обучение в высших учебных заведениях;</w:t>
      </w:r>
    </w:p>
    <w:p>
      <w:pPr>
        <w:pStyle w:val="Normal"/>
        <w:numPr>
          <w:ilvl w:val="0"/>
          <w:numId w:val="2"/>
        </w:numPr>
        <w:tabs>
          <w:tab w:val="clear" w:pos="708"/>
          <w:tab w:val="left" w:pos="1080" w:leader="none"/>
        </w:tabs>
        <w:spacing w:lineRule="auto" w:line="360"/>
        <w:ind w:left="720" w:firstLine="900"/>
        <w:jc w:val="both"/>
        <w:rPr>
          <w:sz w:val="28"/>
          <w:szCs w:val="28"/>
        </w:rPr>
      </w:pPr>
      <w:r>
        <w:rPr>
          <w:sz w:val="28"/>
          <w:szCs w:val="28"/>
        </w:rPr>
        <w:t>в школе характеризуются только с положительной стороны.</w:t>
      </w:r>
    </w:p>
    <w:p>
      <w:pPr>
        <w:pStyle w:val="Normal"/>
        <w:spacing w:lineRule="auto" w:line="360"/>
        <w:ind w:firstLine="900"/>
        <w:jc w:val="both"/>
        <w:rPr>
          <w:sz w:val="28"/>
          <w:szCs w:val="28"/>
        </w:rPr>
      </w:pPr>
      <w:r>
        <w:rPr>
          <w:sz w:val="28"/>
          <w:szCs w:val="28"/>
        </w:rPr>
        <w:t>Вторая группа –</w:t>
      </w:r>
      <w:r>
        <w:rPr/>
        <w:tab/>
      </w:r>
      <w:r>
        <w:rPr>
          <w:sz w:val="28"/>
          <w:szCs w:val="28"/>
        </w:rPr>
        <w:t xml:space="preserve">подростки, совершившие попытки и свершившиеся кражи у родных.  В период написания дипломной подростки находились на профилактическом учете в ПНДО (психоневралогическое диспансерное отделение). В состав группы  включены шесть подростков мужского пола. </w:t>
      </w:r>
    </w:p>
    <w:p>
      <w:pPr>
        <w:pStyle w:val="Normal"/>
        <w:spacing w:lineRule="auto" w:line="360"/>
        <w:ind w:firstLine="900"/>
        <w:rPr>
          <w:sz w:val="28"/>
          <w:szCs w:val="28"/>
        </w:rPr>
      </w:pPr>
      <w:r>
        <w:rPr>
          <w:sz w:val="28"/>
          <w:szCs w:val="28"/>
        </w:rPr>
        <w:t>Николай 16лет.</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t>Неполная семья, воспитывается одной матерью. В школе имеет в основном удовлетворительные отметки. Сбегает с последних уроков. Не отказывается в факте употребления спиртных напитков. По словам матери неоднократно вечером приходил домой с запахом алкоголя.  Мать обеспокоена тем, что из  дома пропадают деньги.</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t>Мурат 15лет.</w:t>
      </w:r>
    </w:p>
    <w:p>
      <w:pPr>
        <w:pStyle w:val="Normal"/>
        <w:tabs>
          <w:tab w:val="clear" w:pos="708"/>
          <w:tab w:val="left" w:pos="540" w:leader="none"/>
          <w:tab w:val="left" w:pos="1080" w:leader="none"/>
          <w:tab w:val="left" w:pos="3060" w:leader="none"/>
        </w:tabs>
        <w:spacing w:lineRule="auto" w:line="360"/>
        <w:ind w:firstLine="900"/>
        <w:jc w:val="both"/>
        <w:rPr/>
      </w:pPr>
      <w:r>
        <w:rPr>
          <w:sz w:val="28"/>
          <w:szCs w:val="28"/>
        </w:rPr>
        <w:t>Семья полная. Отец с матерью работают на рынке. В школе конфликтен с учителями, успеваемость удовлетворительная. По словам матери и жалобам со стороны учителей на неадекватное поведение в школе. Родители жалуются на то, что сын берет без спросу деньги, не объясняя, куда он их потратит. На учете стоит по причине злоупотребления анаши.</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t>Евгений 14лет.</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t>Семья неполная, отца нет. Побеги из дома, частые прогулы в школе. По словам матери из дома стали пропадать вещи. Поставлен на учет со злоупотреблением алкоголя. Задерживался сотрудниками милиции в нетрезвом состоянии.</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t>Есен 16 лет.</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szCs w:val="28"/>
        </w:rPr>
        <w:t xml:space="preserve">Семья полная, материально не обеспеченная. Замечен в мошенничестве с сотовыми телефонами, у знакомых просит сотовый телефон и не возвращает. Состоит на учете со злоупотреблением анаши. </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rPr>
        <w:t>Константин 15 лет</w:t>
      </w:r>
    </w:p>
    <w:p>
      <w:pPr>
        <w:pStyle w:val="Normal"/>
        <w:tabs>
          <w:tab w:val="clear" w:pos="708"/>
          <w:tab w:val="left" w:pos="540" w:leader="none"/>
          <w:tab w:val="left" w:pos="1080" w:leader="none"/>
          <w:tab w:val="left" w:pos="3060" w:leader="none"/>
        </w:tabs>
        <w:spacing w:lineRule="auto" w:line="360"/>
        <w:ind w:firstLine="900"/>
        <w:jc w:val="both"/>
        <w:rPr>
          <w:sz w:val="28"/>
        </w:rPr>
      </w:pPr>
      <w:r>
        <w:rPr>
          <w:sz w:val="28"/>
        </w:rPr>
        <w:t xml:space="preserve">Семья полная. Отец часто находится в командировках, мать работает на двух работах. Дружит с компанией неблагополучных ребят, не отказывается, что употребляет пиво, вино. Задерживался сотрудниками полиции в состоянии алкогольного опьянения. Мать жалуется, что из дома пропадают деньги. Иногда сознавался, что брал деньги на развлечения. </w:t>
      </w:r>
    </w:p>
    <w:p>
      <w:pPr>
        <w:pStyle w:val="Normal"/>
        <w:tabs>
          <w:tab w:val="clear" w:pos="708"/>
          <w:tab w:val="left" w:pos="540" w:leader="none"/>
          <w:tab w:val="left" w:pos="1080" w:leader="none"/>
          <w:tab w:val="left" w:pos="3060" w:leader="none"/>
        </w:tabs>
        <w:spacing w:lineRule="auto" w:line="360"/>
        <w:ind w:firstLine="900"/>
        <w:jc w:val="both"/>
        <w:rPr>
          <w:sz w:val="28"/>
        </w:rPr>
      </w:pPr>
      <w:r>
        <w:rPr>
          <w:sz w:val="28"/>
          <w:szCs w:val="28"/>
        </w:rPr>
        <w:t>Станислав 17 лет.</w:t>
      </w:r>
    </w:p>
    <w:p>
      <w:pPr>
        <w:pStyle w:val="Normal"/>
        <w:tabs>
          <w:tab w:val="clear" w:pos="708"/>
          <w:tab w:val="left" w:pos="540" w:leader="none"/>
          <w:tab w:val="left" w:pos="1080" w:leader="none"/>
          <w:tab w:val="left" w:pos="3060" w:leader="none"/>
        </w:tabs>
        <w:spacing w:lineRule="auto" w:line="360"/>
        <w:ind w:firstLine="900"/>
        <w:jc w:val="both"/>
        <w:rPr>
          <w:sz w:val="28"/>
          <w:szCs w:val="28"/>
        </w:rPr>
      </w:pPr>
      <w:r>
        <w:rPr>
          <w:sz w:val="28"/>
        </w:rPr>
        <w:t>Семья полная. Стоит на учете в Инспекции по делам несовершеннолетних, привлекался за кражу, которую совершил в нетрезвом виде.</w:t>
      </w:r>
    </w:p>
    <w:p>
      <w:pPr>
        <w:pStyle w:val="Normal"/>
        <w:spacing w:lineRule="auto" w:line="360"/>
        <w:ind w:firstLine="900"/>
        <w:jc w:val="both"/>
        <w:rPr/>
      </w:pPr>
      <w:r>
        <w:rPr>
          <w:sz w:val="28"/>
          <w:szCs w:val="28"/>
        </w:rPr>
        <w:t xml:space="preserve">Предполагалось, что у благополучных подростков уровень деструктивных тенденций будет значительно ниже, чем у подростков, стоящих на профилактическом учете. </w:t>
      </w:r>
    </w:p>
    <w:p>
      <w:pPr>
        <w:pStyle w:val="Normal"/>
        <w:spacing w:lineRule="auto" w:line="360"/>
        <w:ind w:firstLine="900"/>
        <w:jc w:val="both"/>
        <w:rPr>
          <w:sz w:val="28"/>
          <w:szCs w:val="28"/>
        </w:rPr>
      </w:pPr>
      <w:r>
        <w:rPr>
          <w:sz w:val="28"/>
          <w:szCs w:val="28"/>
        </w:rPr>
      </w:r>
    </w:p>
    <w:p>
      <w:pPr>
        <w:pStyle w:val="Heading2"/>
        <w:rPr/>
      </w:pPr>
      <w:bookmarkStart w:id="7" w:name="__RefHeading___Toc216503613"/>
      <w:bookmarkEnd w:id="7"/>
      <w:r>
        <w:rPr/>
        <w:t>Методы исследования</w:t>
      </w:r>
    </w:p>
    <w:p>
      <w:pPr>
        <w:pStyle w:val="Normal"/>
        <w:spacing w:lineRule="auto" w:line="360"/>
        <w:ind w:firstLine="900"/>
        <w:jc w:val="both"/>
        <w:rPr>
          <w:b/>
          <w:b/>
          <w:sz w:val="28"/>
          <w:szCs w:val="28"/>
        </w:rPr>
      </w:pPr>
      <w:r>
        <w:rPr>
          <w:b/>
          <w:sz w:val="28"/>
          <w:szCs w:val="28"/>
        </w:rPr>
      </w:r>
    </w:p>
    <w:p>
      <w:pPr>
        <w:pStyle w:val="Heading3"/>
        <w:rPr/>
      </w:pPr>
      <w:bookmarkStart w:id="8" w:name="__RefHeading___Toc216503614"/>
      <w:bookmarkEnd w:id="8"/>
      <w:r>
        <w:rPr/>
        <w:t>Диагностика полимотивационных тенденций в «Я-концепции» личности (С.М.Петров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Методика «Диагностика полимотивационных тенденций в «Я-концепции» личности» (С.М.Петрова) определяет мотивационную обусловленность «Я-концепции» личности (то, что очень важно для человека). Дословно слово «мотивация» означает «движение», точнее направление движения человека по жизни. Предполагается, что благополучные подростки и подростки с алкогольной/наркотической зависимостью в структуре мотивационной сферы будут иметь различные мотивационные профили.   Шкалы по данной методике: акизитивная (материальная) мотивация, гедонистическая мотивация, оптимистическая мотивация, коммуникативная мотивация, познавательная мотивация, трудовая мотивация, нормативная мотивация, нравственная мотивация, стремление к совершенству, пугническая мотивация, стремление к превосходству, мотивация позитивного отношения к людям, мотивация избегания неприятностей, мотивация индивидуализации, эгоцентрическая мотивация, альтруистическая мотивация.</w:t>
      </w:r>
    </w:p>
    <w:p>
      <w:pPr>
        <w:pStyle w:val="Normal"/>
        <w:spacing w:lineRule="auto" w:line="360"/>
        <w:ind w:firstLine="900"/>
        <w:jc w:val="both"/>
        <w:rPr>
          <w:sz w:val="28"/>
          <w:szCs w:val="28"/>
        </w:rPr>
      </w:pPr>
      <w:r>
        <w:rPr>
          <w:sz w:val="28"/>
          <w:szCs w:val="28"/>
        </w:rPr>
        <w:t>Тестирование проводилось индивидуально. Использование стимульного материала в виде пословиц для изучения мотивационной сферы личности обусловлено их близостью к архетипическим образованиям психики и ментальным формам сознания, а также их образностью, понятностью, должным эмоциональным потенциалом. Все это адекватно отражает мотивационную обусловленность «Я-концепции» личности (полный вариант методики см. приложение 1).</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3"/>
        <w:rPr/>
      </w:pPr>
      <w:bookmarkStart w:id="9" w:name="__RefHeading___Toc216503615"/>
      <w:bookmarkEnd w:id="9"/>
      <w:r>
        <w:rPr/>
        <w:t>Шкала поиска ощущений (М.Цукерма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Используется для исследования уровня потребностей в ощущениях различного рода. Методика предложена М.Цукерманом в 1964 году. Поиск новых ощущений имеет большое значение для человека, поскольку стимулирует эмоции и воображение, развивает творческий потенциал, что в конечном итоге, ведет к его личностному росту. Данный тест определяет уровень потребностей в ощущениях различного рода. Высокие показатели по шкале острых ощущений, несмотря на всю информативность и стремление к личностному росту, могут привести к отрицательным последствиям для жизни индивидуума. Особенно характерны высокие показатели по шкале острых ощущений для подростков в силу ограниченности восприятия жизни в целом, стремлением к познавательной активности и получению информации о жизни. Высокий уровень потребностей в ощущениях обозначает наличие влечения, возможно, бесконтрольного, к новым, «щекочущим нервы» впечатлениям, что часто может провоцировать испытуемого на участие в рискованных авантюрах и мероприятиях. Считается, что высокие показатели являются факторами риска девиантного поведения. Реальная действительность не предоставляет подросткам с  высоким уровнем потребностей в ощущениях возможность удовлетворить их. Употребление ПАВ – это один из путей получения необычных ощущений, связанных с измененным состоянием сознания. Участие же аддиктивного подростка в противоправных мероприятиях прогнозируемо по причине того, что участие в них дает возможность получить «щекочущие нервы» впечатления. Благополучные подростки более осмотрительны и осторожны (полный вариант методики см. приложение 2).</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3"/>
        <w:rPr/>
      </w:pPr>
      <w:bookmarkStart w:id="10" w:name="__RefHeading___Toc216503616"/>
      <w:bookmarkEnd w:id="10"/>
      <w:r>
        <w:rPr/>
        <w:t>Диагностика уровня личностной готовности к риску («РSК» Шуберта)</w:t>
      </w:r>
    </w:p>
    <w:p>
      <w:pPr>
        <w:pStyle w:val="Normal"/>
        <w:rPr/>
      </w:pPr>
      <w:r>
        <w:rPr/>
      </w:r>
    </w:p>
    <w:p>
      <w:pPr>
        <w:pStyle w:val="Normal"/>
        <w:spacing w:lineRule="auto" w:line="360"/>
        <w:ind w:firstLine="900"/>
        <w:jc w:val="both"/>
        <w:rPr>
          <w:sz w:val="28"/>
          <w:szCs w:val="28"/>
        </w:rPr>
      </w:pPr>
      <w:r>
        <w:rPr>
          <w:sz w:val="28"/>
          <w:szCs w:val="28"/>
        </w:rPr>
        <w:t xml:space="preserve">Методика позволяет оценить степень готовности к риску. Риск понимается как действие на удачу в надежде на счастливый исход или как возможная опасность, как действие, совершаемое в условиях неопределенности. Высокая готовность к риску сопровождается низкой мотивацией к избеганию неудач (защите). Готовность к риску связана прямо пропорционально числу допущенных ошибок. </w:t>
      </w:r>
    </w:p>
    <w:p>
      <w:pPr>
        <w:pStyle w:val="Normal"/>
        <w:spacing w:lineRule="auto" w:line="360"/>
        <w:ind w:firstLine="900"/>
        <w:jc w:val="both"/>
        <w:rPr>
          <w:sz w:val="28"/>
          <w:szCs w:val="28"/>
        </w:rPr>
      </w:pPr>
      <w:r>
        <w:rPr>
          <w:sz w:val="28"/>
          <w:szCs w:val="28"/>
        </w:rPr>
        <w:t>В норме, как прави</w:t>
        <w:softHyphen/>
        <w:t>ло, психически здоровые люди легко («автоматически») приспосабливаются к требова</w:t>
        <w:softHyphen/>
        <w:t>ниям обыденной (бытовой) жизни и тяжелее переносят кризисные ситуации. Они, в отличие от лиц с разнообразными аддикциями, стараются избегать кризисов и волную</w:t>
        <w:softHyphen/>
        <w:t xml:space="preserve">щих нетрадиционных событий. </w:t>
      </w:r>
    </w:p>
    <w:p>
      <w:pPr>
        <w:pStyle w:val="Normal"/>
        <w:spacing w:lineRule="auto" w:line="360"/>
        <w:ind w:firstLine="900"/>
        <w:jc w:val="both"/>
        <w:rPr>
          <w:sz w:val="28"/>
          <w:szCs w:val="28"/>
        </w:rPr>
      </w:pPr>
      <w:r>
        <w:rPr>
          <w:sz w:val="28"/>
          <w:szCs w:val="28"/>
        </w:rPr>
        <w:t>Аддиктивной личности, напротив, претит традиционная жизнь с ее устоями, размеренностью и прогнозируемостью, когда «еще при рождении знаешь, что и как произойдет с конкретным человеком». Предсказуемость, заданность собственной судьбы становится раздражающим моментом для аддиктивной личности. Кризисные же ситуации с их непредсказуемостью, риском и выраженными аффектами являются для них той почвой, на которой они обретают уверенность в себе, самоуважение и чувство превосходства над другими. У аддиктивной личности отмечается феномен «жажды острых ощущений», характеризующийся побуждением к риску, обу</w:t>
        <w:softHyphen/>
        <w:t xml:space="preserve">словленным опытом преодоления опасности. Совершение противоправных действий – это возможность рискнуть, побыть в непредсказуемости и почувствовать превосходство над другими. </w:t>
      </w:r>
    </w:p>
    <w:p>
      <w:pPr>
        <w:pStyle w:val="Normal"/>
        <w:spacing w:lineRule="auto" w:line="360"/>
        <w:ind w:firstLine="900"/>
        <w:jc w:val="both"/>
        <w:rPr>
          <w:sz w:val="28"/>
          <w:szCs w:val="28"/>
        </w:rPr>
      </w:pPr>
      <w:r>
        <w:rPr>
          <w:sz w:val="28"/>
          <w:szCs w:val="28"/>
        </w:rPr>
        <w:t>Поэтому у благополучных подростков уровень готовности риска будет оптимальным, а у подростков с алкогольной и наркотической зависимостью, совершавших криминальные действия, уровень риска будет высоким (полный вариант методики см. приложение 3).</w:t>
      </w:r>
    </w:p>
    <w:p>
      <w:pPr>
        <w:pStyle w:val="Normal"/>
        <w:spacing w:lineRule="auto" w:line="360"/>
        <w:ind w:firstLine="900"/>
        <w:jc w:val="both"/>
        <w:rPr>
          <w:sz w:val="28"/>
          <w:szCs w:val="28"/>
        </w:rPr>
      </w:pPr>
      <w:r>
        <w:rPr>
          <w:sz w:val="28"/>
          <w:szCs w:val="28"/>
        </w:rPr>
      </w:r>
    </w:p>
    <w:p>
      <w:pPr>
        <w:pStyle w:val="Heading3"/>
        <w:rPr/>
      </w:pPr>
      <w:bookmarkStart w:id="11" w:name="__RefHeading___Toc216503617"/>
      <w:bookmarkEnd w:id="11"/>
      <w:r>
        <w:rPr/>
        <w:t>Методика «Определение уровня развития словесно-логического мышления у старшеклассников» (Л.Переслени, Т.Фотеков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ловесно-логического мышление наиболее интенсивно развивается в старшем школьном возрасте. Включенность в образовательную среду уже само по себе стимулирует развитие словесно-логического мышления. Уровень словесно-логического мышления не в полной мере характеризует уровень развития мышления, а отражает ту его часть, которая связана с вербальной (словесной) переработкой поступающей к человеку информацией. В практике существуют случаи, когда ребенок с высокими показатели невербального интеллекта, воспринимается учителями как неспособный ученик, в силу неразвитости его вербального интеллекта.  Это противоречие лежит в основе психической напряженности таких детей. Каждый ребенок в силу своих психологических особенностей выбирает один из путей приспособления к действительности. Одни идут по пути наименьшего сопротивления, становятся не лучшими учениками, отбывая часы в школе, где им становится не интересно. Другие включаются в учебный процесс, который сам по себе стимулирует развитие словесно-логического мышления.</w:t>
      </w:r>
    </w:p>
    <w:p>
      <w:pPr>
        <w:pStyle w:val="Normal"/>
        <w:spacing w:lineRule="auto" w:line="360"/>
        <w:ind w:firstLine="900"/>
        <w:jc w:val="both"/>
        <w:rPr>
          <w:sz w:val="28"/>
          <w:szCs w:val="28"/>
        </w:rPr>
      </w:pPr>
      <w:r>
        <w:rPr>
          <w:sz w:val="28"/>
          <w:szCs w:val="28"/>
        </w:rPr>
        <w:t>Благополучные подростки, включенные в разнообразные развивающие формы взаимодействия, будут иметь уровень развития словесно-логического мышления выше, чем у аддиктивных с криминальным поведением.</w:t>
      </w:r>
    </w:p>
    <w:p>
      <w:pPr>
        <w:pStyle w:val="Normal"/>
        <w:spacing w:lineRule="auto" w:line="360"/>
        <w:ind w:firstLine="900"/>
        <w:jc w:val="both"/>
        <w:rPr>
          <w:sz w:val="28"/>
          <w:szCs w:val="28"/>
        </w:rPr>
      </w:pPr>
      <w:r>
        <w:rPr>
          <w:sz w:val="28"/>
          <w:szCs w:val="28"/>
        </w:rPr>
        <w:t xml:space="preserve">Вербальная методика «Определение уровня развития словесно-логического мышления у старшеклассников» (Л.Переслени, Т.Фотекова) включает 4 субтеста по 10 проб каждый. Подбор словесных заданий проводился авторами на основе анализа различных опубликованных вариантов вербальных тестов (полный вариант методики см. приложение 4).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Heading2"/>
        <w:rPr/>
      </w:pPr>
      <w:bookmarkStart w:id="12" w:name="__RefHeading___Toc216503618"/>
      <w:bookmarkEnd w:id="12"/>
      <w:r>
        <w:rPr/>
        <w:t>Результаты исследования</w:t>
      </w:r>
    </w:p>
    <w:p>
      <w:pPr>
        <w:pStyle w:val="Normal"/>
        <w:spacing w:lineRule="auto" w:line="360"/>
        <w:ind w:firstLine="900"/>
        <w:jc w:val="both"/>
        <w:rPr>
          <w:b/>
          <w:b/>
          <w:sz w:val="28"/>
          <w:szCs w:val="28"/>
        </w:rPr>
      </w:pPr>
      <w:r>
        <w:rPr>
          <w:b/>
          <w:sz w:val="28"/>
          <w:szCs w:val="28"/>
        </w:rPr>
      </w:r>
    </w:p>
    <w:p>
      <w:pPr>
        <w:pStyle w:val="Heading3"/>
        <w:rPr/>
      </w:pPr>
      <w:bookmarkStart w:id="13" w:name="__RefHeading___Toc216503619"/>
      <w:bookmarkEnd w:id="13"/>
      <w:r>
        <w:rPr/>
        <w:t>Диагностика полимотивационных тенденций в «Я-концепции» личности (С.М.Петров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одростки в индивидуальном порядке прошли тестирование. Затем тесты обрабатывались, результаты сводились в таблицы (см. приложение 5). На основе таблиц были построены диаграммы, наглядно демонстрирующие средние мотивационные профили аддиктивных подростков, склонных к криминальному поведению (см. приложение 6), и благополучных подростков (см. приложение 7).</w:t>
      </w:r>
    </w:p>
    <w:p>
      <w:pPr>
        <w:pStyle w:val="Normal"/>
        <w:spacing w:lineRule="auto" w:line="360"/>
        <w:ind w:firstLine="900"/>
        <w:jc w:val="both"/>
        <w:rPr>
          <w:sz w:val="28"/>
          <w:szCs w:val="28"/>
        </w:rPr>
      </w:pPr>
      <w:r>
        <w:rPr>
          <w:sz w:val="28"/>
          <w:szCs w:val="28"/>
        </w:rPr>
        <w:t>Преобладающие мотивации в профиле аддиктивных подростков, склонных к криминальному поведению:</w:t>
      </w:r>
    </w:p>
    <w:p>
      <w:pPr>
        <w:pStyle w:val="Normal"/>
        <w:numPr>
          <w:ilvl w:val="0"/>
          <w:numId w:val="7"/>
        </w:numPr>
        <w:tabs>
          <w:tab w:val="clear" w:pos="708"/>
          <w:tab w:val="left" w:pos="1260" w:leader="none"/>
          <w:tab w:val="left" w:pos="1980" w:leader="none"/>
        </w:tabs>
        <w:spacing w:lineRule="auto" w:line="360"/>
        <w:ind w:left="0" w:firstLine="900"/>
        <w:jc w:val="both"/>
        <w:rPr/>
      </w:pPr>
      <w:r>
        <w:rPr>
          <w:sz w:val="28"/>
          <w:szCs w:val="28"/>
        </w:rPr>
        <w:t>Гедонистическая мотивация, которая выражает ориентацию на упрощенные способы существования, на веселую, легкую, радостную, счастливую жизнь, характеризует потребность в телесном и душевном комфорте.</w:t>
      </w:r>
    </w:p>
    <w:p>
      <w:pPr>
        <w:pStyle w:val="Normal"/>
        <w:numPr>
          <w:ilvl w:val="0"/>
          <w:numId w:val="7"/>
        </w:numPr>
        <w:tabs>
          <w:tab w:val="clear" w:pos="708"/>
          <w:tab w:val="left" w:pos="1260" w:leader="none"/>
          <w:tab w:val="left" w:pos="1980" w:leader="none"/>
        </w:tabs>
        <w:spacing w:lineRule="auto" w:line="360"/>
        <w:ind w:left="0" w:firstLine="900"/>
        <w:jc w:val="both"/>
        <w:rPr/>
      </w:pPr>
      <w:r>
        <w:rPr>
          <w:sz w:val="28"/>
          <w:szCs w:val="28"/>
        </w:rPr>
        <w:t>Коммуникативная мотивация, которая выражает потребность в общении, в дружбе, отражает степень направленности субъекта на взаимодействие, коммуникацию.</w:t>
      </w:r>
    </w:p>
    <w:p>
      <w:pPr>
        <w:pStyle w:val="Normal"/>
        <w:numPr>
          <w:ilvl w:val="0"/>
          <w:numId w:val="7"/>
        </w:numPr>
        <w:tabs>
          <w:tab w:val="clear" w:pos="708"/>
          <w:tab w:val="left" w:pos="1260" w:leader="none"/>
          <w:tab w:val="left" w:pos="1980" w:leader="none"/>
        </w:tabs>
        <w:spacing w:lineRule="auto" w:line="360"/>
        <w:ind w:left="0" w:firstLine="900"/>
        <w:jc w:val="both"/>
        <w:rPr/>
      </w:pPr>
      <w:r>
        <w:rPr>
          <w:sz w:val="28"/>
          <w:szCs w:val="28"/>
        </w:rPr>
        <w:t>Пугническая мотивация, которая выражает потребность в действенном, активном преодолении трудностей, стремление бороться с жизненными обстоятельствами, даже если это связано с определенным риском</w:t>
      </w:r>
    </w:p>
    <w:p>
      <w:pPr>
        <w:pStyle w:val="Normal"/>
        <w:numPr>
          <w:ilvl w:val="0"/>
          <w:numId w:val="7"/>
        </w:numPr>
        <w:tabs>
          <w:tab w:val="clear" w:pos="708"/>
          <w:tab w:val="left" w:pos="1260" w:leader="none"/>
          <w:tab w:val="left" w:pos="1980" w:leader="none"/>
        </w:tabs>
        <w:spacing w:lineRule="auto" w:line="360"/>
        <w:ind w:left="0" w:firstLine="900"/>
        <w:jc w:val="both"/>
        <w:rPr/>
      </w:pPr>
      <w:r>
        <w:rPr>
          <w:sz w:val="28"/>
          <w:szCs w:val="28"/>
        </w:rPr>
        <w:t>Губристическая мотивация, которая как стремление к превосходству выражает потребность в уважении, авторитете среди людей (престижная), в признании, успехе (глорическая), в первенстве.</w:t>
      </w:r>
    </w:p>
    <w:p>
      <w:pPr>
        <w:pStyle w:val="Normal"/>
        <w:numPr>
          <w:ilvl w:val="0"/>
          <w:numId w:val="7"/>
        </w:numPr>
        <w:tabs>
          <w:tab w:val="clear" w:pos="708"/>
          <w:tab w:val="left" w:pos="1260" w:leader="none"/>
          <w:tab w:val="left" w:pos="1980" w:leader="none"/>
        </w:tabs>
        <w:spacing w:lineRule="auto" w:line="360"/>
        <w:ind w:left="0" w:firstLine="900"/>
        <w:jc w:val="both"/>
        <w:rPr/>
      </w:pPr>
      <w:r>
        <w:rPr>
          <w:sz w:val="28"/>
          <w:szCs w:val="28"/>
        </w:rPr>
        <w:t>Мотивация избегания неприятностей, которая отражает потребность в избегании неприятностей с внешним окружением, угроз, опасностей.</w:t>
      </w:r>
    </w:p>
    <w:p>
      <w:pPr>
        <w:pStyle w:val="Normal"/>
        <w:spacing w:lineRule="auto" w:line="360"/>
        <w:ind w:firstLine="900"/>
        <w:jc w:val="both"/>
        <w:rPr/>
      </w:pPr>
      <w:r>
        <w:rPr>
          <w:sz w:val="28"/>
          <w:szCs w:val="28"/>
        </w:rPr>
        <w:t>В профиле аддиктивных подростков, склонных к криминальному поведению, зафиксированы противоположные тенденции:</w:t>
      </w:r>
    </w:p>
    <w:p>
      <w:pPr>
        <w:pStyle w:val="Normal"/>
        <w:numPr>
          <w:ilvl w:val="0"/>
          <w:numId w:val="6"/>
        </w:numPr>
        <w:tabs>
          <w:tab w:val="clear" w:pos="708"/>
          <w:tab w:val="left" w:pos="1260" w:leader="none"/>
          <w:tab w:val="left" w:pos="1980" w:leader="none"/>
        </w:tabs>
        <w:spacing w:lineRule="auto" w:line="360"/>
        <w:ind w:left="0" w:firstLine="900"/>
        <w:jc w:val="both"/>
        <w:rPr/>
      </w:pPr>
      <w:r>
        <w:rPr>
          <w:sz w:val="28"/>
          <w:szCs w:val="28"/>
        </w:rPr>
        <w:t>Трудовой мотивации, которая отражает потребность в выполнении работы, направленность на труд, ориентацию на выполнение поставленной задачи через преодоление трудностей.</w:t>
      </w:r>
    </w:p>
    <w:p>
      <w:pPr>
        <w:pStyle w:val="Normal"/>
        <w:numPr>
          <w:ilvl w:val="0"/>
          <w:numId w:val="6"/>
        </w:numPr>
        <w:tabs>
          <w:tab w:val="clear" w:pos="708"/>
          <w:tab w:val="left" w:pos="1260" w:leader="none"/>
          <w:tab w:val="left" w:pos="1980" w:leader="none"/>
        </w:tabs>
        <w:spacing w:lineRule="auto" w:line="360"/>
        <w:ind w:left="0" w:firstLine="900"/>
        <w:jc w:val="both"/>
        <w:rPr/>
      </w:pPr>
      <w:r>
        <w:rPr>
          <w:sz w:val="28"/>
          <w:szCs w:val="28"/>
        </w:rPr>
        <w:t>Нормативной мотивации, которая отражает ориентацию на выполнение групповых и социальных норм, свидетельствует о социальной идентификации, характеризует степень ориентации индивида на долженствование, ответственность, необходимость.</w:t>
      </w:r>
    </w:p>
    <w:p>
      <w:pPr>
        <w:pStyle w:val="Normal"/>
        <w:numPr>
          <w:ilvl w:val="0"/>
          <w:numId w:val="6"/>
        </w:numPr>
        <w:tabs>
          <w:tab w:val="clear" w:pos="708"/>
          <w:tab w:val="left" w:pos="1260" w:leader="none"/>
          <w:tab w:val="left" w:pos="1980" w:leader="none"/>
        </w:tabs>
        <w:spacing w:lineRule="auto" w:line="360"/>
        <w:ind w:left="0" w:firstLine="900"/>
        <w:jc w:val="both"/>
        <w:rPr/>
      </w:pPr>
      <w:r>
        <w:rPr>
          <w:sz w:val="28"/>
          <w:szCs w:val="28"/>
        </w:rPr>
        <w:t>Альтруистической мотивации, которая выражает ориентацию на других, желание думать о других даже в ущерб себе, либо ориентацию на себя, желание думать о себе даже в ущерб другим.</w:t>
      </w:r>
    </w:p>
    <w:p>
      <w:pPr>
        <w:pStyle w:val="Normal"/>
        <w:tabs>
          <w:tab w:val="clear" w:pos="708"/>
          <w:tab w:val="left" w:pos="1260" w:leader="none"/>
        </w:tabs>
        <w:spacing w:lineRule="auto" w:line="360"/>
        <w:ind w:firstLine="900"/>
        <w:jc w:val="both"/>
        <w:rPr>
          <w:sz w:val="28"/>
          <w:szCs w:val="28"/>
        </w:rPr>
      </w:pPr>
      <w:r>
        <w:rPr>
          <w:sz w:val="28"/>
          <w:szCs w:val="28"/>
        </w:rPr>
        <w:t>Аддиктивные подростки, склонные к криминальному поведению, ориентированы на упрощенные способы существования, на веселую, легкую, радостную, счастливую жизнь, на общение и дружбу,  ориентированы на себя, желают думать о себе даже в ущерб другим. Склонны избегать неприятности с внешним окружением. При этом выражена потребность в действенном, активном преодолении трудностей, стремление бороться с жизненными обстоятельствами, даже если это связано с определенным риском. Подростки настроены против выполнения поставленных задач через преодоление трудностей, выполнения групповых и социальных норм, долженствования, ответственности, социальной необходимости.</w:t>
      </w:r>
    </w:p>
    <w:p>
      <w:pPr>
        <w:pStyle w:val="Normal"/>
        <w:spacing w:lineRule="auto" w:line="360"/>
        <w:ind w:firstLine="900"/>
        <w:jc w:val="both"/>
        <w:rPr>
          <w:sz w:val="28"/>
          <w:szCs w:val="28"/>
        </w:rPr>
      </w:pPr>
      <w:r>
        <w:rPr>
          <w:sz w:val="28"/>
          <w:szCs w:val="28"/>
        </w:rPr>
        <w:t>Преобладающие мотивации в профиле благополучных подростков:</w:t>
      </w:r>
    </w:p>
    <w:p>
      <w:pPr>
        <w:pStyle w:val="Normal"/>
        <w:numPr>
          <w:ilvl w:val="0"/>
          <w:numId w:val="5"/>
        </w:numPr>
        <w:tabs>
          <w:tab w:val="clear" w:pos="708"/>
          <w:tab w:val="left" w:pos="1260" w:leader="none"/>
          <w:tab w:val="left" w:pos="2160" w:leader="none"/>
        </w:tabs>
        <w:spacing w:lineRule="auto" w:line="360"/>
        <w:ind w:left="0" w:firstLine="900"/>
        <w:jc w:val="both"/>
        <w:rPr>
          <w:sz w:val="28"/>
          <w:szCs w:val="28"/>
        </w:rPr>
      </w:pPr>
      <w:r>
        <w:rPr>
          <w:sz w:val="28"/>
          <w:szCs w:val="28"/>
        </w:rPr>
        <w:t>Коммуникативная мотивация выражает потребность в общении, в дружбе, отражает степень направленности субъекта на взаимодействие, коммуникацию.</w:t>
      </w:r>
    </w:p>
    <w:p>
      <w:pPr>
        <w:pStyle w:val="Normal"/>
        <w:numPr>
          <w:ilvl w:val="0"/>
          <w:numId w:val="5"/>
        </w:numPr>
        <w:tabs>
          <w:tab w:val="clear" w:pos="708"/>
          <w:tab w:val="left" w:pos="1260" w:leader="none"/>
          <w:tab w:val="left" w:pos="2160" w:leader="none"/>
        </w:tabs>
        <w:spacing w:lineRule="auto" w:line="360"/>
        <w:ind w:left="0" w:firstLine="900"/>
        <w:jc w:val="both"/>
        <w:rPr>
          <w:sz w:val="28"/>
          <w:szCs w:val="28"/>
        </w:rPr>
      </w:pPr>
      <w:r>
        <w:rPr>
          <w:sz w:val="28"/>
          <w:szCs w:val="28"/>
        </w:rPr>
        <w:t>Познавательная мотивация отражает потребность в выполнении работы, направленность на труд, ориентацию на выполнение поставленной задачи через преодоление трудностей.</w:t>
      </w:r>
    </w:p>
    <w:p>
      <w:pPr>
        <w:pStyle w:val="Normal"/>
        <w:numPr>
          <w:ilvl w:val="0"/>
          <w:numId w:val="5"/>
        </w:numPr>
        <w:tabs>
          <w:tab w:val="clear" w:pos="708"/>
          <w:tab w:val="left" w:pos="1260" w:leader="none"/>
          <w:tab w:val="left" w:pos="2160" w:leader="none"/>
        </w:tabs>
        <w:spacing w:lineRule="auto" w:line="360"/>
        <w:ind w:left="0" w:firstLine="900"/>
        <w:jc w:val="both"/>
        <w:rPr>
          <w:sz w:val="28"/>
          <w:szCs w:val="28"/>
        </w:rPr>
      </w:pPr>
      <w:r>
        <w:rPr>
          <w:sz w:val="28"/>
          <w:szCs w:val="28"/>
        </w:rPr>
        <w:t>Трудовая мотивация отражает потребность в выполнении работы, направленность на труд, ориентацию на выполнение поставленной задачи через преодоление трудностей.</w:t>
      </w:r>
    </w:p>
    <w:p>
      <w:pPr>
        <w:pStyle w:val="Normal"/>
        <w:numPr>
          <w:ilvl w:val="0"/>
          <w:numId w:val="5"/>
        </w:numPr>
        <w:tabs>
          <w:tab w:val="clear" w:pos="708"/>
          <w:tab w:val="left" w:pos="1260" w:leader="none"/>
          <w:tab w:val="left" w:pos="2160" w:leader="none"/>
        </w:tabs>
        <w:spacing w:lineRule="auto" w:line="360"/>
        <w:ind w:left="0" w:firstLine="900"/>
        <w:jc w:val="both"/>
        <w:rPr>
          <w:sz w:val="28"/>
          <w:szCs w:val="28"/>
        </w:rPr>
      </w:pPr>
      <w:r>
        <w:rPr>
          <w:sz w:val="28"/>
          <w:szCs w:val="28"/>
        </w:rPr>
        <w:t>Губристическая мотивация как стремление к совершенству отражает ориентацию на развитие, потребность в достижении, самоопределении.</w:t>
      </w:r>
    </w:p>
    <w:p>
      <w:pPr>
        <w:pStyle w:val="Normal"/>
        <w:spacing w:lineRule="auto" w:line="360"/>
        <w:ind w:firstLine="900"/>
        <w:jc w:val="both"/>
        <w:rPr>
          <w:sz w:val="28"/>
          <w:szCs w:val="28"/>
        </w:rPr>
      </w:pPr>
      <w:r>
        <w:rPr>
          <w:sz w:val="28"/>
          <w:szCs w:val="28"/>
        </w:rPr>
        <w:t>Зафиксирована противоположная тенденция мотивации избегания неприятностей отражает потребность в избегании неприятностей с внешним окружением, угроз, опасностей.</w:t>
      </w:r>
    </w:p>
    <w:p>
      <w:pPr>
        <w:pStyle w:val="Normal"/>
        <w:spacing w:lineRule="auto" w:line="360"/>
        <w:ind w:firstLine="900"/>
        <w:jc w:val="both"/>
        <w:rPr>
          <w:sz w:val="28"/>
          <w:szCs w:val="28"/>
        </w:rPr>
      </w:pPr>
      <w:r>
        <w:rPr>
          <w:sz w:val="28"/>
          <w:szCs w:val="28"/>
        </w:rPr>
        <w:t>Благополучные подростки также настроены на общение, в дружбу, направлены на взаимодействие, коммуникацию, но в отличие от аддиктивных подростков, склонных к криминальному поведению, имеют потребность в выполнении работы, направлены на труд, ориентированы на выполнение поставленной задачи через преодоление трудностей, стремятся к совершенству и развитию, не боятся неприятностей с внешним окружением, угроз, опасностей.</w:t>
      </w:r>
    </w:p>
    <w:p>
      <w:pPr>
        <w:pStyle w:val="Normal"/>
        <w:spacing w:lineRule="auto" w:line="360"/>
        <w:ind w:firstLine="900"/>
        <w:jc w:val="both"/>
        <w:rPr>
          <w:sz w:val="28"/>
          <w:szCs w:val="28"/>
        </w:rPr>
      </w:pPr>
      <w:r>
        <w:rPr>
          <w:sz w:val="28"/>
          <w:szCs w:val="28"/>
        </w:rPr>
      </w:r>
    </w:p>
    <w:p>
      <w:pPr>
        <w:pStyle w:val="Heading3"/>
        <w:rPr/>
      </w:pPr>
      <w:bookmarkStart w:id="14" w:name="__RefHeading___Toc216503620"/>
      <w:bookmarkEnd w:id="14"/>
      <w:r>
        <w:rPr/>
        <w:t>Шкала поиска ощущений (М.Цукерма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Данный тест проводился с целью определения уровня потребностей в ощущениях различного рода. Подростки в индивидуальном порядке прошли тестирование. Затем тесты обрабатывались, результаты сводились в таблицы (см. приложение 8). На основе таблиц были построены диаграммы, наглядно демонстрирующие уровень потребностей в ощущениях аддиктивных подростков, склонных к криминальному поведению, и благополучных подростков (см. приложение 9).</w:t>
      </w:r>
    </w:p>
    <w:p>
      <w:pPr>
        <w:pStyle w:val="Normal"/>
        <w:spacing w:lineRule="auto" w:line="360"/>
        <w:ind w:firstLine="900"/>
        <w:jc w:val="both"/>
        <w:rPr/>
      </w:pPr>
      <w:r>
        <w:rPr>
          <w:sz w:val="28"/>
          <w:szCs w:val="28"/>
        </w:rPr>
        <w:t xml:space="preserve">Показатели уровня потребностей в ощущениях аддиктивных подростков, склонных к криминальному поведению, находятся в диапазоне «высокий уровень». Показатели уровня потребностей в ощущениях благополучных подростков находятся в диапазоне «низкий/средний уровень». </w:t>
      </w:r>
    </w:p>
    <w:p>
      <w:pPr>
        <w:pStyle w:val="Normal"/>
        <w:spacing w:lineRule="auto" w:line="360"/>
        <w:ind w:firstLine="900"/>
        <w:jc w:val="both"/>
        <w:rPr/>
      </w:pPr>
      <w:r>
        <w:rPr>
          <w:sz w:val="28"/>
          <w:szCs w:val="28"/>
        </w:rPr>
        <w:t xml:space="preserve">Подростки в силу ограниченности восприятия жизни в целом, стремлением к познавательной активности и получению информации о жизни, показывают более высокие результаты по сравнению с другими возрастными категориями. Но по данным исследования благополучные подростки более осмотрительны и осторожны, чем их аддиктивные сверстники, склонные к криминальному поведению. Высокий уровень потребностей в ощущениях является фактором риска аддиктивного и криминального поведения. Не находя удовлетворения в обыденной, размеренной жизни, высокая потребность в ощущениях будет подталкивать человека к ситуациям, в которых есть возможность получить «щекочущие нервы» впечатления. Употребление ПАВ, участие в противоправных мероприятиях – это ситуации получения необычных ощущений, связанных с измененным состоянием сознания, атмосферой риска и неопределенности. Благополучные подростки более осмотрительны и осторожны, более адаптированы к настоящей действительности. </w:t>
      </w:r>
    </w:p>
    <w:p>
      <w:pPr>
        <w:pStyle w:val="Normal"/>
        <w:spacing w:lineRule="auto" w:line="360"/>
        <w:ind w:firstLine="900"/>
        <w:jc w:val="both"/>
        <w:rPr>
          <w:b/>
          <w:b/>
          <w:sz w:val="28"/>
          <w:szCs w:val="28"/>
        </w:rPr>
      </w:pPr>
      <w:r>
        <w:rPr>
          <w:b/>
          <w:sz w:val="28"/>
          <w:szCs w:val="28"/>
        </w:rPr>
      </w:r>
    </w:p>
    <w:p>
      <w:pPr>
        <w:pStyle w:val="Heading3"/>
        <w:rPr/>
      </w:pPr>
      <w:bookmarkStart w:id="15" w:name="__RefHeading___Toc216503621"/>
      <w:bookmarkEnd w:id="15"/>
      <w:r>
        <w:rPr/>
        <w:t>Диагностика уровня личностной готовности к риску («РSК» Шуберт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Данный тест проводился с целью оценки степени готовности к риску. Подростки в индивидуальном порядке прошли тестирование. Затем тесты обрабатывались, результаты сводились в таблицы (см. приложение 10). На основе таблиц были построены диаграммы, наглядно демонстрирующие уровень личностной готовности к риску аддиктивных подростков, склонных к криминальному поведению, и благополучных подростков (см. приложение 11).</w:t>
      </w:r>
    </w:p>
    <w:p>
      <w:pPr>
        <w:pStyle w:val="Normal"/>
        <w:spacing w:lineRule="auto" w:line="360"/>
        <w:ind w:firstLine="900"/>
        <w:jc w:val="both"/>
        <w:rPr/>
      </w:pPr>
      <w:r>
        <w:rPr>
          <w:sz w:val="28"/>
          <w:szCs w:val="28"/>
        </w:rPr>
        <w:t>Предполагалось, что у аддиктивных подростков, склонных к криминальному поведению, уровень личностной готовности к риску будет выше, чем у благополучных подростков.</w:t>
      </w:r>
    </w:p>
    <w:p>
      <w:pPr>
        <w:pStyle w:val="Normal"/>
        <w:spacing w:lineRule="auto" w:line="360"/>
        <w:ind w:firstLine="900"/>
        <w:jc w:val="both"/>
        <w:rPr>
          <w:sz w:val="28"/>
          <w:szCs w:val="28"/>
        </w:rPr>
      </w:pPr>
      <w:r>
        <w:rPr>
          <w:sz w:val="28"/>
          <w:szCs w:val="28"/>
        </w:rPr>
        <w:t>Действительно у аддиктивных подростков, склонных к криминальному поведению, показатели уровня личностной готовности к риску находятся в диапазоне «высокий уровень». Показатели благополучных подростков намного ниже и находятся в диапазоне «средний уровень».</w:t>
      </w:r>
    </w:p>
    <w:p>
      <w:pPr>
        <w:pStyle w:val="Normal"/>
        <w:spacing w:lineRule="auto" w:line="360"/>
        <w:ind w:firstLine="900"/>
        <w:jc w:val="both"/>
        <w:rPr/>
      </w:pPr>
      <w:r>
        <w:rPr>
          <w:sz w:val="28"/>
          <w:szCs w:val="28"/>
        </w:rPr>
        <w:t>Феномен «жажды острых ощущений», характеризующийся побуждением к риску, обу</w:t>
        <w:softHyphen/>
        <w:t xml:space="preserve">словленным опытом преодоления опасности,  у аддиктивных подростков детерминирует совершение противоправных действий, так как это возможность рискнуть, побыть в непредсказуемости и почувствовать превосходство над другими. </w:t>
      </w:r>
    </w:p>
    <w:p>
      <w:pPr>
        <w:pStyle w:val="Normal"/>
        <w:spacing w:lineRule="auto" w:line="360"/>
        <w:ind w:firstLine="900"/>
        <w:jc w:val="both"/>
        <w:rPr>
          <w:b/>
          <w:b/>
          <w:sz w:val="28"/>
          <w:szCs w:val="28"/>
        </w:rPr>
      </w:pPr>
      <w:r>
        <w:rPr>
          <w:b/>
          <w:sz w:val="28"/>
          <w:szCs w:val="28"/>
        </w:rPr>
      </w:r>
    </w:p>
    <w:p>
      <w:pPr>
        <w:pStyle w:val="Heading3"/>
        <w:rPr/>
      </w:pPr>
      <w:bookmarkStart w:id="16" w:name="__RefHeading___Toc216503622"/>
      <w:bookmarkEnd w:id="16"/>
      <w:r>
        <w:rPr/>
        <w:t>Методика «Определение уровня развития словесно-логического мышления у старшеклассников» (Л.Переслени, Т.Фотеков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Методика проводилась, чтобы проверить предположение о том, что благополучные подростки, включенные в разнообразные развивающие формы взаимодействия в школе и учреждениях дополнительного образования, будут иметь уровень развития словесно-логического мышления выше, чем у аддиктивных с криминальным поведением. Подростки в индивидуальном порядке прошли тестирование. Затем тесты обрабатывались, результаты сводились в таблицы (см. приложение 12). На основе таблиц была построена сравнительная диаграмма результатов аддиктивных подростков, склонных к криминальному поведению, и благополучных  подростков (см. приложение 13).</w:t>
      </w:r>
    </w:p>
    <w:p>
      <w:pPr>
        <w:pStyle w:val="Normal"/>
        <w:spacing w:lineRule="auto" w:line="360"/>
        <w:ind w:firstLine="900"/>
        <w:jc w:val="both"/>
        <w:rPr>
          <w:sz w:val="28"/>
          <w:szCs w:val="28"/>
        </w:rPr>
      </w:pPr>
      <w:r>
        <w:rPr>
          <w:sz w:val="28"/>
          <w:szCs w:val="28"/>
        </w:rPr>
        <w:t>Аддиктивные подростки, склонные к криминальному поведению, выполнили задания с ошибками, их результаты соответствуют 1 и 2 уровню успешности. Благополучные подростки лучше справились с заданием, их результаты соответствуют 3 и 4 уровню успешности.</w:t>
      </w:r>
    </w:p>
    <w:p>
      <w:pPr>
        <w:pStyle w:val="Normal"/>
        <w:spacing w:lineRule="auto" w:line="360"/>
        <w:ind w:firstLine="900"/>
        <w:jc w:val="both"/>
        <w:rPr>
          <w:sz w:val="28"/>
          <w:szCs w:val="28"/>
        </w:rPr>
      </w:pPr>
      <w:r>
        <w:rPr>
          <w:sz w:val="28"/>
          <w:szCs w:val="28"/>
        </w:rPr>
        <w:t>Включенность в образовательную среду стимулирует развитие словесно-логического мышления, которое наиболее интенсивно развивается в старшем школьном возрасте. Аддиктивные подростки формально посещают школу, они практически отключены от развивающих ситуаций. Поэтому уровень словесно-логического мышления у них ниже, чем у благополучных подростков, что, в свою очередь, препятствует их включению в  образовательный процесс и успешной социализации в плане принятия правил  и моральных норм.</w:t>
      </w:r>
    </w:p>
    <w:p>
      <w:pPr>
        <w:pStyle w:val="Normal"/>
        <w:spacing w:lineRule="auto" w:line="360"/>
        <w:ind w:firstLine="900"/>
        <w:jc w:val="both"/>
        <w:rPr>
          <w:b/>
          <w:b/>
          <w:sz w:val="28"/>
          <w:szCs w:val="28"/>
        </w:rPr>
      </w:pPr>
      <w:r>
        <w:rPr>
          <w:b/>
          <w:sz w:val="28"/>
          <w:szCs w:val="28"/>
        </w:rPr>
      </w:r>
    </w:p>
    <w:p>
      <w:pPr>
        <w:pStyle w:val="Heading2"/>
        <w:rPr/>
      </w:pPr>
      <w:bookmarkStart w:id="17" w:name="__RefHeading___Toc216503623"/>
      <w:bookmarkEnd w:id="17"/>
      <w:r>
        <w:rPr/>
        <w:t>Выводы по практической части</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pPr>
      <w:r>
        <w:rPr>
          <w:sz w:val="28"/>
          <w:szCs w:val="28"/>
        </w:rPr>
        <w:t>Результаты эмпирического исследования позволили сделать следующие выводы:</w:t>
      </w:r>
    </w:p>
    <w:p>
      <w:pPr>
        <w:pStyle w:val="Normal"/>
        <w:numPr>
          <w:ilvl w:val="0"/>
          <w:numId w:val="4"/>
        </w:numPr>
        <w:tabs>
          <w:tab w:val="clear" w:pos="708"/>
          <w:tab w:val="left" w:pos="1260" w:leader="none"/>
          <w:tab w:val="left" w:pos="2160" w:leader="none"/>
        </w:tabs>
        <w:spacing w:lineRule="auto" w:line="360"/>
        <w:ind w:left="0" w:firstLine="900"/>
        <w:jc w:val="both"/>
        <w:rPr/>
      </w:pPr>
      <w:r>
        <w:rPr>
          <w:sz w:val="28"/>
          <w:szCs w:val="28"/>
        </w:rPr>
        <w:t>Выявлены преобладающие мотивации в профиле аддиктивных подростков, склонных к криминальному поведению: гедонистическая, коммуникативная, пугническая, губристическая, мотивация избегания неприятностей. В профиле аддиктивных подростков, склонных к криминальному поведению, зафиксированы противоположные тенденции трудовой, нормативной, альтруистической мотиваций.</w:t>
      </w:r>
    </w:p>
    <w:p>
      <w:pPr>
        <w:pStyle w:val="Normal"/>
        <w:numPr>
          <w:ilvl w:val="0"/>
          <w:numId w:val="4"/>
        </w:numPr>
        <w:tabs>
          <w:tab w:val="clear" w:pos="708"/>
          <w:tab w:val="left" w:pos="1260" w:leader="none"/>
          <w:tab w:val="left" w:pos="2160" w:leader="none"/>
        </w:tabs>
        <w:spacing w:lineRule="auto" w:line="360"/>
        <w:ind w:left="0" w:firstLine="900"/>
        <w:jc w:val="both"/>
        <w:rPr>
          <w:sz w:val="28"/>
          <w:szCs w:val="28"/>
        </w:rPr>
      </w:pPr>
      <w:r>
        <w:rPr>
          <w:sz w:val="28"/>
          <w:szCs w:val="28"/>
        </w:rPr>
        <w:t>Выявлены преобладающие мотивации в профиле благополучных подростков: коммуникативная, познавательная, трудовая, губристическая мотивация как стремление к совершенству. Зафиксирована противоположная тенденция мотивации избегания неприятностей.</w:t>
      </w:r>
    </w:p>
    <w:p>
      <w:pPr>
        <w:pStyle w:val="Normal"/>
        <w:numPr>
          <w:ilvl w:val="0"/>
          <w:numId w:val="4"/>
        </w:numPr>
        <w:tabs>
          <w:tab w:val="clear" w:pos="708"/>
          <w:tab w:val="left" w:pos="1260" w:leader="none"/>
          <w:tab w:val="left" w:pos="2160" w:leader="none"/>
        </w:tabs>
        <w:spacing w:lineRule="auto" w:line="360"/>
        <w:ind w:left="0" w:firstLine="900"/>
        <w:jc w:val="both"/>
        <w:rPr>
          <w:sz w:val="28"/>
          <w:szCs w:val="28"/>
        </w:rPr>
      </w:pPr>
      <w:r>
        <w:rPr>
          <w:sz w:val="28"/>
          <w:szCs w:val="28"/>
        </w:rPr>
        <w:t xml:space="preserve">Показатели уровня потребностей в ощущениях аддиктивных подростков, склонных к криминальному поведению, находятся в диапазоне «высокий уровень». Показатели уровня потребностей в ощущениях благополучных подростков находятся в диапазоне «низкий/средний уровень». </w:t>
      </w:r>
    </w:p>
    <w:p>
      <w:pPr>
        <w:pStyle w:val="Normal"/>
        <w:numPr>
          <w:ilvl w:val="0"/>
          <w:numId w:val="4"/>
        </w:numPr>
        <w:tabs>
          <w:tab w:val="clear" w:pos="708"/>
          <w:tab w:val="left" w:pos="1260" w:leader="none"/>
          <w:tab w:val="left" w:pos="2160" w:leader="none"/>
        </w:tabs>
        <w:spacing w:lineRule="auto" w:line="360"/>
        <w:ind w:left="0" w:firstLine="900"/>
        <w:jc w:val="both"/>
        <w:rPr>
          <w:sz w:val="28"/>
          <w:szCs w:val="28"/>
        </w:rPr>
      </w:pPr>
      <w:r>
        <w:rPr>
          <w:sz w:val="28"/>
          <w:szCs w:val="28"/>
        </w:rPr>
        <w:t xml:space="preserve">У аддиктивных подростков, склонных к криминальному поведению, показатели уровня личностной готовности к риску находятся в диапазоне «высокий уровень». Показатели благополучных подростков намного ниже и находятся в диапазоне «средний уровень». </w:t>
      </w:r>
    </w:p>
    <w:p>
      <w:pPr>
        <w:pStyle w:val="Normal"/>
        <w:numPr>
          <w:ilvl w:val="0"/>
          <w:numId w:val="4"/>
        </w:numPr>
        <w:tabs>
          <w:tab w:val="clear" w:pos="708"/>
          <w:tab w:val="left" w:pos="1260" w:leader="none"/>
          <w:tab w:val="left" w:pos="2160" w:leader="none"/>
        </w:tabs>
        <w:spacing w:lineRule="auto" w:line="360"/>
        <w:ind w:left="0" w:firstLine="900"/>
        <w:jc w:val="both"/>
        <w:rPr>
          <w:sz w:val="28"/>
          <w:szCs w:val="28"/>
        </w:rPr>
      </w:pPr>
      <w:r>
        <w:rPr>
          <w:sz w:val="28"/>
          <w:szCs w:val="28"/>
        </w:rPr>
        <w:t>Аддиктивные подростки, склонные к криминальному поведению, выполнили задания на определение уровня развития словесно-логического мышления с ошибками, их результаты соответствуют 1 и 2 уровню успешности. Благополучные подростки лучше справились с заданием, их результаты соответствуют 3 и 4 уровню успешности.</w:t>
      </w:r>
    </w:p>
    <w:p>
      <w:pPr>
        <w:pStyle w:val="Normal"/>
        <w:tabs>
          <w:tab w:val="clear" w:pos="708"/>
          <w:tab w:val="left" w:pos="1260" w:leader="none"/>
        </w:tabs>
        <w:spacing w:lineRule="auto" w:line="360"/>
        <w:ind w:firstLine="900"/>
        <w:jc w:val="both"/>
        <w:rPr>
          <w:sz w:val="28"/>
          <w:szCs w:val="28"/>
        </w:rPr>
      </w:pPr>
      <w:r>
        <w:rPr>
          <w:sz w:val="28"/>
          <w:szCs w:val="28"/>
        </w:rPr>
        <w:t xml:space="preserve">Полученные результаты позволили составить собирательные психологические портреты аддиктивных подростков, склонных к криминальному поведению, и благополучных подростков. </w:t>
      </w:r>
    </w:p>
    <w:p>
      <w:pPr>
        <w:pStyle w:val="Normal"/>
        <w:tabs>
          <w:tab w:val="clear" w:pos="708"/>
          <w:tab w:val="left" w:pos="1260" w:leader="none"/>
        </w:tabs>
        <w:spacing w:lineRule="auto" w:line="360"/>
        <w:ind w:firstLine="900"/>
        <w:jc w:val="both"/>
        <w:rPr>
          <w:sz w:val="28"/>
          <w:szCs w:val="28"/>
        </w:rPr>
      </w:pPr>
      <w:r>
        <w:rPr>
          <w:sz w:val="28"/>
          <w:szCs w:val="28"/>
        </w:rPr>
        <w:t>Собирательный психологический портрет аддиктивных подростков, склонных к криминальному поведению.</w:t>
      </w:r>
    </w:p>
    <w:p>
      <w:pPr>
        <w:pStyle w:val="Normal"/>
        <w:spacing w:lineRule="auto" w:line="360"/>
        <w:ind w:firstLine="900"/>
        <w:jc w:val="both"/>
        <w:rPr/>
      </w:pPr>
      <w:r>
        <w:rPr>
          <w:sz w:val="28"/>
          <w:szCs w:val="28"/>
        </w:rPr>
        <w:t>Аддиктивные подростки, склонные к криминальному поведению, ориентированы на упрощенные способы существования, на веселую, легкую, радостную, счастливую жизнь, на общение и дружбу,  ориентированы на себя, желают думать о себе даже в ущерб другим. Склонны избегать неприятности с внешним окружением. При этом выражена потребность в действенном, активном преодолении трудностей, стремление бороться с жизненными обстоятельствами, даже если это связано с определенным риском. Подростки настроены против выполнения поставленных задач через преодоление трудностей, выполнения групповых и социальных норм, долженствования, ответственности, социальной необходимости. Высокий уровень потребностей в ощущениях и личностной готовности к риску подталкивает таких подростков к ситуациям, в которых есть возможность получить «щекочущие нервы» впечатления. Употребление ПАВ, участие в противоправных мероприятиях – хорошая возможность получения необычных ощущений, связанных с измененным состоянием сознания, атмосферой риска и неопределенности. Жажда острых ощущений, характеризующаяся побуждением к риску, обу</w:t>
        <w:softHyphen/>
        <w:t>словленным опытом преодоления опасности,  у аддиктивных подростков детерминирует совершение противоправных действий, так как это возможность рискнуть, побыть в непредсказуемости и почувствовать превосходство над другими. Уровень словесно-логического мышления у них ниже, чем у благополучных подростков, что, в свою очередь, препятствует их включению в  образовательный процесс и успешной социализации в плане принятия правил  и моральных норм.</w:t>
      </w:r>
    </w:p>
    <w:p>
      <w:pPr>
        <w:pStyle w:val="Normal"/>
        <w:tabs>
          <w:tab w:val="clear" w:pos="708"/>
          <w:tab w:val="left" w:pos="1260" w:leader="none"/>
        </w:tabs>
        <w:spacing w:lineRule="auto" w:line="360"/>
        <w:ind w:firstLine="900"/>
        <w:jc w:val="both"/>
        <w:rPr>
          <w:sz w:val="28"/>
          <w:szCs w:val="28"/>
        </w:rPr>
      </w:pPr>
      <w:r>
        <w:rPr>
          <w:sz w:val="28"/>
          <w:szCs w:val="28"/>
        </w:rPr>
        <w:t>Собирательный психологический портрет благополучных подростков.</w:t>
      </w:r>
    </w:p>
    <w:p>
      <w:pPr>
        <w:pStyle w:val="Normal"/>
        <w:spacing w:lineRule="auto" w:line="360"/>
        <w:ind w:firstLine="900"/>
        <w:jc w:val="both"/>
        <w:rPr/>
      </w:pPr>
      <w:r>
        <w:rPr>
          <w:sz w:val="28"/>
          <w:szCs w:val="28"/>
        </w:rPr>
        <w:t>Благополучные подростки также, как и их аддиктивные сверстники, настроены на общение, в дружбу, направлены на взаимодействие, коммуникацию. Но в отличие от аддиктивных подростков, склонных к криминальному поведению, имеют потребность в выполнении работы, направлены на труд, ориентированы на выполнение поставленной задачи через преодоление трудностей, стремятся к совершенству и развитию, не боятся неприятностей с внешним окружением, угроз, опасностей. Вместе с тем, они более осмотрительны и осторожны, более адаптированы к настоящей действительности. Уровень словесно-логического мышления находится в диапазоне возрастной нормы.</w:t>
      </w:r>
    </w:p>
    <w:p>
      <w:pPr>
        <w:pStyle w:val="Normal"/>
        <w:tabs>
          <w:tab w:val="clear" w:pos="708"/>
          <w:tab w:val="left" w:pos="1260" w:leader="none"/>
        </w:tabs>
        <w:spacing w:lineRule="auto" w:line="360"/>
        <w:ind w:firstLine="900"/>
        <w:jc w:val="both"/>
        <w:rPr>
          <w:sz w:val="28"/>
          <w:szCs w:val="28"/>
        </w:rPr>
      </w:pPr>
      <w:r>
        <w:rPr>
          <w:sz w:val="28"/>
          <w:szCs w:val="28"/>
        </w:rPr>
        <w:t xml:space="preserve">Вышесказанное позволяет сделать итоговый вывод:  </w:t>
      </w:r>
    </w:p>
    <w:p>
      <w:pPr>
        <w:pStyle w:val="Normal"/>
        <w:widowControl w:val="false"/>
        <w:tabs>
          <w:tab w:val="clear" w:pos="708"/>
          <w:tab w:val="left" w:pos="1260" w:leader="none"/>
        </w:tabs>
        <w:overflowPunct w:val="false"/>
        <w:autoSpaceDE w:val="false"/>
        <w:spacing w:lineRule="auto" w:line="360"/>
        <w:ind w:firstLine="900"/>
        <w:jc w:val="both"/>
        <w:textAlignment w:val="baseline"/>
        <w:rPr>
          <w:sz w:val="28"/>
          <w:szCs w:val="28"/>
        </w:rPr>
      </w:pPr>
      <w:r>
        <w:rPr>
          <w:sz w:val="28"/>
          <w:szCs w:val="28"/>
        </w:rPr>
        <w:t xml:space="preserve">Подростки, зависимые от употребления ПАВ, обладают определенными психологическими особенностями, которые детерминируют криминальное поведение: </w:t>
      </w:r>
    </w:p>
    <w:p>
      <w:pPr>
        <w:pStyle w:val="Normal"/>
        <w:spacing w:lineRule="auto" w:line="360"/>
        <w:ind w:firstLine="900"/>
        <w:jc w:val="both"/>
        <w:rPr/>
      </w:pPr>
      <w:r>
        <w:rPr>
          <w:sz w:val="28"/>
          <w:szCs w:val="28"/>
        </w:rPr>
        <w:t>Ориентация на упрощенные способы существования, на веселую, легкую, радостную, счастливую жизнь, на общение и дружбу,  ориентация на себя, желание думать о себе даже в ущерб другим. Склонность избегать неприятности с внешним окружением. Негативная настроенность против выполнения поставленных задач через преодоление трудностей, выполнения групповых и социальных норм, долженствования, ответственности, социальной необходимости. Высокий уровень потребностей в ощущениях и личностной готовности к риску, низкий уровень словесно-логического мышления, препятствующий их включению в  образовательный процесс и успешной социализации в плане принятия правил  и моральных норм.</w:t>
      </w:r>
    </w:p>
    <w:p>
      <w:pPr>
        <w:pStyle w:val="Normal"/>
        <w:spacing w:lineRule="auto" w:line="360"/>
        <w:ind w:firstLine="900"/>
        <w:jc w:val="both"/>
        <w:rPr/>
      </w:pPr>
      <w:r>
        <w:rPr>
          <w:sz w:val="28"/>
          <w:szCs w:val="28"/>
        </w:rPr>
        <w:t>Эти данные позволили предположить успешность выбранной программы исследования. Значит, применение пакета диагностических методик, использованного в данном исследовании, могут быть использованы в работе образовательных учреждений, центров медико-психолого-педагогической реабилитации, как для дальнейшего совершенствования профилактики правонарушений среди подростков, молодежи, взрослого населения, так и для  психологического просвещения родителей и других заинтересованных лиц.</w:t>
      </w:r>
    </w:p>
    <w:p>
      <w:pPr>
        <w:pStyle w:val="Normal"/>
        <w:spacing w:lineRule="auto" w:line="360"/>
        <w:ind w:firstLine="900"/>
        <w:jc w:val="both"/>
        <w:rPr>
          <w:sz w:val="28"/>
          <w:szCs w:val="28"/>
        </w:rPr>
      </w:pPr>
      <w:r>
        <w:rPr>
          <w:sz w:val="28"/>
          <w:szCs w:val="28"/>
        </w:rPr>
      </w:r>
    </w:p>
    <w:p>
      <w:pPr>
        <w:pStyle w:val="Normal"/>
        <w:ind w:firstLine="900"/>
        <w:jc w:val="both"/>
        <w:rPr>
          <w:sz w:val="18"/>
          <w:szCs w:val="18"/>
        </w:rPr>
      </w:pPr>
      <w:r>
        <w:rPr>
          <w:sz w:val="18"/>
          <w:szCs w:val="18"/>
        </w:rPr>
      </w:r>
    </w:p>
    <w:p>
      <w:pPr>
        <w:pStyle w:val="Normal"/>
        <w:ind w:firstLine="900"/>
        <w:jc w:val="both"/>
        <w:rPr>
          <w:sz w:val="18"/>
          <w:szCs w:val="18"/>
        </w:rPr>
      </w:pPr>
      <w:r>
        <w:rPr>
          <w:sz w:val="18"/>
          <w:szCs w:val="18"/>
        </w:rPr>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1"/>
        <w:numPr>
          <w:ilvl w:val="0"/>
          <w:numId w:val="0"/>
        </w:numPr>
        <w:ind w:left="0" w:hanging="0"/>
        <w:rPr/>
      </w:pPr>
      <w:bookmarkStart w:id="18" w:name="__RefHeading___Toc216503624"/>
      <w:bookmarkEnd w:id="18"/>
      <w:r>
        <w:rPr/>
        <w:t>Заключени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Итак, задачи, поставленные в работе — выполнены. </w:t>
      </w:r>
    </w:p>
    <w:p>
      <w:pPr>
        <w:pStyle w:val="Normal"/>
        <w:spacing w:lineRule="auto" w:line="360"/>
        <w:ind w:firstLine="900"/>
        <w:jc w:val="both"/>
        <w:rPr>
          <w:sz w:val="28"/>
          <w:szCs w:val="28"/>
        </w:rPr>
      </w:pPr>
      <w:r>
        <w:rPr>
          <w:sz w:val="28"/>
          <w:szCs w:val="28"/>
        </w:rPr>
        <w:t xml:space="preserve">В теоретической главе работы освещены проблемы исследования психологических особенностей криминального поведения лиц с алкогольной и наркотической зависимостью, рассмотрены основные подходы к изучению аддиктивного и противоправного поведения в психологии. При изучении литературы акцент ставился на утверждение о том, что лиц, употребляющих психоактивные вещества, можно встретить среди любых типов личности и что потребность в изменениях состояния сознания является характерной для рода человеческого вообще. Однако не все же употребляют ПАВ, а тем более совершают криминальные поступки. </w:t>
      </w:r>
      <w:r>
        <w:rPr>
          <w:spacing w:val="-5"/>
          <w:sz w:val="28"/>
          <w:szCs w:val="28"/>
        </w:rPr>
        <w:t>Многие исследователи отмечают высо</w:t>
        <w:softHyphen/>
      </w:r>
      <w:r>
        <w:rPr>
          <w:spacing w:val="-4"/>
          <w:sz w:val="28"/>
          <w:szCs w:val="28"/>
        </w:rPr>
        <w:t>кую криминализацию поведения больных алкоголизмом, наркоманиями и токсикомания</w:t>
      </w:r>
      <w:r>
        <w:rPr>
          <w:spacing w:val="-2"/>
          <w:sz w:val="28"/>
          <w:szCs w:val="28"/>
        </w:rPr>
        <w:t>ми. Де</w:t>
      </w:r>
      <w:r>
        <w:rPr>
          <w:spacing w:val="-5"/>
          <w:sz w:val="28"/>
          <w:szCs w:val="28"/>
        </w:rPr>
        <w:t xml:space="preserve">линквентное поведение потребителей ПАВ связано как с необходимостью расходования значительных средств на приобретение ПАВ, так и с психологизацией личности, а затем </w:t>
      </w:r>
      <w:r>
        <w:rPr>
          <w:spacing w:val="-2"/>
          <w:sz w:val="28"/>
          <w:szCs w:val="28"/>
        </w:rPr>
        <w:t xml:space="preserve">— с морально-этической деградацией. Кроме того, состояние опьянения </w:t>
      </w:r>
      <w:r>
        <w:rPr>
          <w:spacing w:val="-3"/>
          <w:sz w:val="28"/>
          <w:szCs w:val="28"/>
        </w:rPr>
        <w:t xml:space="preserve">существенно повышает вероятность совершения насильственных преступлений против </w:t>
      </w:r>
      <w:r>
        <w:rPr>
          <w:spacing w:val="-4"/>
          <w:sz w:val="28"/>
          <w:szCs w:val="28"/>
        </w:rPr>
        <w:t xml:space="preserve">личности. </w:t>
      </w:r>
      <w:r>
        <w:rPr>
          <w:sz w:val="28"/>
          <w:szCs w:val="28"/>
        </w:rPr>
        <w:t>Однако, несмотря на относительное обилие специальных научных исследований криминального поведения лиц с алкогольной и наркотической зависисимостью, в отечественной психологии данная проблема разработана недостаточно. Во-первых, несмотря на многочисленные теоретические и эмпирические исследования, проблема криминального поведения лиц с алкогольной и наркотической зависимостью остается до сих пор актуальной и требует дальнейшего исследования, так как в психологических концепциях нет единого подхода к пониманию данного психологического явления. Анализ литературных источников позволил вывести основное противоречие, возникающее между большим количеством исследований, посвященных психологическим особенностям криминального поведения, и недостаточностью разработки вопросов психологических особенностей криминального поведения лиц с алкогольной и наркотической зависимостью. Во-вторых, в большинстве исследований анализируются социально-психологические ситуации в относительно-благополучных западных странах, так авторы научных публикаций ссылаются на западные авторитеты в этой области исследования. В-третьих, особенности лиц с алкогольной и наркотической зависимостью еще недостаточно учитываются отдельными должностными лицами, поскольку они не обладают необходимыми психологическими знаниями о закономерностях формирования аддиктивного поведения, в данном случае, поведения, зависимого от употребления ПАВ.</w:t>
      </w:r>
    </w:p>
    <w:p>
      <w:pPr>
        <w:pStyle w:val="Normal"/>
        <w:tabs>
          <w:tab w:val="clear" w:pos="708"/>
          <w:tab w:val="left" w:pos="1260" w:leader="none"/>
        </w:tabs>
        <w:spacing w:lineRule="auto" w:line="360"/>
        <w:ind w:firstLine="900"/>
        <w:jc w:val="both"/>
        <w:rPr/>
      </w:pPr>
      <w:r>
        <w:rPr>
          <w:sz w:val="28"/>
          <w:szCs w:val="28"/>
        </w:rPr>
        <w:t>Вышесказанное позволило выдвинуть гипотезу:  лица, зависимые от употребления ПАВ, обладают определенными психологическими особенностями, которые детерминируют криминальное поведение. Для ее подтверждения был сформирован диагностический пакет, выбрана база исследования, проведено эмпирическое исследование, проанализированы полученные результаты, сделаны выводы. Результаты проведенного эксперимента позволили составить собирательный психологический портрет аддиктивных подростков, склонных к криминальному поведению. Аддиктивные подростки, склонные к криминальному поведению, ориентированы на упрощенные способы существования, на веселую, легкую, радостную, счастливую жизнь, на общение и дружбу,  ориентированы на себя, желают думать о себе даже в ущерб другим. Склонны избегать неприятности с внешним окружением. При этом выражена потребность в действенном, активном преодолении трудностей, стремление бороться с жизненными обстоятельствами, даже если это связано с определенным риском. Подростки настроены против выполнения поставленных задач через преодоление трудностей, выполнения групповых и социальных норм, долженствования, ответственности, социальной необходимости. Высокий уровень потребностей в ощущениях и личностной готовности к риску подталкивает таких подростков к ситуациям, в которых есть возможность получить «щекочущие нервы» впечатления. Употребление ПАВ, участие в противоправных мероприятиях – хорошая возможность получения необычных ощущений, связанных с измененным состоянием сознания, атмосферой риска и неопределенности. Жажда острых ощущений, характеризующаяся побуждением к риску, обу</w:t>
        <w:softHyphen/>
        <w:t>словленным опытом преодоления опасности,  у аддиктивных подростков детерминирует совершение противоправных действий, так как это возможность рискнуть, побыть в непредсказуемости и почувствовать превосходство над другими. Уровень словесно-логического мышления у них ниже, чем у благополучных подростков, что, в свою очередь, препятствует их включению в  образовательный процесс и успешной социализации в плане принятия правил  и моральных норм.</w:t>
      </w:r>
    </w:p>
    <w:p>
      <w:pPr>
        <w:pStyle w:val="Normal"/>
        <w:tabs>
          <w:tab w:val="clear" w:pos="708"/>
          <w:tab w:val="left" w:pos="540" w:leader="none"/>
          <w:tab w:val="left" w:pos="1440" w:leader="none"/>
        </w:tabs>
        <w:spacing w:lineRule="auto" w:line="360"/>
        <w:ind w:firstLine="900"/>
        <w:jc w:val="both"/>
        <w:rPr>
          <w:sz w:val="28"/>
          <w:szCs w:val="28"/>
        </w:rPr>
      </w:pPr>
      <w:r>
        <w:rPr>
          <w:sz w:val="28"/>
          <w:szCs w:val="28"/>
        </w:rPr>
        <w:t>Был сделан итоговый вывод:  подростки, зависимые от употребления ПАВ, обладают определенными психологическими особенностями, которые детерминируют криминальное поведение. Ориентация на упрощенные способы существования, на веселую, легкую, радостную, счастливую жизнь, на общение и дружбу,  ориентация на себя, желание думать о себе даже в ущерб другим. Склонность избегать неприятности с внешним окружением. Негативная настроенность против выполнения поставленных задач через преодоление трудностей, выполнения групповых и социальных норм, долженствования, ответственности, социальной необходимости. Высокий уровень потребностей в ощущениях и личностной готовности к риску, низкий уровень словесно-логического мышления, препятствующий их включению в  образовательный процесс и успешной социализации в плане принятия правил  и моральных норм.</w:t>
      </w:r>
    </w:p>
    <w:p>
      <w:pPr>
        <w:pStyle w:val="Normal"/>
        <w:spacing w:lineRule="auto" w:line="360"/>
        <w:ind w:firstLine="900"/>
        <w:jc w:val="both"/>
        <w:rPr>
          <w:sz w:val="28"/>
          <w:szCs w:val="28"/>
        </w:rPr>
      </w:pPr>
      <w:r>
        <w:rPr>
          <w:sz w:val="28"/>
          <w:szCs w:val="28"/>
        </w:rPr>
        <w:t>Следовательно, цель, поставленная в данной работе, полностью достигнута.</w:t>
      </w:r>
    </w:p>
    <w:p>
      <w:pPr>
        <w:pStyle w:val="Normal"/>
        <w:spacing w:lineRule="auto" w:line="360"/>
        <w:ind w:firstLine="900"/>
        <w:jc w:val="both"/>
        <w:rPr/>
      </w:pPr>
      <w:r>
        <w:rPr>
          <w:sz w:val="28"/>
          <w:szCs w:val="28"/>
        </w:rPr>
        <w:t xml:space="preserve">Результаты данной работы не исчерпывают проблему диагностики психологических особенностей криминального поведения лиц с алкогольной и наркотической зависимостью. Перспективы исследования видятся в изучении влияния социальных, генетических и физиологических факторов на формирование аддиктивного поведения, как детерминанта криминального поведения, увеличении выборки испытуемых и ее дифференциация социально-демографическим показателям. </w:t>
      </w:r>
    </w:p>
    <w:p>
      <w:pPr>
        <w:pStyle w:val="Normal"/>
        <w:spacing w:lineRule="auto" w:line="360"/>
        <w:ind w:firstLine="90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szCs w:val="28"/>
        <w:rFonts w:ascii="Times New Roman" w:hAnsi="Times New Roman" w:cs="Times New Roman"/>
      </w:rPr>
    </w:lvl>
    <w:lvl w:ilvl="3">
      <w:start w:val="1"/>
      <w:pStyle w:val="Heading4"/>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b/>
      <w:i w:val="false"/>
      <w:caps/>
      <w:sz w:val="28"/>
      <w:szCs w:val="28"/>
    </w:rPr>
  </w:style>
  <w:style w:type="character" w:styleId="WW8Num15z1">
    <w:name w:val="WW8Num15z1"/>
    <w:qFormat/>
    <w:rPr>
      <w:rFonts w:ascii="Times New Roman" w:hAnsi="Times New Roman" w:cs="Times New Roman"/>
      <w:b/>
      <w:i w:val="false"/>
      <w:sz w:val="28"/>
      <w:szCs w:val="28"/>
    </w:rPr>
  </w:style>
  <w:style w:type="character" w:styleId="WW8Num15z2">
    <w:name w:val="WW8Num15z2"/>
    <w:qFormat/>
    <w:rPr>
      <w:rFonts w:ascii="Times New Roman" w:hAnsi="Times New Roman" w:cs="Times New Roman"/>
      <w:sz w:val="28"/>
      <w:szCs w:val="28"/>
    </w:rPr>
  </w:style>
  <w:style w:type="character" w:styleId="WW8Num15z4">
    <w:name w:val="WW8Num15z4"/>
    <w:qFormat/>
    <w:rPr/>
  </w:style>
  <w:style w:type="character" w:styleId="WW8Num22z0">
    <w:name w:val="WW8Num22z0"/>
    <w:qFormat/>
    <w:rPr>
      <w:rFonts w:ascii="Symbol" w:hAnsi="Symbol" w:cs="Symbol"/>
      <w:sz w:val="28"/>
    </w:rPr>
  </w:style>
  <w:style w:type="character" w:styleId="Style10">
    <w:name w:val="Основной шрифт абзаца"/>
    <w:qFormat/>
    <w:rPr/>
  </w:style>
  <w:style w:type="character" w:styleId="InternetLink">
    <w:name w:val="Hyperlink"/>
    <w:basedOn w:val="Style10"/>
    <w:rPr>
      <w:color w:val="0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Contents2">
    <w:name w:val="TOC 2"/>
    <w:basedOn w:val="Normal"/>
    <w:next w:val="Normal"/>
    <w:pPr>
      <w:widowControl w:val="false"/>
      <w:overflowPunct w:val="false"/>
      <w:autoSpaceDE w:val="false"/>
      <w:ind w:left="200" w:hanging="0"/>
    </w:pPr>
    <w:rPr>
      <w:smallCaps/>
      <w:sz w:val="20"/>
      <w:szCs w:val="20"/>
    </w:rPr>
  </w:style>
  <w:style w:type="paragraph" w:styleId="Contents3">
    <w:name w:val="TOC 3"/>
    <w:basedOn w:val="Normal"/>
    <w:next w:val="Normal"/>
    <w:pPr>
      <w:widowControl w:val="false"/>
      <w:overflowPunct w:val="false"/>
      <w:autoSpaceDE w:val="false"/>
      <w:ind w:left="400" w:hanging="0"/>
    </w:pPr>
    <w:rPr>
      <w:i/>
      <w:iCs/>
      <w:sz w:val="20"/>
      <w:szCs w:val="20"/>
    </w:rPr>
  </w:style>
  <w:style w:type="paragraph" w:styleId="2">
    <w:name w:val="Основной текст с отступом 2"/>
    <w:basedOn w:val="Normal"/>
    <w:qFormat/>
    <w:pPr>
      <w:widowControl w:val="false"/>
      <w:overflowPunct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345" w:leader="dot"/>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22:00Z</dcterms:created>
  <dc:creator>Aleksei</dc:creator>
  <dc:description/>
  <cp:keywords/>
  <dc:language>en-US</dc:language>
  <cp:lastModifiedBy>Aleksei</cp:lastModifiedBy>
  <dcterms:modified xsi:type="dcterms:W3CDTF">2008-12-08T07:08:00Z</dcterms:modified>
  <cp:revision>104</cp:revision>
  <dc:subject/>
  <dc:title/>
</cp:coreProperties>
</file>