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>
          <w:b w:val="false"/>
          <w:bCs w:val="false"/>
        </w:rPr>
        <w:t>Содержание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36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/>
              <w:szCs w:val="36"/>
              <w:bCs/>
              <w:lang w:val="en-US" w:eastAsia="en-US"/>
            </w:rPr>
            <w:fldChar w:fldCharType="separate"/>
          </w:r>
          <w:hyperlink w:anchor="__RefHeading___Toc130548395">
            <w:r>
              <w:rPr>
                <w:rStyle w:val="IndexLink"/>
                <w:b/>
                <w:bCs/>
                <w:sz w:val="28"/>
                <w:szCs w:val="36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396">
            <w:r>
              <w:rPr>
                <w:rStyle w:val="IndexLink"/>
                <w:sz w:val="28"/>
              </w:rPr>
              <w:t>Краткие итоги дошкольного развития ребенка.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397">
            <w:r>
              <w:rPr>
                <w:rStyle w:val="IndexLink"/>
                <w:sz w:val="28"/>
              </w:rPr>
              <w:t>Общая характеристика детей младшего школьного возраста.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398">
            <w:r>
              <w:rPr>
                <w:rStyle w:val="IndexLink"/>
                <w:sz w:val="28"/>
              </w:rPr>
              <w:t>Исследование уровня познавательных процессов у младших школьников.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399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ОСПРИЯТ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0">
            <w:r>
              <w:rPr>
                <w:rStyle w:val="IndexLink"/>
                <w:sz w:val="28"/>
              </w:rPr>
              <w:t>Особенности восприятия детей младшего школьного возраста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1">
            <w:r>
              <w:rPr>
                <w:rStyle w:val="IndexLink"/>
                <w:sz w:val="28"/>
              </w:rPr>
              <w:t>Диагностика восприятия у детей младшего школьного возраста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02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АМЯТ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3">
            <w:r>
              <w:rPr>
                <w:rStyle w:val="IndexLink"/>
                <w:sz w:val="28"/>
              </w:rPr>
              <w:t>Особенности памяти детей младшего школьного возраста</w:t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4">
            <w:r>
              <w:rPr>
                <w:rStyle w:val="IndexLink"/>
                <w:sz w:val="28"/>
              </w:rPr>
              <w:t>Диагностика памяти  у детей младшего школьного возраста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05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НИМА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6">
            <w:r>
              <w:rPr>
                <w:rStyle w:val="IndexLink"/>
                <w:sz w:val="28"/>
              </w:rPr>
              <w:t>Особенности внимания детей младшего школьного возраста</w:t>
              <w:tab/>
              <w:t>1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7">
            <w:r>
              <w:rPr>
                <w:rStyle w:val="IndexLink"/>
                <w:sz w:val="28"/>
              </w:rPr>
              <w:t>Диагностика внимания  у детей младшего школьного возраста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08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ООБРАЖЕ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9">
            <w:r>
              <w:rPr>
                <w:rStyle w:val="IndexLink"/>
                <w:sz w:val="28"/>
              </w:rPr>
              <w:t>Особенности воображения  детей младшего школьного возраста</w:t>
              <w:tab/>
              <w:t>1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0">
            <w:r>
              <w:rPr>
                <w:rStyle w:val="IndexLink"/>
                <w:sz w:val="28"/>
              </w:rPr>
              <w:t>Диагностика воображения  у детей младшего школьного возраста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11">
            <w:r>
              <w:rPr>
                <w:rStyle w:val="IndexLink"/>
                <w:szCs w:val="28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МЫШЛЕ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2">
            <w:r>
              <w:rPr>
                <w:rStyle w:val="IndexLink"/>
                <w:sz w:val="28"/>
              </w:rPr>
              <w:t>Особенности мышления  детей младшего школьного возраста</w:t>
              <w:tab/>
              <w:t>1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3">
            <w:r>
              <w:rPr>
                <w:rStyle w:val="IndexLink"/>
                <w:sz w:val="28"/>
              </w:rPr>
              <w:t>Диагностика мышления  у детей младшего школьного возраста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14">
            <w:r>
              <w:rPr>
                <w:rStyle w:val="IndexLink"/>
                <w:szCs w:val="28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ЕЧ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5">
            <w:r>
              <w:rPr>
                <w:rStyle w:val="IndexLink"/>
                <w:sz w:val="28"/>
              </w:rPr>
              <w:t>Особенности развития речи  детей младшего школьного возраста</w:t>
              <w:tab/>
              <w:t>20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6">
            <w:r>
              <w:rPr>
                <w:rStyle w:val="IndexLink"/>
                <w:sz w:val="28"/>
              </w:rPr>
              <w:t>Диагностика уровня развития речи  у детей младшего школьного возраста</w:t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17">
            <w:r>
              <w:rPr>
                <w:rStyle w:val="IndexLink"/>
                <w:sz w:val="28"/>
              </w:rPr>
              <w:t>Исследование личностных особенностей и межличностных отношений у  младших школьников.</w:t>
              <w:tab/>
              <w:t>2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8">
            <w:r>
              <w:rPr>
                <w:rStyle w:val="IndexLink"/>
                <w:sz w:val="28"/>
              </w:rPr>
              <w:t>Формирование личности в младшем школьном возрасте.</w:t>
              <w:tab/>
              <w:t>2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9">
            <w:r>
              <w:rPr>
                <w:rStyle w:val="IndexLink"/>
                <w:sz w:val="28"/>
              </w:rPr>
              <w:t>Динамика мотивов при усвоении нравственных норм.</w:t>
              <w:tab/>
              <w:t>2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20">
            <w:r>
              <w:rPr>
                <w:rStyle w:val="IndexLink"/>
                <w:sz w:val="28"/>
              </w:rPr>
              <w:t>Зарождение мотивов учения</w:t>
              <w:tab/>
              <w:t>2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21">
            <w:r>
              <w:rPr>
                <w:rStyle w:val="IndexLink"/>
                <w:sz w:val="28"/>
              </w:rPr>
              <w:t>Развитие мотивации достижения успехов.</w:t>
              <w:tab/>
              <w:t>2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22">
            <w:r>
              <w:rPr>
                <w:rStyle w:val="IndexLink"/>
                <w:sz w:val="28"/>
              </w:rPr>
              <w:t>Диагностика личностных особенностей и межличностных отношений  у детей младшего школьного возраста</w:t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3">
            <w:r>
              <w:rPr>
                <w:rStyle w:val="IndexLink"/>
                <w:sz w:val="28"/>
              </w:rPr>
              <w:t>Подготовка заключения об уровне психологического развития ребенка младшего школьного возраста.</w:t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4">
            <w:r>
              <w:rPr>
                <w:rStyle w:val="IndexLink"/>
                <w:sz w:val="28"/>
              </w:rPr>
              <w:t>Заключение.</w:t>
              <w:tab/>
              <w:t>2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5">
            <w:r>
              <w:rPr>
                <w:rStyle w:val="IndexLink"/>
                <w:sz w:val="28"/>
              </w:rPr>
              <w:t>Приложение</w:t>
              <w:tab/>
              <w:t>3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6">
            <w:r>
              <w:rPr>
                <w:rStyle w:val="IndexLink"/>
                <w:sz w:val="28"/>
              </w:rPr>
              <w:t>Литература</w:t>
              <w:tab/>
              <w:t>34</w:t>
            </w:r>
          </w:hyperlink>
          <w:r>
            <w:rPr>
              <w:rStyle w:val="IndexLink"/>
              <w:sz w:val="28"/>
            </w:rPr>
            <w:fldChar w:fldCharType="end"/>
          </w:r>
        </w:p>
      </w:sdtContent>
    </w:sdt>
    <w:p>
      <w:pPr>
        <w:pStyle w:val="Contents2"/>
        <w:rPr>
          <w:b w:val="false"/>
          <w:b w:val="false"/>
          <w:bCs w:val="false"/>
          <w:i w:val="false"/>
          <w:i w:val="false"/>
          <w:iCs w:val="false"/>
          <w:caps/>
          <w:sz w:val="28"/>
          <w:szCs w:val="36"/>
          <w:lang w:val="en-US" w:eastAsia="en-US"/>
        </w:rPr>
      </w:pPr>
      <w:r>
        <w:rPr>
          <w:b w:val="false"/>
          <w:bCs w:val="false"/>
          <w:i w:val="false"/>
          <w:iCs w:val="false"/>
          <w:caps/>
          <w:sz w:val="28"/>
          <w:szCs w:val="36"/>
          <w:lang w:val="en-US" w:eastAsia="en-US"/>
        </w:rPr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bookmarkStart w:id="0" w:name="__RefHeading___Toc130548395"/>
      <w:bookmarkEnd w:id="0"/>
      <w:r>
        <w:rPr/>
        <w:t>Введ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Младший школьный возраст не всегда являлся особым этапом развития ребенка. Было время, когда дети не посещали школы и развивались в существенно других условиях жизни. Вспомним некрасовского «Мужичка с ноготок». Ребенок в возрасте, когда «шестой миновал», везет дрова из леса, уве</w:t>
        <w:softHyphen/>
        <w:t>ренно управляя лошадью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</w:rPr>
        <w:t>В наше время подавляющее большинство детей в возрасте шести лет становятся школьн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является наиболее ответственным этапом школьного детства. Высокая сензитивность этого возрастного периода определяет большие потенциальные возможности разностороннего развити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: к концу младшего школьного возраста ребенок должен хотеть учиться, уметь учиться и верить в свои силы.</w:t>
      </w:r>
    </w:p>
    <w:p>
      <w:pPr>
        <w:pStyle w:val="Normal"/>
        <w:spacing w:lineRule="auto" w:line="36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лноценное проживание этого возраста, его позитивные приобретения являются необходимым основанием, на котором выстраивается дальнейшее развитие ребенка как активного субъекта познаний и деятельности. Основная задача взрослых в работе с детьми младшего школьного возраста - создание оптимальных условий для раскрытия и реализации возможностей детей с учетом индивидуальности каждого ребенка (Воронова А.Д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4"/>
          <w:sz w:val="28"/>
          <w:szCs w:val="28"/>
        </w:rPr>
        <w:t>Первым шагом в создании оптимальных условий в продвижении детей вперед в своем психологическом развитии является исследование (диагностика) актуального  уровня психологического развития каждого ребенка, это позволит с</w:t>
      </w:r>
      <w:r>
        <w:rPr>
          <w:sz w:val="28"/>
        </w:rPr>
        <w:t>ори</w:t>
        <w:softHyphen/>
        <w:t>ентироваться в том, что составляет завтрашний день развития. «Педагогика – писал Л.С. Выготский, – должна ориенти</w:t>
        <w:softHyphen/>
        <w:t>роваться не на вчерашний, а на завтрашний день детского развития. Только тогда она сумеет вызвать в процессе обуче</w:t>
        <w:softHyphen/>
        <w:t>ния к жизни те процессы развития, которые сейчас лежат в зоне ближайшего развит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szCs w:val="20"/>
        </w:rPr>
      </w:pPr>
      <w:bookmarkStart w:id="1" w:name="__RefHeading___Toc130548396"/>
      <w:bookmarkEnd w:id="1"/>
      <w:r>
        <w:rPr/>
        <w:t>Краткие итоги дошкольного развити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К концу дошкольного возраста ребенок уже представляет собой в известном смысле личность. Он хорошо осознает свою половую принадлежность, находит себе место в пространстве и времени. Он уже ориентируется в семейно - родственных отношениях и умеет строить отношения со взрослыми и сверстниками: имеет навыки самообладания, умеет подчинить себя обстоятельствам, быть непреклонным в своих желаниях. У такого ребенка уже развита рефлексия. В качестве важнейшего достижения в развитии личности ребенка выступает преобладание чувства «Я должен» над мотивом «Я хочу». К концу дошкольного возраста особое значение приобретает мотивационная готовность к учению в шк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ин из важнейших итогов психического развития в период дошкольного детства - психологическая готовность ребенка к школьному обучению.</w:t>
        <w:tab/>
        <w:t>Выделяется три аспекта школьной зрелости: интеллектуальной, эмоциональной и социаль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 </w:t>
      </w:r>
      <w:r>
        <w:rPr>
          <w:i/>
          <w:iCs/>
          <w:sz w:val="28"/>
        </w:rPr>
        <w:t>интеллектуальной</w:t>
      </w:r>
      <w:r>
        <w:rPr>
          <w:sz w:val="28"/>
        </w:rPr>
        <w:t xml:space="preserve"> зрелостью понимается дифференцированное восприятие, включающее фигуры из фона, концентрацию внимания, аналитическое мышление, возможность запоминания, умение воспроизводить образцы, а также развитие таких движений руки сенсомоторную координац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Эмоциональной</w:t>
      </w:r>
      <w:r>
        <w:rPr>
          <w:sz w:val="28"/>
        </w:rPr>
        <w:t xml:space="preserve"> зрелостью понимается как уменьшение импульсивных реакций и возможность длительное время выполнять не очень привлекательные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 </w:t>
      </w:r>
      <w:r>
        <w:rPr>
          <w:i/>
          <w:iCs/>
          <w:sz w:val="28"/>
        </w:rPr>
        <w:t>социальной</w:t>
      </w:r>
      <w:r>
        <w:rPr>
          <w:sz w:val="28"/>
        </w:rPr>
        <w:t xml:space="preserve"> зрелости относится потребность в общении со сверстниками и умение подчинить свое поведение законам детских групп, а также способность исполнить роль ученика в ситуации школьного обу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основании этих параметров создаются тесты для определения школьной зрел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>
          <w:sz w:val="28"/>
        </w:rPr>
        <w:tab/>
      </w:r>
      <w:bookmarkStart w:id="2" w:name="__RefHeading___Toc130548397"/>
      <w:r>
        <w:rPr/>
        <w:t>Общая характеристика детей младшего школьного возраста.</w:t>
      </w:r>
      <w:bookmarkEnd w:id="2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младшего школьного возраста, совпадающие с периодом обучения в начальной школе, устанавливаются в настоящее время с 6-7 до 9-10 лет. В этот период происходит дальнейшее физическое и психофизиологическое развитие ребенка, обеспечивающее возможность систематического обучения в школ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овершенствуется работа головного мозга и нервной системы. По данным физиологов, к 7 годам кора больших полушарий является уже в значительной степени зрелой. Однако несовершенство регулирующей функции коры проявляется в свойственных детям данного возраста особенностях поведения, организации деятельности и эмоциональной сферы: младшие школьники легко отвлекаются, не способны к длительному сосредоточению, возбудимы, эмоциональны. В младшем школьном возрасте отмечается неравномерность психофизиологического развития у разных детей. Сохраняются и различия в темпах развития мальчиков и девочек: девочки по-прежнему опережают мальчиков. Указывая на это, некоторые авторы приходят к выводу, что фактически в младших классах “за одной и той же партой сидят дети разного возраста: в среднем мальчики моложе девочек на год-полтора, хотя это различие и не в календарном возрасте” (Хрипкова А.Г., Колесов Д.В., 198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обучения в школе ведет к коренному изменению социальной ситуации развития ребенка. Он становится “общественным” субъектом и имеет теперь социально значимые обязанности, выполнение которых получает общественную оценку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едущей в младшем школьном возрасте становится учебная деятельность. Она определяет важнейшие изменения, происходящие в развитии психики детей на данном возрастном этапе. В рамках учебной деятельности складываются психологические новообразования, характеризующие наиболее значимые достижения в развитии младших школьников и являющиеся фундаментом, обеспечивающим развитие на следующем возрастном этап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младшего школьного возраста начинает складываться новый тип отношений с окружающими людьми. Безусловный авторитет взрослого постепенно утрачивается, все большее значение для ребенка - начинают приобретать сверстники, возрастает роль детского сообщества. Таким образом, центральными новообразованиями младшего школьного возраста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чественно новый уровень развития произвольной регуляции поведения и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флексия, анализ, внутренний план действ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тие нового познавательного отношения к действи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риентация на группу сверст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концепции Э. Эриксона, возраст 6-12 лет рассматривается как период передачи ребенку систематических знаний и умений, обеспечивающих приобщение к трудовой жизни и направленных на развитие трудолюбия.</w:t>
      </w:r>
    </w:p>
    <w:p>
      <w:pPr>
        <w:pStyle w:val="Normal"/>
        <w:spacing w:lineRule="auto" w:line="36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ажнейшие новообразования возникают во всех сферах психического развития: преобразуется интеллект, личность, социальные отношения. Ведущая роль учебной деятельности в этом процессе не исключает того, что младший школьник активно включен и в другие виды деятельности, в ходе которых совершенствуются и закрепляются новые достижени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Л.С. Выготскому, специфика младшего школьного возраста состоит в том, что цели деятельности задаются детям преимущественно взрослыми. Учителя и родители определяют, что можно и что нельзя делать ребенку, какие задания выполнять, каким правилам подчиняться и т.д. Одна из типичных ситуаций такого рода - выполнение ребенком какого-либо поруч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среди тех школьников, которые охотно берутся выполнить поручение взрослого, довольно частыми являются случаи, когда дети не справляются с заданиями, поскольку не усвоили его сути, быстро утратили первоначальный интерес к заданию или просто забыли выполнить его в срок. Этих трудностей можно избежать, если, давая детям какое-либо поручение, соблюдать определенные прави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минский Я.Л. считает, что если у ребенка к 9-10-летнему возрасту устанавливаются дружеские отношения с кем-либо из одноклассников, это значит, что ребенок умеет наладить тесный социальный контакт с ровесником, поддерживать отношения продолжительное время, что общение с ним тоже кому-то важно и интересно. Между 8 и 11 годами дети считают друзьями тех, кто помогает им, отзывается на их просьбы и разделяет их интересы. Для возникновения взаимной симпатии и дружбы становятся важными такие качества, как доброта и внимательность, самостоятельность, уверенность в себе, честность. Постепенно, по мере освоения ребенком школьной действительности, у него складывается система личных отношений в классе. Ее основу составляют непосредственные эмоциональные отношения, которые превалируют над всеми осталь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ногочисленных исследованиях отечественных психологов были выделены наиболее существенные условия, позволяющие взрослому формировать у ребенка способность самостоятельно управлять своим поведением. Такими условиям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личие у ребенка достаточно сильного и длительно действующего мотива по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ведение ограничительной це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асчленение усваиваемой сложной формы поведения на относительно самостоятельные и небольшие действ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аличие внешних средств, являющихся опорой при овладении повед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развития произвольного поведения ребенка является участие взрослого, который направляет усилия ребенка и обеспечивает средствами овла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пребывания в школе ребенок включается в процесс межличностного взаимодействия с одноклассниками и учителем. На протяжении младшего школьного возраста это взаимодействие имеет определенную динамику и закономерности развития.</w:t>
      </w:r>
    </w:p>
    <w:p>
      <w:pPr>
        <w:pStyle w:val="21"/>
        <w:rPr/>
      </w:pPr>
      <w:r>
        <w:rPr/>
        <w:t xml:space="preserve">Есть три основные сферы, в которых психологически развивается ребенок: </w:t>
      </w:r>
      <w:r>
        <w:rPr>
          <w:b/>
          <w:bCs/>
        </w:rPr>
        <w:t>познавательные процессы, личность и межличностные отношения</w:t>
      </w:r>
      <w:r>
        <w:rPr/>
        <w:t>. Все они должны оцениваться,  если ставится задача определить уровень психологического развития ребенка. Для их  исследования  имеются специальные метод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bookmarkStart w:id="3" w:name="__RefHeading___Toc130548398"/>
      <w:bookmarkEnd w:id="3"/>
      <w:r>
        <w:rPr/>
        <w:t>Исследование уровня познавательных процессов у младших школьников.</w:t>
      </w:r>
    </w:p>
    <w:p>
      <w:pPr>
        <w:pStyle w:val="Heading2"/>
        <w:numPr>
          <w:ilvl w:val="0"/>
          <w:numId w:val="7"/>
        </w:numPr>
        <w:rPr>
          <w:szCs w:val="28"/>
        </w:rPr>
      </w:pPr>
      <w:bookmarkStart w:id="4" w:name="__RefHeading___Toc130548399"/>
      <w:bookmarkEnd w:id="4"/>
      <w:r>
        <w:rPr>
          <w:szCs w:val="28"/>
        </w:rPr>
        <w:t>ВОСПРИЯТИЕ</w:t>
      </w:r>
    </w:p>
    <w:p>
      <w:pPr>
        <w:pStyle w:val="Heading3"/>
        <w:rPr/>
      </w:pPr>
      <w:bookmarkStart w:id="5" w:name="__RefHeading___Toc130548400"/>
      <w:bookmarkEnd w:id="5"/>
      <w:r>
        <w:rPr/>
        <w:t>Особенности восприятия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младших классов процесс восприятия часто ограничивается только узнаванием и последу</w:t>
        <w:softHyphen/>
        <w:t xml:space="preserve">ющим называнием предмета. В начале обучения учащиеся не способны к тщательному и детальному рассматриванию предмет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учащихся 1—2 классов отличается слабой дифференцированностью. Часто первоклассники путают предметы, сходные между собой в том или ином отношении. Например, цифры 6 и 9, буквы 3 и Э и др. Частой ошибкой является зеркальное перевертывание фигур, букв, цифр при изображении. Чтобы младшие школьники не допускали таких ошибок, необходимо их научить сравнивать сходные предметы, научить находить раз</w:t>
        <w:softHyphen/>
        <w:t>личия между ни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возрастом дети должны овладеть техникой восприятия, научиться смотреть, слушать, выделять главные, существенные признаки предметов, видеть в предмете много разных деталей. У школьников, обучающихся в среднем звене, восприятие превращается в целенаправленный, управляемый, созна</w:t>
        <w:softHyphen/>
        <w:t>тельный процесс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произвольного восприятия огромное значение имеет слово. У учащихся 1-го класса слово завершает процесс восприятия. Назвав пред</w:t>
        <w:softHyphen/>
        <w:t>мет, дети перестают его детально анализировать. Учащиеся 2—3-го класса, назвав предмет, продол</w:t>
        <w:softHyphen/>
        <w:t>жают описывать его в словесной форме. Если в 1—2-м классах восприятие словесного материала нуждается в наглядности, показе, то уже в 3—4-м классах это требуется в меньшей степен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при подготовке детей к обучению в школе необходимо развивать восприятие таких простран</w:t>
        <w:softHyphen/>
        <w:t>ственных средств, как форма предметов, а также цве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ладших школьников возрастает точность раз</w:t>
        <w:softHyphen/>
        <w:t>личения и правильность называния геометрических фигур (квадрата, круга, треугольника). Но они испытывают затруднение в названии объемных фи</w:t>
        <w:softHyphen/>
        <w:t>гур. В развитии восприятия формы и пространства существенную роль играют уроки природоведения, труда, физической культур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идет совершен</w:t>
        <w:softHyphen/>
        <w:t>ствование восприятия сюжетной картинки. Дети уже могут устанавливать пространственные связи между частями картины. Немецкий психолог В. Штерн выделил три стадии восприятия детьми картинк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числение (от 2 до 5 лет)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ание (от 6 до 9—10 лет)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, или объяснение (после 9—10 лет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стадии зависят от опыта детей, от степени развития восприят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с каким вопросом при рассмот</w:t>
        <w:softHyphen/>
        <w:t>рении картинки взрослые обращаются к ребенку. Если задан вопрос «Что на картинке?», то ребенок начинает перечислять предметы. А если задан вопрос «Какие события изображены на картинке?», то требуется более высокое восприятие, объяснение, толковани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школьника в начальной школе «восприятие становится думающим» (Эльконин Д. Б.). Восприятие становит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более анализирующи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более дифференцирующи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ринимает характер организованного наблюде</w:t>
        <w:softHyphen/>
        <w:t>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меняется роль слова в восприятии предметов и явлен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сприятия не может происходить само собой. Очень велика роль учителя, родителей, ко</w:t>
        <w:softHyphen/>
        <w:t>торые могут организовать деятельность детей по восприятию тех или иных предметов или явлений, учат выявлять существенные признаки, свойства предметов и явлен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исследования показали, что од</w:t>
        <w:softHyphen/>
        <w:t>ним из эффективных методов организации восприятия и воспитания наблюдательности является сравнение. Восприятие при этом становится более глубоким, количество ошибок уменьшаетс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дети начинают более пра</w:t>
        <w:softHyphen/>
        <w:t>вильно воспринимать время. Причем восприятие минуты от класса к классу становится более пра</w:t>
        <w:softHyphen/>
        <w:t>вильным. По данным психолога Шабалина Н. С. большинство учащихся преуменьшает реальную дли</w:t>
        <w:softHyphen/>
        <w:t>тельность минуты, а вот длительность таких про</w:t>
        <w:softHyphen/>
        <w:t>межутков времени, как 10—15 минут, преувеличивают. Необходимо учить младших школьников воспринимать такие промежутки времени, как час, сутки, неделя, месяц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гровой и учебной деятельности восприятие само переходит в самостоятельную дея</w:t>
        <w:softHyphen/>
        <w:t>тельность, в наблюдение.</w:t>
      </w:r>
    </w:p>
    <w:p>
      <w:pPr>
        <w:pStyle w:val="FR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является осмысливающим и целе</w:t>
        <w:softHyphen/>
        <w:t>направленным восприятием. У ребенка дошкольного и младшего школьного возраста наблюдение носит схематический, целостный характер. В подростковом возрасте наблюдение за предметами и явлениями начинает строиться на внутренней взаимосвязи ча</w:t>
        <w:softHyphen/>
        <w:t>стей и сторон, ребенок учится объяснять воспри</w:t>
        <w:softHyphen/>
        <w:t xml:space="preserve">нимаемое.   </w:t>
      </w:r>
    </w:p>
    <w:p>
      <w:pPr>
        <w:pStyle w:val="FR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Heading3"/>
        <w:rPr>
          <w:rFonts w:eastAsia="Arial CYR"/>
        </w:rPr>
      </w:pPr>
      <w:r>
        <w:rPr>
          <w:rFonts w:eastAsia="Arial CYR"/>
        </w:rPr>
        <w:t xml:space="preserve"> </w:t>
      </w:r>
      <w:bookmarkStart w:id="6" w:name="__RefHeading___Toc130548401"/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иагностика восприятия у детей младшего школьного возраста</w:t>
      </w:r>
      <w:bookmarkEnd w:id="6"/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успешности обучения ребенка в младших классах иногда необходимо диагностировать особенности восприятия. Специалистами используются следующие методики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.    Методика диагностики объема восприятия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 Методика поиска информации для диагностики особенностей восприятия младших школьников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  Методика оценки уровня развития восприятия величины предмет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  Методика оценки восприятия удаленности предмет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  Восприятие времени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6.  Методика для диагностики степени развития наблюдательности.</w:t>
      </w:r>
    </w:p>
    <w:p>
      <w:pPr>
        <w:pStyle w:val="FR3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В </w:t>
      </w:r>
      <w:hyperlink w:anchor="_приложение">
        <w:r>
          <w:rPr>
            <w:rStyle w:val="InternetLink"/>
            <w:b/>
            <w:bCs/>
            <w:sz w:val="28"/>
            <w:szCs w:val="28"/>
          </w:rPr>
          <w:t>приложении</w:t>
        </w:r>
      </w:hyperlink>
      <w:r>
        <w:rPr>
          <w:b w:val="false"/>
          <w:bCs w:val="false"/>
          <w:sz w:val="28"/>
          <w:szCs w:val="28"/>
        </w:rPr>
        <w:t xml:space="preserve"> приведена одна из методик диагностики восприятия.</w:t>
      </w:r>
      <w:r>
        <w:rPr>
          <w:b w:val="false"/>
          <w:bCs w:val="false"/>
          <w:i/>
          <w:iCs/>
          <w:sz w:val="28"/>
          <w:szCs w:val="28"/>
        </w:rPr>
        <w:t xml:space="preserve"> (Методика диагностики объема восприятия).</w:t>
      </w:r>
    </w:p>
    <w:p>
      <w:pPr>
        <w:pStyle w:val="FR3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2"/>
        <w:numPr>
          <w:ilvl w:val="0"/>
          <w:numId w:val="7"/>
        </w:numPr>
        <w:rPr>
          <w:szCs w:val="28"/>
        </w:rPr>
      </w:pPr>
      <w:bookmarkStart w:id="7" w:name="__RefHeading___Toc130548402"/>
      <w:bookmarkEnd w:id="7"/>
      <w:r>
        <w:rPr>
          <w:szCs w:val="28"/>
        </w:rPr>
        <w:t>ПАМЯТЬ</w:t>
      </w:r>
    </w:p>
    <w:p>
      <w:pPr>
        <w:pStyle w:val="Heading3"/>
        <w:rPr/>
      </w:pPr>
      <w:bookmarkStart w:id="8" w:name="__RefHeading___Toc130548403"/>
      <w:bookmarkEnd w:id="8"/>
      <w:r>
        <w:rPr/>
        <w:t>Особенности памяти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мять младших школьников по сравнению с памятью дошкольников более сознательна и органи</w:t>
        <w:softHyphen/>
        <w:t>зованна, однако в ней имеются недостатк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 младших школьников более развита память </w:t>
      </w:r>
      <w:r>
        <w:rPr>
          <w:b/>
          <w:bCs/>
          <w:sz w:val="28"/>
          <w:szCs w:val="28"/>
        </w:rPr>
        <w:t>наглядно-образная,</w:t>
      </w:r>
      <w:r>
        <w:rPr>
          <w:sz w:val="28"/>
          <w:szCs w:val="28"/>
        </w:rPr>
        <w:t xml:space="preserve"> чем смысловая. Лучше они за</w:t>
        <w:softHyphen/>
        <w:t>поминают конкретные предметы, лица, факты, цве</w:t>
        <w:softHyphen/>
        <w:t>та, события. Это связано с преобладанием первой сигнальной системы. Во время обучения в началь</w:t>
        <w:softHyphen/>
        <w:t>ных классах дается очень много конкретного, фак</w:t>
        <w:softHyphen/>
        <w:t>тического материала, что развивает наглядную, об</w:t>
        <w:softHyphen/>
        <w:t>разную памят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о в начальной школе необходимо готовить детей к обучению в среднем звене, необходимо развивать</w:t>
      </w:r>
      <w:r>
        <w:rPr>
          <w:b/>
          <w:bCs/>
          <w:sz w:val="28"/>
          <w:szCs w:val="28"/>
        </w:rPr>
        <w:t xml:space="preserve"> логическую память.</w:t>
      </w:r>
      <w:r>
        <w:rPr>
          <w:sz w:val="28"/>
          <w:szCs w:val="28"/>
        </w:rPr>
        <w:t xml:space="preserve"> Учащимся приходится запоминать определения, доказательства, объясне</w:t>
        <w:softHyphen/>
        <w:t>ния. Приучая детей к запоминанию логически связанных значений, учитель способствует - развитию их мышл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памяти младших школьников относится неумение правильно организовать процесс запоминания, неумение разбить материал для запоминания на разделы или подгруппы, выделять опорные пункты для усвоения, пользоваться логи</w:t>
        <w:softHyphen/>
        <w:t>ческими схема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ладших школьников имеется потребность в дословном запоминании, что связано с недостаточным развитием речи. Учителя, родители должны поощрять смысловое запоминание и бороться с неосмысленным запоминание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 также отметить некритичность детской памяти, с которой сочетается неуверенность в зау</w:t>
        <w:softHyphen/>
        <w:t>чивании материала. Именно неуверенностью часто объясняются случаи, когда младшие школьники пред</w:t>
        <w:softHyphen/>
        <w:t>почитают дословное запоминание пересказ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класса к классу в начальном звене память детей становится лучше. Чем больше знаний, тем больше возможностей образовывать новые связи, тем больше навыков заучивания, следовательно, и прочнее память. Учителям начальной школы и родителям надо много работать над совершенствованием памяти детей, побуждая их к организованности и осмысли</w:t>
        <w:softHyphen/>
        <w:t>ванию учеб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А. Смирнов провел сравнительное исследование памяти у детей младшего и среднего школьного возраста и пришел к следующим вывода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 6 до 14 лет у детей активно развивается механическая память на не связанные логически единицы информ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 </w:t>
      </w:r>
      <w:r>
        <w:rPr>
          <w:sz w:val="28"/>
        </w:rPr>
        <w:t>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: чем старше становится младший школьник, те меньше у него преимуществ запоминания осмысленного материала над бессмысленны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целом память детей младшего школьного возраста является достаточно хорошей, и это в первую очередь касается механической памяти, которая за первые три-четыре года учения в школе прогрессирует достаточно быстро. Несколько отстает в своем развитии опосредствованная, логическая память, так как в большинстве случаев ребенок, будучи занят учением, трудом, игрой и общением, вполне обходится механической памятью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в начальном звене школы «память ребенка становится мыслящей» (Эльконин Д. В.). Под влиянием обучения в младшем школьном возрасте память развивается в двух на</w:t>
        <w:softHyphen/>
        <w:t>правлениях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иливается роль и увеличивается удельный вес словесно-логического, смыслового запоминания (по сравнению с наглядно-образным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ребенок овладевает возможностью сознательно уп</w:t>
        <w:softHyphen/>
        <w:t>равлять своей памятью, регулировать ее проявле</w:t>
        <w:softHyphen/>
        <w:t>ния (запоминание, воспроизведение, припомина</w:t>
        <w:softHyphen/>
        <w:t>ние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се же в начальной школе у детей лучше развита механическая память. Это объясняется тем, что младший школьник не умеет дифференцировать задачи запоминания (что надо запомнить дословно, а что в общих чертах). Этому надо учит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ереходу в среднее звено у учащихся должна сформироваться способность к запоминанию и вос</w:t>
        <w:softHyphen/>
        <w:t>произведению смысла, существа материала, доказа</w:t>
        <w:softHyphen/>
        <w:t>тельств, аргументации, логических схем, рассужде</w:t>
        <w:softHyphen/>
        <w:t>ний. Очень важно научить учащихся правильно ставить цели для запоминания. Именно от моти</w:t>
        <w:softHyphen/>
        <w:t>вации зависит продуктивность запоминания. Если ученик запоминает материал с установкой, что этот материал понадобится в скором времени, то материал запомнится быстрее, будет помниться доль</w:t>
        <w:softHyphen/>
        <w:t>ше, воспроизводиться точне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9" w:name="__RefHeading___Toc130548404"/>
      <w:bookmarkEnd w:id="9"/>
      <w:r>
        <w:rPr/>
        <w:t>Диагностика памяти  у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обучения ребенка в младших классах необходимо знать, как минимум, следующие виды памяти и их показатели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360"/>
        <w:ind w:left="180" w:hanging="180"/>
        <w:jc w:val="both"/>
        <w:rPr/>
      </w:pPr>
      <w:r>
        <w:rPr>
          <w:i/>
          <w:iCs/>
          <w:sz w:val="28"/>
          <w:szCs w:val="28"/>
          <w:u w:val="single"/>
        </w:rPr>
        <w:t>Кратковременную зрительную и слуховую</w:t>
      </w:r>
      <w:r>
        <w:rPr>
          <w:sz w:val="28"/>
          <w:szCs w:val="28"/>
        </w:rPr>
        <w:t>, включая их объем и способность удерживать информацию в соответствующих видах оперативной памяти. Без наличия хорошей кратковременной и оперативной зрительной и слуховой памяти любая информация, воспринимаемая с помощью органов основных чувств, - учебная, трудовая, социальная и другая, не будет попадать в долговременную память и там надолго сохранятс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360"/>
        <w:ind w:left="180" w:hanging="180"/>
        <w:jc w:val="both"/>
        <w:rPr/>
      </w:pPr>
      <w:r>
        <w:rPr>
          <w:i/>
          <w:iCs/>
          <w:sz w:val="28"/>
          <w:szCs w:val="28"/>
          <w:u w:val="single"/>
        </w:rPr>
        <w:t>Опосредованную память,</w:t>
      </w:r>
      <w:r>
        <w:rPr>
          <w:sz w:val="28"/>
          <w:szCs w:val="28"/>
        </w:rPr>
        <w:t xml:space="preserve"> которая характеризуется наличием и самостоятельным, инициативным использованием ребенком различных средств запоминания, хранения и воспроизведения информ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Динамические особенности процесса запоминания и припомин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также важно правильно и точно оценить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алистами используются следующие метод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ика опосредованного запоминания для детей в возрасте 8—12 лет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Диагностика слуховой, зрительной, моторно-слуховой памяти у младших школьник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уховая памя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рительная памя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торно-слуховая памя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бинированный тип памяти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Методика «Запомни двузначные числа» для диагностики слуховой механической памяти. Для диагностики зрительной механической па</w:t>
        <w:softHyphen/>
        <w:t>мяти можно также воспользоваться методикой «Запомни двузначные числ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диагностики уровня развития зрительной памяти можно воспользоваться одной из строчек любой матрицы для диагностики уровня развития восприятия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 </w:t>
      </w:r>
      <w:r>
        <w:rPr>
          <w:b w:val="false"/>
          <w:bCs w:val="false"/>
          <w:i/>
          <w:iCs/>
          <w:u w:val="none"/>
        </w:rPr>
        <w:t>Диагностика зрительной памяти учащихся начального звена к моменту окончания начальной школ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диагностики памяти и анализа ассоциаций может быть использована методика, предложенная А. Р. Лурия, «Пиктограмма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результатов исследования, позволит и педагогам, и родителям, да и самим школьникам лучше узнать, какой вид памяти (зрительный, слуховой, слухомоторный, ком</w:t>
        <w:softHyphen/>
        <w:t>бинированный) преобладает у каждого, какие виды развиты слабо. Такое знание даст возможность дифференцированно подходить к каждому ученику, осу</w:t>
        <w:softHyphen/>
        <w:t>ществлять индивидуальное обучение с учетом осо</w:t>
        <w:softHyphen/>
        <w:t>бенностей памяти учащихс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памяти.</w:t>
      </w:r>
      <w:r>
        <w:rPr>
          <w:b/>
          <w:bCs/>
        </w:rPr>
        <w:t xml:space="preserve"> </w:t>
      </w:r>
      <w:r>
        <w:rPr>
          <w:i/>
          <w:iCs/>
          <w:sz w:val="28"/>
        </w:rPr>
        <w:t>(Методика опосредованного запоминания для детей в возрасте 8—12 лет).</w:t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0" w:name="__RefHeading___Toc130548405"/>
      <w:bookmarkEnd w:id="10"/>
      <w:r>
        <w:rPr/>
        <w:t>ВНИМАНИЕ</w:t>
      </w:r>
    </w:p>
    <w:p>
      <w:pPr>
        <w:pStyle w:val="Heading3"/>
        <w:rPr/>
      </w:pPr>
      <w:bookmarkStart w:id="11" w:name="__RefHeading___Toc130548406"/>
      <w:bookmarkEnd w:id="11"/>
      <w:r>
        <w:rPr/>
        <w:t>Особенности внимания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имание в младшем школьном возрасте становится произвольным, но еще довольно долго, особенно в начальных классах, сильным и конкурирующим с произвольным остается непроизвольное внимание детей. Объем и устойчивость, переключаемость и концентрация произвольного внимания к четвертому классу школы у детей почти такие же, как и у взрослого человека. Что касается переключаемости, то она в этом возрасте даже выше, чем в среднем у взрослых. Это связано с молодостью организма и подвижностью процессов в центральной нервной системе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ладающим видом внимания младшего шкод</w:t>
        <w:softHyphen/>
        <w:t>ника остается</w:t>
      </w:r>
      <w:r>
        <w:rPr>
          <w:b/>
          <w:bCs/>
          <w:sz w:val="28"/>
          <w:szCs w:val="28"/>
        </w:rPr>
        <w:t xml:space="preserve"> непроизвольное,</w:t>
      </w:r>
      <w:r>
        <w:rPr>
          <w:sz w:val="28"/>
          <w:szCs w:val="28"/>
        </w:rPr>
        <w:t xml:space="preserve"> физиологической ос</w:t>
        <w:softHyphen/>
        <w:t xml:space="preserve">новой которого является ориентировочный рефлекс. В этом возрасте все еще сильная реакция на все новое, яркое, необычно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может еще в достаточной степени управлять своим вниманием. Это можно объяснить и тем, что преобладает на</w:t>
        <w:softHyphen/>
        <w:t>глядно-образный характер мыслительной деятельно</w:t>
        <w:softHyphen/>
        <w:t>сти. Учащиеся все свое внимание направляют на бросающиеся в глаза отдельные предме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ое внимание в период обучения ре</w:t>
        <w:softHyphen/>
        <w:t>бенка в школе развивается. Младший школьник быстро реагирует на то, что его интересует, поэтому очень важно воспитывать познавательные интересы и потребности учащих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ьной школе происходит</w:t>
      </w:r>
      <w:r>
        <w:rPr>
          <w:b/>
          <w:bCs/>
          <w:sz w:val="28"/>
          <w:szCs w:val="28"/>
        </w:rPr>
        <w:t xml:space="preserve"> развитие произ</w:t>
        <w:softHyphen/>
        <w:t>вольного внимания учащихс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е данные о развитии внимания приводит Понарядова Г.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, что у детей с различной успеваемостью внимание на протяжении 1—4 классов развивается по-разному. У средне- и хорошо успе</w:t>
        <w:softHyphen/>
        <w:t>вающих учащихся внимание развито средне, у отличников — хорошо, а у неуспевающих школьников исходно низкий уровень внимания. От класса к классу у хорошо успевающих учащихся происходит интенсивное развитие произвольного внимания, а у слабоуспевающих показатели внимания в 1 и 2 классах примерно одинаковы и лишь к 3-му классу наблюдается небольшой ро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льного внимания у младших школьников тесно связано с развитием ответственного отношения к учению. Ученики без чувства ответст</w:t>
        <w:softHyphen/>
        <w:t>венности внимательно работают только с интересным матери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е внимание в младшем школьном возрасте развивается вместе с развитием мотивов учения. Возможности волевого регулирования внима</w:t>
        <w:softHyphen/>
        <w:t>ния в младшем школьном возрасте ограничены. Если подросток или старший школьник может заставить себя сосредоточиться на неинтересной и трудной работе ради результата, который ожидается в буду</w:t>
        <w:softHyphen/>
        <w:t>щем, то младший школьник обычно может сосредо</w:t>
        <w:softHyphen/>
        <w:t>точенно работать лишь при наличии близкой моти</w:t>
        <w:softHyphen/>
        <w:t>вации (перспективы получить «пятерку», заслужить похвалу учителя). Воспитание у младших школьников далекой мотивации произвольного внимания должно происходить в соответствии с возрастными особенно</w:t>
        <w:softHyphen/>
        <w:t>стями детей, путем связывания друг с другом близких и все более отдаленных целей. Например, наиболее далекая мотивация (стать полезным для общества человеком) должна связываться с более близким мотивом — успешно перейти в следующий класс. А последний мотив, в свою очередь, должен связы</w:t>
        <w:softHyphen/>
        <w:t>ваться с ближайшим мотивом — получить высокую оценку уч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нимания младшего школьника меньше, чем у взрослого человека, распределение внимания - слабее. Младший школьник не может распределить внимание между различными видами работы, на</w:t>
        <w:softHyphen/>
        <w:t>пример, между своим чтением и слушанием товар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первых классов небольшая устойчи</w:t>
        <w:softHyphen/>
        <w:t>вость внимания, что связано с возрастной слабостью процесса торможения. Устойчивость внимания пер</w:t>
        <w:softHyphen/>
        <w:t>воклассники могут сохранять в течение 30—35 минут. А вот учащиеся 3-х классов могут сохранять внимание непрерывно в течение урока. Но важно периодически менять вид работы, чтобы не наступило утом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также не умеют быстро переключать свое внимание с одного объекта на другой. Но к окончанию начальной школы это свойство внимания совершенству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личности младших школьников оказывают влияние на характер вни</w:t>
        <w:softHyphen/>
        <w:t>мания. Так, у детей сангвинического темперамента кажущаяся невнимательность проявляется в чрез</w:t>
        <w:softHyphen/>
        <w:t>мерной активности. Сангвиник подвижен, непосед</w:t>
        <w:softHyphen/>
        <w:t>лив, разговаривает, но его ответы на уроках сви</w:t>
        <w:softHyphen/>
        <w:t>детельствуют о том, что он работает с клас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гматики и меланхолики пассивны, вялы, ка</w:t>
        <w:softHyphen/>
        <w:t>жутся невнимательными. Но на самом деле они сосредоточены на изучаемом предмете, о чем свиде</w:t>
        <w:softHyphen/>
        <w:t>тельствуют их ответы на вопросы учител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ети невнимательны. Причины этого различны: у одних — леность мысли, у других — отсутствие серьезного отношения к учению, у треть</w:t>
        <w:softHyphen/>
        <w:t>их — повышенная возбудимость центральной нерв</w:t>
        <w:softHyphen/>
        <w:t>ной системы и др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bookmarkStart w:id="12" w:name="__RefHeading___Toc130548407"/>
      <w:bookmarkEnd w:id="12"/>
      <w:r>
        <w:rPr/>
        <w:t>Диагностика внимания  у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я  особенности внимания младшего школьника необходимо выбирать такие методики, которые  кроме оценки индивидуальных свойств, подскажут компенсируемые свойства  внимания ребен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</w:t>
      </w:r>
      <w:r>
        <w:rPr>
          <w:sz w:val="28"/>
          <w:szCs w:val="28"/>
          <w:u w:val="single"/>
        </w:rPr>
        <w:t>устойчивостью</w:t>
      </w:r>
      <w:r>
        <w:rPr>
          <w:sz w:val="28"/>
          <w:szCs w:val="28"/>
        </w:rPr>
        <w:t xml:space="preserve"> внимания понимается его способность сохраняться на одном и том же, достаточно высоком уровне в течение длительного периода времен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спределение</w:t>
      </w:r>
      <w:r>
        <w:rPr>
          <w:sz w:val="28"/>
          <w:szCs w:val="28"/>
        </w:rPr>
        <w:t xml:space="preserve"> внимания понимается как такая характеристика, которая позволяет одновременно держать в сфере внимания много разных объектов и воспринимать их с примерно одинаковым  вниманием. Та же характеристика внимания относится к способности удерживать в сфере внимания большое пространство или значительную часть площади некоторого объек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ключение</w:t>
      </w:r>
      <w:r>
        <w:rPr>
          <w:sz w:val="28"/>
          <w:szCs w:val="28"/>
        </w:rPr>
        <w:t xml:space="preserve"> внимания рассматривается как такое его свойство, которое позволяет человеку переключать внимание с одного объекта на другой, отвлекаться от первого и сосредоточиваться на втором. Здесь учитывается скорость такого переключения, а также время, необходимое для концентрации внимания на новом объекте. </w:t>
      </w:r>
      <w:r>
        <w:rPr>
          <w:sz w:val="28"/>
          <w:szCs w:val="28"/>
          <w:u w:val="single"/>
        </w:rPr>
        <w:t>Объем внимания</w:t>
      </w:r>
      <w:r>
        <w:rPr>
          <w:sz w:val="28"/>
          <w:szCs w:val="28"/>
        </w:rPr>
        <w:t xml:space="preserve"> – это количество объектов, которые одновременно могут находиться в сфере внимания человека.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алистами используются следующие методики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/>
          <w:iCs/>
          <w:sz w:val="28"/>
          <w:szCs w:val="28"/>
        </w:rPr>
        <w:t>Методика «Исправь ошибки»</w:t>
      </w:r>
      <w:r>
        <w:rPr>
          <w:sz w:val="28"/>
          <w:szCs w:val="28"/>
        </w:rPr>
        <w:t xml:space="preserve"> (уровень устойчивости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/>
          <w:iCs/>
          <w:sz w:val="28"/>
          <w:szCs w:val="28"/>
        </w:rPr>
        <w:t>Методика «Счет»</w:t>
      </w:r>
      <w:r>
        <w:rPr>
          <w:sz w:val="28"/>
          <w:szCs w:val="28"/>
        </w:rPr>
        <w:t xml:space="preserve"> (внимание и работоспособность учащихся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ика «Отыскивание чисел по таблице Шульте»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тодика «Оценка переключения и распределения внимания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/>
          <w:iCs/>
          <w:sz w:val="28"/>
          <w:szCs w:val="28"/>
        </w:rPr>
        <w:t>Методика «Корректурная проба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памяти.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Методика «Исправь ошибки»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3" w:name="__RefHeading___Toc130548408"/>
      <w:r>
        <w:rPr/>
        <w:t>В</w:t>
      </w:r>
      <w:bookmarkEnd w:id="13"/>
      <w:r>
        <w:rPr/>
        <w:t>ООБРАЖЕНИЕ</w:t>
      </w:r>
    </w:p>
    <w:p>
      <w:pPr>
        <w:pStyle w:val="Heading3"/>
        <w:rPr/>
      </w:pPr>
      <w:bookmarkStart w:id="14" w:name="__RefHeading___Toc130548409"/>
      <w:bookmarkEnd w:id="14"/>
      <w:r>
        <w:rPr/>
        <w:t>Особенности воображения 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ображение, как и всякая другая психическая деятельность, проходит в онтогенезе человека определенный путь развития. О.М.Дьяченко показала, что детское воображение в своем развитии подчинено тем же самым законам, каким следуют другие психические процессы. В старшем дошкольном возрасте, когда появляется произвольность в запоминании, воображение из репродуктивного, механически воспроизводящего действительность превращается в </w:t>
      </w:r>
      <w:r>
        <w:rPr>
          <w:i/>
          <w:iCs/>
          <w:sz w:val="28"/>
          <w:szCs w:val="28"/>
        </w:rPr>
        <w:t>творчески ее преобразующее.</w:t>
      </w:r>
      <w:r>
        <w:rPr>
          <w:sz w:val="28"/>
          <w:szCs w:val="28"/>
        </w:rPr>
        <w:t xml:space="preserve"> Оно соединяется с мышлением, включается в процесс планирования действий. Деятельность детей в результате приобретает осознанный, целенаправленный характер. Главным видом деятельности, где проявляется творческое воображение детей, совершенствуются все познавательные процессы, становятся сюжетно-ролевые иг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имо своей познавательно – интеллектуальной функции воображение у детей выполняет еще одну, аффективно – защитную роль. К возрасту около 6 – 7 лет развитие аффективного воображение у детей достигает того уровня, когда многие из них оказываются способными представлять и жить в воображаемом мире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5" w:name="__RefHeading___Toc130548410"/>
      <w:bookmarkEnd w:id="15"/>
      <w:r>
        <w:rPr/>
        <w:t>Диагностика воображения  у детей младшего школьного возраста</w:t>
      </w:r>
    </w:p>
    <w:p>
      <w:pPr>
        <w:pStyle w:val="Heading9"/>
        <w:spacing w:lineRule="auto" w:line="360"/>
        <w:ind w:firstLine="708"/>
        <w:jc w:val="both"/>
        <w:rPr/>
      </w:pPr>
      <w:r>
        <w:rPr/>
        <w:t xml:space="preserve">Воображение младшего школьника оценивается  по степени развитости у него фантазии, которая в свою очередь может проявляться в рассказах, рисунках, поделках и других продуктах творческой деятельности. </w:t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алистами используются следующие методики:</w:t>
      </w:r>
    </w:p>
    <w:p>
      <w:pPr>
        <w:pStyle w:val="FR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етодика «Вербальная фантазия»</w:t>
      </w:r>
    </w:p>
    <w:p>
      <w:pPr>
        <w:pStyle w:val="FR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етодика «Рисунок»</w:t>
      </w:r>
    </w:p>
    <w:p>
      <w:pPr>
        <w:pStyle w:val="FR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етодика «Скульптура»</w:t>
      </w:r>
    </w:p>
    <w:p>
      <w:pPr>
        <w:pStyle w:val="FR3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6" w:name="__RefHeading___Toc130548411"/>
      <w:r>
        <w:rPr/>
        <w:t>М</w:t>
      </w:r>
      <w:bookmarkEnd w:id="16"/>
      <w:r>
        <w:rPr/>
        <w:t>ЫШЛЕНИЕ</w:t>
      </w:r>
    </w:p>
    <w:p>
      <w:pPr>
        <w:pStyle w:val="Heading3"/>
        <w:rPr/>
      </w:pPr>
      <w:bookmarkStart w:id="17" w:name="__RefHeading___Toc130548412"/>
      <w:bookmarkEnd w:id="17"/>
      <w:r>
        <w:rPr/>
        <w:t>Особенности мышления 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ше уже говорилось, что в младшем школьном возрасте закрепляются и развиваются далее только те основные человеческие характеристики познавательных процессов (восприятие, внимание, память, воображение и мышление), необходимость которых связана с поступлением в шко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ервые три-четыре года учения в школе прогресс умственного развития детей бывает довольно заметным. От доминирования наглядно-действенного и элементарного образного мышления, от допонятийного уровня развития и бедного логикой размышления школьник поднимается до словесно-логического мышления на уровне конкретных пон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возрасте достаточно хорошо раскрываются общие и специальные способности детей, позволяющие судить об их одарен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плексное развитие детского интеллекта в младшем школьном возрасте идет в нескольких различных направлениях: усвоение и активное использование речи как средства мышления; соединение и взаимообогащающее влияние друг на друга всех видов мышления: наглядно-действенного, наглядно-образного и словесно-логического; выделение, обособление и относительно независимое развитие в интеллектуальном процессе двух фаз: подготовительной и исполнительной. На подготовительной фазе решение задачи осуществляется анализ ее условий и вырабатывается план, а на исполнительно фазе этот план реализуется практически. Полученный результат затем соотносится с условиями и проблемами. Ко всему сказанному следует добавить умение рассуждать логически и пользоваться понят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rFonts w:eastAsia="Arial CYR"/>
        </w:rPr>
        <w:t xml:space="preserve"> </w:t>
      </w:r>
      <w:bookmarkStart w:id="18" w:name="__RefHeading___Toc130548413"/>
      <w:r>
        <w:rPr/>
        <w:t>Диагностика мышления  у детей младшего школьного возраста</w:t>
      </w:r>
      <w:bookmarkEnd w:id="18"/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ами используются следующие методики: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Матрицы Равена»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Умение считать в уме»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Формирование понятий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«Определение понятий, выяснение причин, выявление сходства и различий в объектах».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Кубик Рубика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определения умственного развития Э.Ф.Замбацявичен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>Сравнение понят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>Классификац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>Анализ отношений понят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 xml:space="preserve"> </w:t>
      </w:r>
      <w:r>
        <w:rPr>
          <w:i/>
          <w:iCs/>
          <w:sz w:val="28"/>
          <w:szCs w:val="36"/>
        </w:rPr>
        <w:t>Способность выделять существенные признаки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мышления младших школьников.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Методика «Способность выделять существенные признаки (сравнение)»</w:t>
      </w:r>
      <w:r>
        <w:rPr>
          <w:sz w:val="28"/>
          <w:szCs w:val="28"/>
        </w:rPr>
        <w:t>)</w:t>
      </w:r>
    </w:p>
    <w:p>
      <w:pPr>
        <w:pStyle w:val="FR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9" w:name="__RefHeading___Toc130548414"/>
      <w:r>
        <w:rPr/>
        <w:t>Р</w:t>
      </w:r>
      <w:bookmarkEnd w:id="19"/>
      <w:r>
        <w:rPr/>
        <w:t xml:space="preserve">ЕЧЬ  </w:t>
      </w:r>
    </w:p>
    <w:p>
      <w:pPr>
        <w:pStyle w:val="Heading3"/>
        <w:rPr/>
      </w:pPr>
      <w:bookmarkStart w:id="20" w:name="__RefHeading___Toc130548415"/>
      <w:bookmarkEnd w:id="20"/>
      <w:r>
        <w:rPr/>
        <w:t>Особенности развития речи 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у младших школьников развивается параллельно с совершенствованием мышления, особенно словесно логического, поэтому, когда проводиться психодиагностика развития мышления, она частично затрагивает речь, и наоборот: когда изучается речь ребенка, то в полученных показателях не может не отразиться уровень развития мышления. Однако в младшем школьном возрасте речь необходимо все же выделять и оценивать отдельно от мышления. Причем ее диагностика может быть двоякой: лингвистической и психологической. В первом случае оцениваются те признаки речи, которые соответствуют ее лингвистическому анализу, в том числе, лексика, грамматика, фонетика и т.п. Во втором случае изучению подлежит в основном то, как ребенок пользуется речью для управления своими познавательными процессами для регуляции поведения и общения с окружающими людь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разделить лингвистические и психологические виды анализа речи на практике также невозможно, как отдельно провести психодиагностику мышления и речи. Дело в том, что речь человека в ее практическом виде содержит в себе как языковые (лингвистическое), так и человеческое (личностное, психологическое) начала.</w:t>
      </w:r>
    </w:p>
    <w:p>
      <w:pPr>
        <w:pStyle w:val="Heading3"/>
        <w:rPr/>
      </w:pPr>
      <w:bookmarkStart w:id="21" w:name="__RefHeading___Toc130548416"/>
      <w:bookmarkEnd w:id="21"/>
      <w:r>
        <w:rPr/>
        <w:t>Диагностика уровня развития речи  у детей младшего школьного возрас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ами используются следующие метод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6"/>
        </w:numPr>
        <w:spacing w:lineRule="auto" w:line="360"/>
        <w:jc w:val="both"/>
        <w:rPr/>
      </w:pPr>
      <w:r>
        <w:rPr>
          <w:bCs/>
          <w:i/>
          <w:iCs/>
          <w:sz w:val="28"/>
        </w:rPr>
        <w:t>Методика Эббингауза</w:t>
      </w:r>
      <w:r>
        <w:rPr>
          <w:sz w:val="28"/>
        </w:rPr>
        <w:t xml:space="preserve"> (выявления уровня развития речи, продуктивности ассоциаций).</w:t>
      </w:r>
    </w:p>
    <w:p>
      <w:pPr>
        <w:pStyle w:val="Normal1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Методика определения уровня раз</w:t>
        <w:softHyphen/>
        <w:t>вития понимания грамматических конструкций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«Тест звукоразличения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«определение понятий».</w:t>
      </w:r>
    </w:p>
    <w:p>
      <w:pPr>
        <w:pStyle w:val="Heading8"/>
        <w:numPr>
          <w:ilvl w:val="0"/>
          <w:numId w:val="6"/>
        </w:numPr>
        <w:spacing w:lineRule="auto" w:line="360"/>
        <w:jc w:val="both"/>
        <w:rPr/>
      </w:pPr>
      <w:r>
        <w:rPr/>
        <w:t>Методика «Выяснение пассивного словарного запаса».</w:t>
      </w:r>
    </w:p>
    <w:p>
      <w:pPr>
        <w:pStyle w:val="Heading8"/>
        <w:numPr>
          <w:ilvl w:val="0"/>
          <w:numId w:val="6"/>
        </w:numPr>
        <w:spacing w:lineRule="auto" w:line="360"/>
        <w:jc w:val="both"/>
        <w:rPr/>
      </w:pPr>
      <w:r>
        <w:rPr/>
        <w:t>Методика «Определение активного словарного запас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уровня развития речи младших школьников.</w:t>
      </w:r>
      <w:r>
        <w:rPr>
          <w:sz w:val="28"/>
          <w:szCs w:val="28"/>
        </w:rPr>
        <w:t xml:space="preserve"> (</w:t>
      </w:r>
      <w:r>
        <w:rPr>
          <w:bCs/>
          <w:i/>
          <w:iCs/>
          <w:sz w:val="28"/>
        </w:rPr>
        <w:t>Методика Эббингауза</w:t>
      </w:r>
      <w:r>
        <w:rPr>
          <w:sz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left"/>
        <w:rPr>
          <w:sz w:val="28"/>
        </w:rPr>
      </w:pPr>
      <w:bookmarkStart w:id="22" w:name="__RefHeading___Toc130548417"/>
      <w:bookmarkEnd w:id="22"/>
      <w:r>
        <w:rPr/>
        <w:t>Исследование личностных особенностей и межличностных отношений у  младших школьников.</w:t>
      </w:r>
    </w:p>
    <w:p>
      <w:pPr>
        <w:pStyle w:val="Heading3"/>
        <w:rPr>
          <w:sz w:val="28"/>
          <w:szCs w:val="20"/>
        </w:rPr>
      </w:pPr>
      <w:bookmarkStart w:id="23" w:name="__RefHeading___Toc130548418"/>
      <w:bookmarkEnd w:id="23"/>
      <w:r>
        <w:rPr/>
        <w:t>Формирование личности в младшем школьн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равственное воспитание ребенка начинается в период дошкольного детства. Но в школе он впервые встречается с системой моральных требований, выполнение которых кон</w:t>
        <w:softHyphen/>
        <w:t>тролируется. Дети этого возраста уже готовы к выполнению этих требований. Как уже говорилось, поступая в школу, они стремятся занять новую социальную позицию, с которой и связывают эти требования к ним. Учитель выступает носите</w:t>
        <w:softHyphen/>
        <w:t>лем общественных требований. Он же и главный ценитель их поведения, ибо развитие моральных качеств учащихся идет через учение как ведущую деятельность на данном возрастном этапе. Важно отметить, что в этом возрасте даже влияние се</w:t>
        <w:softHyphen/>
        <w:t>мьи должно оказываться через деятельность 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О готовности детей начальной школы к выполнению учи</w:t>
        <w:softHyphen/>
        <w:t>тельских требований красноречиво говорит эксперимент, кото</w:t>
        <w:softHyphen/>
        <w:t>рый был проведен в свое время Л.И.Божо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Ученикам первых-третьих классов предложили остаться по желанию на дополнительные занятия. После уроков дети должны были писать элементы латинских букв. Перед заня</w:t>
        <w:softHyphen/>
        <w:t>тиями учитель предупреждал детей, что в дальнейшем латин</w:t>
        <w:softHyphen/>
        <w:t>ские буквы могут им не понадобиться. Это детей не смутило. Они выполняли задание ответственно: старательно выводили буквы, выполняли все, что говорил учитель. После урока многие ученики выразили желание завести специальную тет</w:t>
        <w:softHyphen/>
        <w:t>радь и получить задание на 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Исследования показали, что у младших школьников на</w:t>
        <w:softHyphen/>
        <w:t>правленность личности может быть как социальной, так и эгоист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ажно отметить, что дети не только различают это, но и соответствующим образом относятся к одноклассникам с соци</w:t>
        <w:softHyphen/>
        <w:t>альной и эгоистической направленностью. Так, ученики с преобладанием коллективистской мотивации поведения поль</w:t>
        <w:softHyphen/>
        <w:t>зуются симпатией среди сверстников и, как правило, именно их называют дети, когда предоставляется выбор. (Например, с кем ребенок хочет сфотографироваться в конце года на па</w:t>
        <w:softHyphen/>
        <w:t>мять, играть в одной команде, сидеть за одним столом и т.п.) Отказываясь выбирать детей с эгоистической мотивацией, учащиеся говорили: «заботится только о себе», «любит коман</w:t>
        <w:softHyphen/>
        <w:t>довать», «обижает слабых», «бережливый для себя», «не хочет участвовать в общем деле», «любит только себя» и т.п. Это говорит о том, что положение ребенка в системе личных от</w:t>
        <w:softHyphen/>
        <w:t>ношений детей зависит от преобладающей мотивации его поведения, от направленности его личности'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sz w:val="28"/>
        </w:rPr>
        <w:t>Единство обучения и развития.</w:t>
      </w:r>
      <w:r>
        <w:rPr>
          <w:sz w:val="28"/>
        </w:rPr>
        <w:t xml:space="preserve"> Учитель должен понимать, что воспитание неразрывно связано с обучением. К сожалению, в школе воспитание нередко понимают как систему специаль</w:t>
        <w:softHyphen/>
        <w:t>ных мероприятий (уроки мужества, встречи с авторами книг и т.д.). Не отрицая некоторого влияния таких мероприятий на нравственное развитие детей, в то же время надо помнить, что воспитание идет ежедневно в ведущей деятельности учащихся. Ребенок фактически впервые начинает заниматься общест</w:t>
        <w:softHyphen/>
        <w:t>венно значимой и общественно оцениваемой деятельностью, воспитывающий эффект которой зависит не только от ее со</w:t>
        <w:softHyphen/>
        <w:t>держания, но и от характера ее организации, проведения и оценки ее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ежде всего следует отметить, что обычно в школе учеб</w:t>
        <w:softHyphen/>
        <w:t>ная деятельность оценивается только по образовательному эф</w:t>
        <w:softHyphen/>
        <w:t>фекту: по приобретенным знаниям и познавательным умени</w:t>
        <w:softHyphen/>
        <w:t>ям, предусмотренным школьными программами. Воспита</w:t>
        <w:softHyphen/>
        <w:t>тельный результат остается неучтенным. По той же логике учитель обычно ставит в пример хорошо успевающих учени</w:t>
        <w:softHyphen/>
        <w:t>ков, хотя у некоторых из них может быть выраженная эгои</w:t>
        <w:softHyphen/>
        <w:t>стическая направленность личности. В то же время ученики, имеющие социальную направленность личности, но не отлич</w:t>
        <w:softHyphen/>
        <w:t>ники, остаются в тени, о них обычно мало знают. Воспита</w:t>
        <w:softHyphen/>
        <w:t>тельный эффект такого поведения учителя отрицательный. Во-первых, у «примерного» ученика с эгоистической направ</w:t>
        <w:softHyphen/>
        <w:t>ленностью учитель своим отношением закрепляет эту направ</w:t>
        <w:softHyphen/>
        <w:t>ленность. Во-вторых, он дает неверный образец другим уче</w:t>
        <w:softHyphen/>
        <w:t>никам. В-третьих, это нередко приводит к конфликтным от</w:t>
        <w:softHyphen/>
        <w:t>ношениям «примерного» ученика с кла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Из сказанного следует, что при организации любой деятель</w:t>
        <w:softHyphen/>
        <w:t>ности учитель должен учитывать ее мотивацию, предвидеть влияние этой деятельности на направленность личности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омощь в реализации ответственного поведения.</w:t>
      </w:r>
      <w:r>
        <w:rPr>
          <w:sz w:val="28"/>
        </w:rPr>
        <w:t xml:space="preserve"> Как было сказано, личность характеризуется мерой ответственности пе</w:t>
        <w:softHyphen/>
        <w:t>ред другими людьми, ответственностью за выполняемую дея</w:t>
        <w:softHyphen/>
        <w:t>тельность. Отсюда следует, что учитель должен систематиче</w:t>
        <w:softHyphen/>
        <w:t>ски формировать у детей ответственное отношение к выпол</w:t>
        <w:softHyphen/>
        <w:t>няемой ими деятельности. Но ответственное выполнение дея</w:t>
        <w:softHyphen/>
        <w:t>тельности предполагает не только положительную мотива</w:t>
        <w:softHyphen/>
        <w:t>цию у ребенка - желание что-то сделать, но и умение реализо</w:t>
        <w:softHyphen/>
        <w:t xml:space="preserve">вать имеющиеся намер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учителя просто требуют от ребенка прилежания, аккуратности, ответственности и т.п., но не задумываются над тем, а готов ли ребенок к этому, по</w:t>
        <w:softHyphen/>
        <w:t>сильна ли ему такая задача. Важно подчеркнуть, что в данном случае мы имеем дело с задачей и поэтому должны думать о методах (способах) ее решения. Так, допустим, ученик полу</w:t>
        <w:softHyphen/>
        <w:t>чает задание приготовить к посещению детского сада пода</w:t>
        <w:softHyphen/>
        <w:t>рок, изготовленный собственными руками. Предлагая ребенку это задание, учитель должен, во-первых, проверить, пра</w:t>
        <w:softHyphen/>
        <w:t>вильно ли ребенок понял это задание. Далее, ребенок должен осознать трудоемкость задания (сколько времени оно потре</w:t>
        <w:softHyphen/>
        <w:t>бует от него), срок окончания. После этого ему надо соста</w:t>
        <w:softHyphen/>
        <w:t>вить план работы: распределить ее по дням, определить время работы на каждый день. Если учитель не позаботится о спо</w:t>
        <w:softHyphen/>
        <w:t xml:space="preserve">собе реализации ответственного поведения ребенка, то от этого задания может получиться прямо противоположный результа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, не оценив вовремя трудоемкость задания, начнет выполнять его слишком поздно. Увидев, что справить</w:t>
        <w:softHyphen/>
        <w:t>ся с ним в имеющееся у него время он не может, откажется от выполнения, т.е. проявит безответственность. Бывает и дру</w:t>
        <w:softHyphen/>
        <w:t>гая картина. Родители, увидев, что ребенок попал в трудную ситуацию, предлагают свою помощь и фактически сами вы</w:t>
        <w:softHyphen/>
        <w:t>полняют задание. А ребенок несет в школу продукт их труда как свой собственный. В этом случае уже двойной отрица</w:t>
        <w:softHyphen/>
        <w:t>тельный эффект воспитания: и безответственность, и обм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24" w:name="__RefHeading___Toc130548419"/>
      <w:r>
        <w:rPr/>
        <w:t>Динамика мотивов при усвоении нравственных норм.</w:t>
      </w:r>
      <w:bookmarkEnd w:id="24"/>
      <w:r>
        <w:rPr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ачале ребенок совершает нравственные поступки ради одобрения взрослых. Само поведение еще не вызывает поло</w:t>
        <w:softHyphen/>
        <w:t xml:space="preserve">жительных пережива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постепенно нравственный по</w:t>
        <w:softHyphen/>
        <w:t>ступок сам по себе начинает радовать ребенка. В этом случае требования взрослых, усвоенные ребенком правила и нормы начинают выступать в форме обобщенной категории «надо». При этом отметим, что «надо» выступает для ребенка не про</w:t>
        <w:softHyphen/>
        <w:t>сто как знание, что надо так поступать, а как непосредствен</w:t>
        <w:softHyphen/>
        <w:t>ное эмоциональное переживание необходимости поступить так, а не иначе. Можно считать, что в этом переживании про</w:t>
        <w:softHyphen/>
        <w:t xml:space="preserve">является первоначальная, зачаточная форма чувства дол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Особенность же чувства долга состоит в том, что оно является основным моральным мотивом, который непосредственно побуждает поведение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исследований, зарождение чувства долга на</w:t>
        <w:softHyphen/>
        <w:t>блюдается у детей в старшем дошкольном возрасте. В млад</w:t>
        <w:softHyphen/>
        <w:t xml:space="preserve">шем школьном возрасте идет процесс дальнейшего развития этого чувства. Дети в этом возрасте способны переживать стыд, недовольство собой без всякого влияния взросл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, совершая поступок согласно требованиям чувст</w:t>
        <w:softHyphen/>
        <w:t>ва долга, ребенок переживает радость, гордость. Именно эти чувства побуждают ребенка совершать нравственные поступ</w:t>
        <w:softHyphen/>
        <w:t>ки. Задача воспитателей состоит в том, чтобы создать условия для упражнений ребенка в нравственном поведении. Посте</w:t>
        <w:softHyphen/>
        <w:t xml:space="preserve">пенно такое поведение приобретает характер </w:t>
      </w:r>
      <w:r>
        <w:rPr>
          <w:i/>
          <w:sz w:val="28"/>
        </w:rPr>
        <w:t>привыч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</w:t>
        <w:softHyphen/>
        <w:t xml:space="preserve">питанный человек очень многое делает автоматически: так, ему не надо думать, уступить или не уступить место человеку, нуждающемуся в этом, для воспитанного человека это само собой разумеющееся пове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На следующем мотивационном уровне у человека возникает </w:t>
      </w:r>
      <w:r>
        <w:rPr>
          <w:i/>
          <w:sz w:val="28"/>
        </w:rPr>
        <w:t>потребность</w:t>
      </w:r>
      <w:r>
        <w:rPr>
          <w:sz w:val="28"/>
        </w:rPr>
        <w:t xml:space="preserve"> совершать нравственные поступки. Одно дело, когда человек, сталкива</w:t>
        <w:softHyphen/>
        <w:t>ясь с нравственным выбором, поступает согласно чувству долга. Другое дело, когда человек ищет, где ему надо выпол</w:t>
        <w:softHyphen/>
        <w:t>нить свой долг перед другими людьми. Если человек не со</w:t>
        <w:softHyphen/>
        <w:t>вершает поступков, важных для других, он испытывает чувст</w:t>
        <w:softHyphen/>
        <w:t>во неудовлетворенности собой, его «грызет сове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именительно к начальной школе должен быть достиг</w:t>
        <w:softHyphen/>
        <w:t>нут уровень, когда ребенок поступает нравственно не только на людях, но и наедине с самим собой. Очень важно учить детей радоваться радостью других, учить их сопережи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этом возрасте ребенок способен оценивать свое поведе</w:t>
        <w:softHyphen/>
        <w:t>ние, опираясь на нравственные нормы, которые приняты им. Задача учителя – постепенно приучать детей к такому анализу своих поступков.</w:t>
      </w:r>
    </w:p>
    <w:p>
      <w:pPr>
        <w:pStyle w:val="Heading3"/>
        <w:rPr/>
      </w:pPr>
      <w:bookmarkStart w:id="25" w:name="__RefHeading___Toc130548420"/>
      <w:bookmarkEnd w:id="25"/>
      <w:r>
        <w:rPr/>
        <w:t>Зарождение мотивов учения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  <w:t>Мотивация учения – сложная сфера поведения, зависящая от многих факторов. Она характеризуется не простым возрастанием положительного отношения к учению, а, прежде всего – усложнением структуры всей мотивационной сферы личности. В познавательных мотивах выделяют два уровня: широкие учебные мотивы, направленные на процесс учения, на его содержание и результат (они проявляются в желании идти в школу, в стремлении преодолевать трудности, в общей любознательности),  и теоретико-познавательные, направленные на способы добывания знаний.</w:t>
      </w:r>
    </w:p>
    <w:p>
      <w:pPr>
        <w:pStyle w:val="21"/>
        <w:rPr/>
      </w:pPr>
      <w:r>
        <w:rPr>
          <w:i w:val="false"/>
          <w:iCs w:val="false"/>
        </w:rPr>
        <w:t xml:space="preserve">В отечественной психологии существуют разные подходы к изучению проблемы. Так, Д.Н.Узнадзе считал, что основным мотивом учебной деятельности является потребность в </w:t>
      </w:r>
      <w:r>
        <w:rPr>
          <w:i w:val="false"/>
          <w:iCs w:val="false"/>
          <w:u w:val="single"/>
        </w:rPr>
        <w:t>функционировании интеллектуальных сил ребенка.</w:t>
      </w:r>
      <w:r>
        <w:rPr>
          <w:i w:val="false"/>
          <w:iCs w:val="false"/>
        </w:rPr>
        <w:t xml:space="preserve"> Поэтому критерии готовности к школьному обучению он определял уровнем развития познавательных потребностей.</w:t>
      </w:r>
    </w:p>
    <w:p>
      <w:pPr>
        <w:pStyle w:val="21"/>
        <w:rPr/>
      </w:pPr>
      <w:r>
        <w:rPr>
          <w:i w:val="false"/>
          <w:iCs w:val="false"/>
        </w:rPr>
        <w:t xml:space="preserve">Другие психологи (Л.И. Божович, Д.Б. Эльконин) подчеркивают значение </w:t>
      </w:r>
      <w:r>
        <w:rPr>
          <w:i w:val="false"/>
          <w:iCs w:val="false"/>
          <w:u w:val="single"/>
        </w:rPr>
        <w:t>социальных мотивов учения</w:t>
      </w:r>
      <w:r>
        <w:rPr>
          <w:i w:val="false"/>
          <w:iCs w:val="false"/>
        </w:rPr>
        <w:t>, которые позволяют вскрыть некоторую последовательность в формировании позиции школьника и определяют его личностную готовность к школьному обучению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  <w:t>Однако все ученые-психологи считают, что необходимым условием становления учебной мотивации является развитие учебной деятельности школьника в единстве всех ее компонентов. За последние годы получены данные, свидетельствующие об эффективном формировании мотивации учения в ходе поэтапного усвоения знаний, построенного по принципу восхождения от абстрактного к конкретному (В.В. Давыд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rPr/>
      </w:pPr>
      <w:bookmarkStart w:id="26" w:name="__RefHeading___Toc130548421"/>
      <w:bookmarkEnd w:id="26"/>
      <w:r>
        <w:rPr/>
        <w:t>Развитие мотивации достижения успе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человека с достижением успехов связаны не один, а два разных мотива: </w:t>
      </w:r>
      <w:r>
        <w:rPr>
          <w:i/>
          <w:iCs/>
          <w:sz w:val="28"/>
        </w:rPr>
        <w:t>мотив достижения успехов и мотив избегания неудач.</w:t>
      </w:r>
      <w:r>
        <w:rPr>
          <w:sz w:val="28"/>
        </w:rPr>
        <w:t xml:space="preserve"> Оба они как противоположные тенденции формируются в ведущей для младшеклассников виде деятельности: в учении. Если взрослые люди, обладающие достаточно большим авторитетом для детей, мало поощряют их за успехи и больше наказывают за неудачи, то в итоге формируется и закрепляется мотив избегания неудачи. Если напротив, внимание со стороны взрослого  и большая часть стимулов приходится на успехи, то складывается мотив достижения успех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отивацию достижения успехов влияют также два других личностных образования: самооценка и уровень притязаний. Примерно между 6 – 11 годами у ребенка возникает представление о том, что недостаток его способностей можно скомпенсировать за счет увеличения прилагаемых усилий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27" w:name="__RefHeading___Toc130548422"/>
      <w:bookmarkEnd w:id="27"/>
      <w:r>
        <w:rPr/>
        <w:t>Диагностика личностных особенностей и межличностных отношений  у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альных методов изучения личности и межличностных отношений младших школьников не так уж много, во всяком случае меньше, чем аналогичных психодиагностических методов для взрослых, подростков и юношей. Однако потребность в точной личностной и коммуникативной диагностике детей этого возраста не меньше, чем в диагностике детей более старших дет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не менее психологи располагают определенной совокупностью достаточно валидных и надежных методик психодиагностики личности и межличностных отношений в младшем школьном возрасте. Многие из этих методик представляют собой адаптированные применительно к детям данного возраста тесты для взрослых, другие созданы и применяются только по отношению к детям младшего 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ами используются следующие метод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изучения мотивации (Белопольской)</w:t>
      </w:r>
    </w:p>
    <w:p>
      <w:pPr>
        <w:pStyle w:val="Heading9"/>
        <w:numPr>
          <w:ilvl w:val="0"/>
          <w:numId w:val="4"/>
        </w:numPr>
        <w:spacing w:lineRule="auto" w:line="360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Методика изучения мотивации успех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тский вариант личностного  теста Р. Кетте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нкеты для родителей, учителе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Методика исследования детского самосознания и половозрастной идентифик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Методика "Нарисуй себя"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i/>
          <w:i/>
          <w:iCs/>
          <w:sz w:val="28"/>
        </w:rPr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Тест семейных отношен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i/>
          <w:i/>
          <w:iCs/>
          <w:sz w:val="28"/>
        </w:rPr>
      </w:pPr>
      <w:r>
        <w:rPr>
          <w:i/>
          <w:iCs/>
          <w:sz w:val="28"/>
        </w:rPr>
        <w:t>Методика Рене Жил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i/>
          <w:i/>
          <w:iCs/>
          <w:sz w:val="28"/>
          <w:szCs w:val="20"/>
        </w:rPr>
      </w:pPr>
      <w:r>
        <w:rPr>
          <w:i/>
          <w:iCs/>
          <w:sz w:val="28"/>
        </w:rPr>
        <w:t>Методика изучения мотивации (по Н. Л. Белопольской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Методика "Кинетический рисунок семьи" (КРС)</w:t>
      </w:r>
    </w:p>
    <w:p>
      <w:pPr>
        <w:pStyle w:val="Normal"/>
        <w:spacing w:lineRule="auto" w:line="360"/>
        <w:ind w:firstLine="360"/>
        <w:jc w:val="both"/>
        <w:rPr>
          <w:rFonts w:eastAsia="Arial Unicode MS"/>
          <w:i/>
          <w:i/>
          <w:iCs/>
          <w:sz w:val="28"/>
          <w:szCs w:val="20"/>
        </w:rPr>
      </w:pPr>
      <w:r>
        <w:rPr>
          <w:sz w:val="28"/>
        </w:rPr>
        <w:t xml:space="preserve">В приложении приведена одна из методик диагностики особенностей личности школьников </w:t>
      </w:r>
      <w:r>
        <w:rPr>
          <w:sz w:val="28"/>
          <w:szCs w:val="28"/>
        </w:rPr>
        <w:t>(</w:t>
      </w:r>
      <w:r>
        <w:rPr>
          <w:i/>
          <w:iCs/>
          <w:sz w:val="28"/>
        </w:rPr>
        <w:t>Методика изучения мотивации (по Н. Л. Белопольско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i/>
          <w:i/>
          <w:iCs/>
          <w:sz w:val="28"/>
          <w:szCs w:val="20"/>
        </w:rPr>
      </w:pPr>
      <w:r>
        <w:rPr>
          <w:rFonts w:eastAsia="Arial Unicode MS"/>
          <w:i/>
          <w:iCs/>
          <w:sz w:val="28"/>
          <w:szCs w:val="20"/>
        </w:rPr>
      </w:r>
    </w:p>
    <w:p>
      <w:pPr>
        <w:pStyle w:val="Heading1"/>
        <w:ind w:firstLine="708"/>
        <w:rPr/>
      </w:pPr>
      <w:bookmarkStart w:id="28" w:name="__RefHeading___Toc130548423"/>
      <w:bookmarkEnd w:id="28"/>
      <w:r>
        <w:rPr/>
        <w:t>подготовка заключения об уровне психологического развития ребенка младшего школьного возрас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ключение об уровне развития ребенка младшего школьного возраста делается на основе анализа и обобщения данных, получаемых в результате исследования его познавательных процессов, личности и межличностных отношений. Основанием  для такого заключения являются данные,  которые для удобства рекомендуется представлять в Карте индивидуального психологического развития ребенка младшего школьного возраста (можно использовать форму, предложенную Р.С.Немовым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 итогам комплексного психодиагностического обследования рекомендуется делать определенные психолого–педагогические выводы о каждом ребенке, что служит основанием для выработки общих психолого–педагогических рекомендаций по индивидуальной  работе с данным ребенком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szCs w:val="20"/>
        </w:rPr>
      </w:pPr>
      <w:bookmarkStart w:id="29" w:name="__RefHeading___Toc130548424"/>
      <w:bookmarkEnd w:id="29"/>
      <w:r>
        <w:rPr/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деляя характерные особенности детей данного возраста, следует отметить, что дети разные. Фактически в классе невозможно найти двух совершенно одинако</w:t>
        <w:softHyphen/>
        <w:t>вых уче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учаемые отличаются друг от друга уровнем развития познавательных процессов, а так же разным уровнем подготовленности к усвоению знаний. Кроме этого каждый из них обладает более устойчивыми индивидуальными особенностями, которые не могут (да и не должны) быть ликвидиро</w:t>
        <w:softHyphen/>
        <w:t xml:space="preserve">ваны при всем старании преподавателя. В то же время эти индивидуальные особенности налагают свои требования на организацию учебного процесса. Прежде всего люди родятся на свет с разными типами нервной системы, которые дают разные типы темпераментов: сангвиник, холерик, флегматик, меланхолик. Нельзя сказать, что одни из этих типов хорошие, а другие плохие. Дело не в этом: они разные. Один хорош в одном отношении, другой – в друг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всех этих составляющих у каждого ребенка складываются свои собственные связи с окружающим миром, людьми, населяющих этот мир. Но при любом обучении дети, заканчивающие начальную школу, существенно отличаются от поступивших в первый класс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остижения ребенка младшего школьного возраста в норме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12"/>
        <w:gridCol w:w="6244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зрастной пери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дущая деятельность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сихическое новообразова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ладший школьный возра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 xml:space="preserve">Учение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никновение внутреннего плана действий, закрепление произвольности, устойчивых форм поведения и деятельности. Развитие нового познавательного отношения к действительност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позиций школьника, развитие общественной направленност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оначальное складывание характе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bookmarkStart w:id="30" w:name="__RefHeading___Toc130548425"/>
      <w:bookmarkStart w:id="31" w:name="_приложение"/>
      <w:bookmarkEnd w:id="30"/>
      <w:bookmarkEnd w:id="31"/>
      <w:r>
        <w:rPr/>
        <w:t>приложение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диагностики объема восприят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ольшом листе ватмана, если педагог работает с классом, или на листе бумаги, если работа идет с одним ребенком, крупно написа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слов (из 4—8 букв каждое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трехзначных чисе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рисунков (книга, ручка, кружка, ложка, яблоко, квадрат, звезда, молоток, часы, лист дерев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следует расположить горизонтальными рядами в любой последователь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smallCaps/>
          <w:sz w:val="28"/>
          <w:szCs w:val="28"/>
        </w:rPr>
        <w:t>инструкция: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смотри на лист, на котором есть слова, числа, картинки. На своем листе бумаги после знакомства с этой информацией в течение 1 минуты запишите, что смогли воспринять, обя</w:t>
        <w:softHyphen/>
        <w:t xml:space="preserve">зательно точно.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КА РЕЗУЛЬТАТ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восприятие -   7± 2 объект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</w:rPr>
        <w:object w:dxaOrig="8279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1pt;height:182.85pt" filled="f" o:ole="">
            <v:imagedata r:id="rId3" o:title=""/>
          </v:shape>
          <o:OLEObject Type="Embed" ProgID="" ShapeID="ole_rId2" DrawAspect="Content" ObjectID="_189160665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опосредованного запоминания для детей в возрасте 8—12 л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запоминания учащимся предлагаются следу</w:t>
        <w:softHyphen/>
        <w:t>ющие слова: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ждь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твет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горе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ил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атр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рак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ожар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игр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утро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тряд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стреч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руд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бразование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осед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раздник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мы лишь назовем, что будет изображено на карточках: умывальник, лошадь, стул, топор, перья, телефон, тетрадь, лампа, лейка, карандаш, цветок, лопата, шапка, грабли, дерево, картина, самолет, дом, стакан, зеркало, трам</w:t>
        <w:softHyphen/>
        <w:t>вай, стол, ключ, мяч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СТРУКЦИЯ РЕБЕНКУ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ейчас я буду зачитывать слова, а ты, чтобы лучше запомнить, будешь выбирать соответствующую карточку с рисунком, которая тебе поможет вспомнить названное слово. На выбор карточки отводится 30 секунд. Многие дети осуществляют выбор раньше. После каждого выбора надо расспросить ребенка, почему он выбрал именно эту карточк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следует занять ребенка на 15 минут какой-нибудь другой работой. По истечении этого времени ребенку демонстрируются картинки, кото</w:t>
        <w:softHyphen/>
        <w:t>рые были выбраны им для опосредованного запо</w:t>
        <w:softHyphen/>
        <w:t>минания. Количество правильно названных слов свидетельствует о развитии у младшего школьника логических связей в процессе запомин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Методика «Исправь ошибки»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становить уровень устойчивости внимания учащихся при выполнении и проверке выполнения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Ход эксперимента:</w:t>
      </w:r>
      <w:r>
        <w:rPr>
          <w:sz w:val="28"/>
          <w:szCs w:val="28"/>
        </w:rPr>
        <w:t xml:space="preserve"> для диагностики можно ис</w:t>
        <w:softHyphen/>
        <w:t>пользовать письменные работы учащихся по русскому языку, математике, содержащие еще не исправленные ошибки. Можно использовать и специально приго</w:t>
        <w:softHyphen/>
        <w:t>товленные тексты, содержащие определенное число ошиб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щиеся за 5 минут должны найти все ошибки и подчеркнуть их. Можно попросить, чтобы ошибки дети не только нашли, но и исправи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отовый текст задани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Старые лебеди склонили горые шеи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Зимой в саду расцвели яблон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</w:rPr>
        <w:t xml:space="preserve">Взрослые и дети толпились на берегу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Внизу над ними расстилалась пустыня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В ответ я киваю ему рук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Солнце доходило до верхушек деревьев и тряталось за ним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Сорняки шыпучи и плодовиты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На столе лежала карта нашего города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Самолет сюда, чтобы помочь людям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Скоро удалось мне на машин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БОТКА ПОЛУЧЕННЫХ ДАННЫ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до найти частное от деления разности между числами правильно найденных ошибок и числом неверно подчеркнутых ошибок на общее число дей</w:t>
        <w:softHyphen/>
        <w:t>ствительно содержащихся в тексте ошибок. Если это частное близко к 1, то уровень развития устойчивости внимания ученика достаточно высок. Если частное ниже 0,5 — внимание очень неустойчиво, требуется развитие этого каче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ить выполнение предложенного задания мож</w:t>
        <w:softHyphen/>
        <w:t>но и по абсолютным цифр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аметили 2 ошибки — хорошее внима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аметили 3—4 ошибки — средний уровень вним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аметили 5 и более ошибок — низкий уровень вним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11"/>
        </w:numPr>
        <w:jc w:val="both"/>
        <w:rPr/>
      </w:pPr>
      <w:r>
        <w:rPr>
          <w:b/>
          <w:bCs/>
          <w:szCs w:val="28"/>
          <w:u w:val="single"/>
        </w:rPr>
        <w:t>Методика  исследования с</w:t>
      </w:r>
      <w:r>
        <w:rPr>
          <w:b/>
          <w:bCs/>
          <w:u w:val="single"/>
        </w:rPr>
        <w:t>пособности выделять существенные признаки (сравнение).</w:t>
      </w:r>
    </w:p>
    <w:p>
      <w:pPr>
        <w:pStyle w:val="Style6"/>
        <w:tabs>
          <w:tab w:val="clear" w:pos="709"/>
          <w:tab w:val="left" w:pos="360" w:leader="none"/>
        </w:tabs>
        <w:ind w:left="0" w:right="-104" w:hanging="0"/>
        <w:jc w:val="both"/>
        <w:rPr/>
      </w:pPr>
      <w:r>
        <w:rPr/>
        <w:t>Инструкция: Перед скобками слово, а в скобках еще 5 слов. Найди и подчеркни два слова из написанных в скобках, которые наиболее существенны для слова перед скобками.</w:t>
      </w:r>
    </w:p>
    <w:p>
      <w:pPr>
        <w:pStyle w:val="Style6"/>
        <w:tabs>
          <w:tab w:val="clear" w:pos="709"/>
          <w:tab w:val="left" w:pos="360" w:leader="none"/>
        </w:tabs>
        <w:ind w:left="0" w:right="-104" w:hanging="0"/>
        <w:jc w:val="both"/>
        <w:rPr/>
      </w:pPr>
      <w:r>
        <w:rPr/>
        <w:t>На выполнение задания отводится не более 7минут.</w:t>
      </w:r>
    </w:p>
    <w:p>
      <w:pPr>
        <w:pStyle w:val="Normal"/>
        <w:tabs>
          <w:tab w:val="clear" w:pos="709"/>
          <w:tab w:val="left" w:pos="360" w:leader="none"/>
        </w:tabs>
        <w:ind w:right="-104" w:hanging="0"/>
        <w:jc w:val="both"/>
        <w:rPr>
          <w:kern w:val="2"/>
          <w:sz w:val="28"/>
          <w:szCs w:val="32"/>
          <w:u w:val="single"/>
        </w:rPr>
      </w:pPr>
      <w:r>
        <w:rPr>
          <w:sz w:val="28"/>
        </w:rPr>
        <w:t xml:space="preserve">Пример. Книга (рисунок, война, </w:t>
      </w:r>
      <w:r>
        <w:rPr>
          <w:sz w:val="28"/>
          <w:u w:val="single"/>
        </w:rPr>
        <w:t>бумага</w:t>
      </w:r>
      <w:r>
        <w:rPr>
          <w:sz w:val="28"/>
        </w:rPr>
        <w:t xml:space="preserve">, любовь, </w:t>
      </w:r>
      <w:r>
        <w:rPr>
          <w:sz w:val="28"/>
          <w:u w:val="single"/>
        </w:rPr>
        <w:t>текст.)</w:t>
      </w:r>
    </w:p>
    <w:p>
      <w:pPr>
        <w:pStyle w:val="Normal"/>
        <w:tabs>
          <w:tab w:val="clear" w:pos="709"/>
          <w:tab w:val="left" w:pos="360" w:leader="none"/>
        </w:tabs>
        <w:ind w:right="-104" w:hanging="0"/>
        <w:jc w:val="both"/>
        <w:rPr>
          <w:kern w:val="2"/>
          <w:sz w:val="28"/>
          <w:szCs w:val="32"/>
          <w:u w:val="single"/>
        </w:rPr>
      </w:pPr>
      <w:r>
        <w:rPr>
          <w:kern w:val="2"/>
          <w:sz w:val="28"/>
          <w:szCs w:val="3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Сад (растение, садовник, собака, забор, земля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Река (берег, рыба, тина, рыболов, вода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 xml:space="preserve">Чтение (глаза, книга, картина, печать, слово.)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Игра (шахматы, игроки, штрафы, правила, наказани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Лес (лист, яблоня, охотник, дерево, кустарник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Город (автомобиль, здание, толпа, улица, велосипед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Пение (звон, голос, искусство, мелодия, аплодисменты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Больница (сад, врач, помещение, радио, больны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Любовь (розы, чувство, человек, город, природа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Война (аэроплан, пушка, сражение, солдаты, ружья.)</w:t>
      </w:r>
    </w:p>
    <w:p>
      <w:pPr>
        <w:pStyle w:val="Normal"/>
        <w:tabs>
          <w:tab w:val="clear" w:pos="709"/>
          <w:tab w:val="left" w:pos="360" w:leader="none"/>
        </w:tabs>
        <w:ind w:right="-104" w:hanging="0"/>
        <w:jc w:val="both"/>
        <w:rPr>
          <w:kern w:val="2"/>
          <w:sz w:val="28"/>
          <w:szCs w:val="32"/>
        </w:rPr>
      </w:pPr>
      <w:r>
        <w:rPr>
          <w:sz w:val="28"/>
        </w:rPr>
        <w:t>ОЦЕНКА: ПРАВИЛЬНЫЙ ОТВЕТ- 1 БАЛ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11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етодика Эббингауз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тодика используется для выявления уровня развития речи, продуктивности ассоциаций.</w:t>
      </w:r>
    </w:p>
    <w:p>
      <w:pPr>
        <w:pStyle w:val="Normal1"/>
        <w:jc w:val="both"/>
        <w:rPr>
          <w:sz w:val="28"/>
        </w:rPr>
      </w:pPr>
      <w:r>
        <w:rPr>
          <w:b/>
          <w:sz w:val="28"/>
        </w:rPr>
        <w:t>Инструкция:</w:t>
      </w:r>
      <w:r>
        <w:rPr>
          <w:sz w:val="28"/>
        </w:rPr>
        <w:t xml:space="preserve"> </w:t>
      </w:r>
      <w:r>
        <w:rPr>
          <w:i/>
          <w:sz w:val="28"/>
        </w:rPr>
        <w:t>"Вставьте пропущенные слова"</w:t>
      </w:r>
      <w:r>
        <w:rPr>
          <w:i/>
          <w:sz w:val="28"/>
          <w:lang w:val="en-US" w:eastAsia="en-US"/>
        </w:rPr>
        <w:t>.</w:t>
      </w:r>
    </w:p>
    <w:p>
      <w:pPr>
        <w:pStyle w:val="Normal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ад городом низко повисли снеговые</w:t>
      </w:r>
      <w:r>
        <w:rPr>
          <w:b/>
          <w:bCs/>
          <w:i/>
          <w:iCs/>
          <w:sz w:val="24"/>
          <w:lang w:val="en-US" w:eastAsia="en-US"/>
        </w:rPr>
        <w:t>_______.</w:t>
      </w:r>
    </w:p>
    <w:p>
      <w:pPr>
        <w:pStyle w:val="Normal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ечером началась</w:t>
      </w:r>
      <w:r>
        <w:rPr>
          <w:b/>
          <w:bCs/>
          <w:i/>
          <w:iCs/>
          <w:sz w:val="24"/>
          <w:lang w:val="en-US" w:eastAsia="en-US"/>
        </w:rPr>
        <w:t xml:space="preserve"> ________.</w:t>
      </w:r>
      <w:r>
        <w:rPr>
          <w:b/>
          <w:bCs/>
          <w:i/>
          <w:iCs/>
          <w:sz w:val="24"/>
        </w:rPr>
        <w:t xml:space="preserve"> Снег повалил боль</w:t>
        <w:softHyphen/>
        <w:t>шими</w:t>
      </w:r>
      <w:r>
        <w:rPr>
          <w:b/>
          <w:bCs/>
          <w:i/>
          <w:iCs/>
          <w:sz w:val="24"/>
          <w:lang w:val="en-US" w:eastAsia="en-US"/>
        </w:rPr>
        <w:t xml:space="preserve"> ______.</w:t>
      </w:r>
      <w:r>
        <w:rPr>
          <w:b/>
          <w:bCs/>
          <w:i/>
          <w:iCs/>
          <w:sz w:val="24"/>
        </w:rPr>
        <w:t xml:space="preserve"> Холодный ветер выл как</w:t>
      </w:r>
      <w:r>
        <w:rPr>
          <w:b/>
          <w:bCs/>
          <w:i/>
          <w:iCs/>
          <w:sz w:val="24"/>
          <w:lang w:val="en-US" w:eastAsia="en-US"/>
        </w:rPr>
        <w:t xml:space="preserve"> _____</w:t>
      </w:r>
    </w:p>
    <w:p>
      <w:pPr>
        <w:pStyle w:val="Normal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дикий</w:t>
      </w:r>
      <w:r>
        <w:rPr>
          <w:b/>
          <w:bCs/>
          <w:i/>
          <w:iCs/>
          <w:sz w:val="24"/>
          <w:lang w:val="en-US" w:eastAsia="en-US"/>
        </w:rPr>
        <w:t xml:space="preserve"> _____.</w:t>
      </w:r>
      <w:r>
        <w:rPr>
          <w:b/>
          <w:bCs/>
          <w:i/>
          <w:iCs/>
          <w:sz w:val="24"/>
        </w:rPr>
        <w:t xml:space="preserve"> На конце пустынной и глухой</w:t>
      </w:r>
      <w:r>
        <w:rPr>
          <w:b/>
          <w:bCs/>
          <w:i/>
          <w:iCs/>
          <w:sz w:val="24"/>
          <w:lang w:val="en-US" w:eastAsia="en-US"/>
        </w:rPr>
        <w:t xml:space="preserve"> ___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вдруг показалась какая-то девочка. Она медленно и с</w:t>
      </w:r>
      <w:r>
        <w:rPr>
          <w:b/>
          <w:bCs/>
          <w:i/>
          <w:iCs/>
          <w:sz w:val="24"/>
          <w:lang w:val="en-US" w:eastAsia="en-US"/>
        </w:rPr>
        <w:t xml:space="preserve"> _____</w:t>
      </w:r>
      <w:r>
        <w:rPr>
          <w:b/>
          <w:bCs/>
          <w:i/>
          <w:iCs/>
          <w:sz w:val="24"/>
        </w:rPr>
        <w:t xml:space="preserve"> пробиралась по</w:t>
      </w:r>
      <w:r>
        <w:rPr>
          <w:b/>
          <w:bCs/>
          <w:i/>
          <w:iCs/>
          <w:sz w:val="24"/>
          <w:lang w:val="en-US" w:eastAsia="en-US"/>
        </w:rPr>
        <w:t xml:space="preserve"> ______.</w:t>
      </w:r>
      <w:r>
        <w:rPr>
          <w:b/>
          <w:bCs/>
          <w:i/>
          <w:iCs/>
          <w:sz w:val="24"/>
        </w:rPr>
        <w:t xml:space="preserve"> Она была худа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и бедно</w:t>
      </w:r>
      <w:r>
        <w:rPr>
          <w:b/>
          <w:bCs/>
          <w:i/>
          <w:iCs/>
          <w:sz w:val="24"/>
          <w:lang w:val="en-US" w:eastAsia="en-US"/>
        </w:rPr>
        <w:t xml:space="preserve"> ______.</w:t>
      </w:r>
      <w:r>
        <w:rPr>
          <w:b/>
          <w:bCs/>
          <w:i/>
          <w:iCs/>
          <w:sz w:val="24"/>
        </w:rPr>
        <w:t xml:space="preserve"> Она продвигалась медленно впе</w:t>
        <w:softHyphen/>
        <w:t>ред, валенки сваливались с ног и</w:t>
      </w:r>
      <w:r>
        <w:rPr>
          <w:b/>
          <w:bCs/>
          <w:i/>
          <w:iCs/>
          <w:sz w:val="24"/>
          <w:lang w:val="en-US" w:eastAsia="en-US"/>
        </w:rPr>
        <w:t xml:space="preserve"> ____</w:t>
      </w:r>
      <w:r>
        <w:rPr>
          <w:b/>
          <w:bCs/>
          <w:i/>
          <w:iCs/>
          <w:sz w:val="24"/>
        </w:rPr>
        <w:t xml:space="preserve"> ей идти.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На ней было плохое</w:t>
      </w:r>
      <w:r>
        <w:rPr>
          <w:b/>
          <w:bCs/>
          <w:i/>
          <w:iCs/>
          <w:sz w:val="24"/>
          <w:lang w:val="en-US" w:eastAsia="en-US"/>
        </w:rPr>
        <w:t xml:space="preserve"> _____</w:t>
      </w:r>
      <w:r>
        <w:rPr>
          <w:b/>
          <w:bCs/>
          <w:i/>
          <w:iCs/>
          <w:sz w:val="24"/>
        </w:rPr>
        <w:t xml:space="preserve"> с узкими рукавами, а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на плечах</w:t>
      </w:r>
      <w:r>
        <w:rPr>
          <w:b/>
          <w:bCs/>
          <w:i/>
          <w:iCs/>
          <w:sz w:val="24"/>
          <w:lang w:val="en-US" w:eastAsia="en-US"/>
        </w:rPr>
        <w:t xml:space="preserve"> ____.</w:t>
      </w:r>
      <w:r>
        <w:rPr>
          <w:b/>
          <w:bCs/>
          <w:i/>
          <w:iCs/>
          <w:sz w:val="24"/>
        </w:rPr>
        <w:t xml:space="preserve"> Вдруг девочка</w:t>
      </w:r>
      <w:r>
        <w:rPr>
          <w:b/>
          <w:bCs/>
          <w:i/>
          <w:iCs/>
          <w:sz w:val="24"/>
          <w:lang w:val="en-US" w:eastAsia="en-US"/>
        </w:rPr>
        <w:t xml:space="preserve"> _________</w:t>
      </w:r>
      <w:r>
        <w:rPr>
          <w:b/>
          <w:bCs/>
          <w:i/>
          <w:iCs/>
          <w:sz w:val="24"/>
        </w:rPr>
        <w:t xml:space="preserve"> я,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наклонившись, начала что-то искать у себя под но</w:t>
        <w:softHyphen/>
        <w:t>гами. Наконец она стала на</w:t>
      </w:r>
      <w:r>
        <w:rPr>
          <w:b/>
          <w:bCs/>
          <w:i/>
          <w:iCs/>
          <w:sz w:val="24"/>
          <w:lang w:val="en-US" w:eastAsia="en-US"/>
        </w:rPr>
        <w:t xml:space="preserve"> ______________</w:t>
      </w:r>
      <w:r>
        <w:rPr>
          <w:b/>
          <w:bCs/>
          <w:i/>
          <w:iCs/>
          <w:sz w:val="24"/>
        </w:rPr>
        <w:t xml:space="preserve"> 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>своими посиневшими от</w:t>
      </w:r>
      <w:r>
        <w:rPr>
          <w:b/>
          <w:bCs/>
          <w:i/>
          <w:iCs/>
          <w:lang w:val="en-US" w:eastAsia="en-US"/>
        </w:rPr>
        <w:t xml:space="preserve"> ____________</w:t>
      </w:r>
      <w:r>
        <w:rPr>
          <w:b/>
          <w:bCs/>
          <w:i/>
          <w:iCs/>
        </w:rPr>
        <w:t xml:space="preserve"> ручонка</w:t>
        <w:softHyphen/>
        <w:t>ми стала</w:t>
      </w:r>
      <w:r>
        <w:rPr>
          <w:b/>
          <w:bCs/>
          <w:i/>
          <w:iCs/>
          <w:lang w:val="en-US" w:eastAsia="en-US"/>
        </w:rPr>
        <w:t xml:space="preserve"> ________</w:t>
      </w:r>
      <w:r>
        <w:rPr>
          <w:b/>
          <w:bCs/>
          <w:i/>
          <w:iCs/>
        </w:rPr>
        <w:t xml:space="preserve"> по сугробу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  <w:szCs w:val="28"/>
          <w:u w:val="single"/>
        </w:rPr>
        <w:t xml:space="preserve">Методика </w:t>
      </w:r>
      <w:r>
        <w:rPr>
          <w:b/>
          <w:bCs/>
          <w:sz w:val="28"/>
          <w:u w:val="single"/>
        </w:rPr>
        <w:t>изучения мотивации (по Н. Л. Белопольской).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модели для определения доминирования учебных или игровых мотивов поведения предлагается использовать введение того или иного мотива в условиях психического пресыщения. В этом случае объективными показателями изменения деятельности будут качество и длительность выполнения задания, которое до введения исследуемого мотива вызвало у ребенка состояние психического пресы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экспериментального материала в эксперименте на психическое пресыщение можно использовать рисование кружков. Учебный мотив заключается в том, что испытуемому сообщают, что сейчас он будет учиться красиво писать букву "О" (или цифру "0"). Если он хочет получить за свою работу самую высокую оценку - "5", то надо красиво писать не менее 1 страницы.</w:t>
        <w:br/>
        <w:t xml:space="preserve"> </w:t>
        <w:tab/>
        <w:t xml:space="preserve">Игровой мотив может быть следующим. Перед ребенком ставят фигурки зайца и волка (можно вместо фигурок использовать изображения этих животных). Испытуемому предлагают поиграть в игру, в которой зайцу надо спрятаться от волка, чтобы тот его не съел. Ребенок может помочь зайцу, если нарисует для него большое поле с ровными рядами капусты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ем будет лист белой бумаги, а капуста будет изображаться кружками. Ряды капусты в поле должны быть ровными и частыми, а сами кочаны капусты должны быть одного размера, тогда заяц сможет спрятаться среди них от волка. Экспериментатор для примера рисует первые два ряда капусты, затем ребенок продолжает работу самостоя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того, в каком случае (первом или втором) качество рисования кружков и длительность выполнения задания будут лучше и дольше, у ребенка преобладает либо учебный либо игровой мотив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Heading1"/>
        <w:ind w:firstLine="708"/>
        <w:rPr>
          <w:szCs w:val="20"/>
        </w:rPr>
      </w:pPr>
      <w:bookmarkStart w:id="32" w:name="__RefHeading___Toc130548426"/>
      <w:bookmarkEnd w:id="32"/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Cs w:val="20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ьяченко О.М. Об основных направлениях развития воображения у детей. Вопросы психологии. – 1988. - № 16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0"/>
        </w:rPr>
      </w:pPr>
      <w:r>
        <w:rPr>
          <w:sz w:val="28"/>
        </w:rPr>
        <w:t xml:space="preserve">Общая психодиагностика. </w:t>
      </w:r>
      <w:r>
        <w:rPr>
          <w:rFonts w:eastAsia="Arial" w:cs="Arial" w:ascii="Arial" w:hAnsi="Arial"/>
          <w:sz w:val="28"/>
        </w:rPr>
        <w:t>–</w:t>
      </w:r>
      <w:r>
        <w:rPr>
          <w:sz w:val="28"/>
        </w:rPr>
        <w:t xml:space="preserve"> (Методические указания). /Автор-составитель О. В. Белова. </w:t>
      </w:r>
      <w:r>
        <w:rPr>
          <w:rFonts w:eastAsia="Arial" w:cs="Arial" w:ascii="Arial" w:hAnsi="Arial"/>
          <w:sz w:val="28"/>
        </w:rPr>
        <w:t>–</w:t>
      </w:r>
      <w:r>
        <w:rPr>
          <w:sz w:val="28"/>
        </w:rPr>
        <w:t xml:space="preserve"> Новосибирск: Научно-учебный центр психологии НГУ, 1996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0"/>
        </w:rPr>
      </w:pPr>
      <w:r>
        <w:rPr>
          <w:sz w:val="28"/>
        </w:rPr>
        <w:t>Немов Р.С. психология. В трех книгах.  Изд. 4. М., 2001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0"/>
        </w:rPr>
      </w:pPr>
      <w:r>
        <w:rPr>
          <w:sz w:val="28"/>
        </w:rPr>
        <w:t>Первушина О. Н. Общая психология: Методические указания. (Новосибирск: Научно-учебный центр психологии НГУ, 1996.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ыготский Л. С.  История развития высших психических  функций. //Собр. соч. в 6-ти т. – Т. 3, М., 1984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щая психология / Под ред. А В. Петровского. – 3-е изд. – М., 198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</w:rPr>
        <w:t>Абрамова Г.С.</w:t>
      </w:r>
      <w:r>
        <w:rPr>
          <w:sz w:val="28"/>
        </w:rPr>
        <w:t xml:space="preserve">   Практическая психология Учебник для студентов вузов — Изд 6-е., перераб. и доп. — М : Академический Проект, 2001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Психологические тесты./Под ред. Карелина А. А. В 2 кн., М.: “Гуманитарный издательский центр ВЛАДОС”, Кн. 1., 2002. – 248 с.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огов Е. И. Настольная книга практического психолога. В 2 кн. М.: “ВЛАДОС – ПРЕСС”, Кн. 1., 2002. – 384 с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толяренко Л. Д. Основы психологии. Ростов-на-Дону: “Феникс”, 1997. – 736 с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Бурлачук Л.Ф. Психодиагностика. — СПб.: Питер, 2002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сихологическая диагностика: Учебное пособие / Под ред. К.М. Гуревича и Е.М. Борисовой. — М.: Изд-во УРАО, 199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20"/>
          <w:sz w:val="28"/>
        </w:rPr>
        <w:t xml:space="preserve">Анастази А. </w:t>
      </w:r>
      <w:r>
        <w:rPr>
          <w:sz w:val="28"/>
        </w:rPr>
        <w:t>Психологическое тестирование. Т.1. – М.: Педагогика, 1982. С. 114-11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20"/>
          <w:sz w:val="28"/>
        </w:rPr>
        <w:t xml:space="preserve">Анастази А. </w:t>
      </w:r>
      <w:r>
        <w:rPr>
          <w:sz w:val="28"/>
        </w:rPr>
        <w:t>Психологическое тестирование.</w:t>
      </w:r>
      <w:r>
        <w:rPr>
          <w:spacing w:val="20"/>
          <w:sz w:val="28"/>
        </w:rPr>
        <w:t xml:space="preserve"> </w:t>
      </w:r>
      <w:r>
        <w:rPr>
          <w:sz w:val="28"/>
        </w:rPr>
        <w:t>Т. II. – М.: Педагогика, 1982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хомирова Л. Ф. Развитие познавательных способностей детей. Популярное пособие для родителей и педаго</w:t>
        <w:softHyphen/>
        <w:t>гов. — Ярославль: Академия развития, 1996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сихокоррекционная и развивающая работа с детьми: Учеб. пособие для студ. сред. пед. учеб. заведений / И.В.Дубровина, А. Д. Андреева, Е.Е.Данилова, Т. В. Вох</w:t>
        <w:softHyphen/>
        <w:t>мянина; Под ред. И.В.Дубровиной. – М.: Издательский центр «Академия»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8"/>
        </w:rPr>
      </w:pPr>
      <w:r>
        <w:rPr>
          <w:sz w:val="28"/>
        </w:rPr>
        <w:t>Талызина Н.Ф.</w:t>
      </w:r>
      <w:r>
        <w:rPr>
          <w:rFonts w:cs="Arial" w:ascii="Arial" w:hAnsi="Arial"/>
          <w:color w:val="000000"/>
          <w:sz w:val="28"/>
          <w:szCs w:val="20"/>
        </w:rPr>
        <w:t xml:space="preserve"> </w:t>
      </w:r>
      <w:r>
        <w:rPr>
          <w:sz w:val="28"/>
        </w:rPr>
        <w:t>Педагогическая психология: Учеб. для студ. сред. пед учеб. заведений. – 3-е изд., стереотип. – М.: Издательский центр «Академия», 1999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440" w:right="850" w:gutter="0" w:header="0" w:top="899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08"/>
      <w:jc w:val="both"/>
      <w:outlineLvl w:val="0"/>
    </w:pPr>
    <w:rPr>
      <w:b/>
      <w:iCs/>
      <w:cap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eastAsia="Arial Unicode MS" w:cs="Arial CYR"/>
      <w:b/>
      <w:bCs/>
      <w:color w:val="33336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8"/>
      <w:jc w:val="both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ind w:firstLine="709"/>
      <w:jc w:val="both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itlemain21">
    <w:name w:val="titlemain21"/>
    <w:basedOn w:val="Style5"/>
    <w:qFormat/>
    <w:rPr>
      <w:rFonts w:ascii="Arial" w:hAnsi="Arial" w:cs="Arial"/>
      <w:b/>
      <w:bCs/>
      <w:color w:val="660066"/>
      <w:sz w:val="18"/>
      <w:szCs w:val="18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snapToGrid w:val="false"/>
      <w:ind w:right="-30" w:hanging="0"/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>
      <w:widowControl w:val="false"/>
      <w:snapToGrid w:val="false"/>
      <w:jc w:val="center"/>
    </w:pPr>
    <w:rPr>
      <w:b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i/>
      <w:iCs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b/>
      <w:bCs/>
      <w:sz w:val="28"/>
      <w:szCs w:val="28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06" w:leader="dot"/>
      </w:tabs>
    </w:pPr>
    <w:rPr>
      <w:b/>
      <w:bCs/>
      <w:sz w:val="36"/>
      <w:szCs w:val="36"/>
      <w:lang w:val="en-US" w:eastAsia="en-US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ind w:left="240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06" w:leader="dot"/>
      </w:tabs>
      <w:ind w:left="480" w:hanging="0"/>
    </w:pPr>
    <w:rPr>
      <w:i/>
      <w:iCs/>
      <w:sz w:val="3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Цитата"/>
    <w:basedOn w:val="Normal"/>
    <w:qFormat/>
    <w:pPr>
      <w:ind w:left="360" w:right="-104" w:hanging="0"/>
    </w:pPr>
    <w:rPr>
      <w:sz w:val="2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0"/>
      <w:szCs w:val="20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6600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11:00Z</dcterms:created>
  <dc:creator>Сенюткина О.Ю.</dc:creator>
  <dc:description/>
  <dc:language>en-US</dc:language>
  <cp:lastModifiedBy>Сенюткина О.Ю.</cp:lastModifiedBy>
  <dcterms:modified xsi:type="dcterms:W3CDTF">2006-05-21T10:56:00Z</dcterms:modified>
  <cp:revision>147</cp:revision>
  <dc:subject/>
  <dc:title/>
</cp:coreProperties>
</file>