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rPr/>
      </w:pPr>
      <w:r>
        <w:rPr/>
        <w:t>Список использованных источников</w:t>
      </w:r>
    </w:p>
    <w:p>
      <w:pPr>
        <w:pStyle w:val="141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онсон Э., Уилсон Т., Эйкерт Р. Социальная психология. Психологические законы поведения человека в социуме. — СПб.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рдж М. Искусство релаксации. Снятие напряжения. Преодоление стресса. Самопомощь. — М.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орж Ж. Детский стресс и его причины. — М.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онов В.А. Я и все-все-все. Тренинговые занятия по формированию социальных навыков для учащихся 5–9-х классов. — Ярославль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ина Л. Сможет ли школа избавиться от стрессов? // Материалы межрегиональной конференции Министерства образования РФ «Воспитываем здоровое поколение», 30–31 мая 2004 г. — М.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кина Н.В. Игры в школе и дома. Психотехнические упражнения и коррекционные программы. — М.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е Г. Стресс без дистресса. — М.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йд А. Психология «Я» и защитные механизмы. — М.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панова Е.М. Психологический центр: Помоги себе и ребенку. Книга для школьных психологов, родителей, учителей. — М.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мофеев В.И., Филимоненко Ю.И. Краткое руководство по использованию теста М. Люшера. — СПб.: ИМАТОН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алев А. А. Личность и общение. М., 198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 С. Собр. соч.: В 6 т. Т. 2. 198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-Калик В. А., Ковалев Г. А. Педагогическое общение как предмет теоретического и прикладного исследования // Вопросы психологии. 1985. № 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Г. А., Радзиховский Л. А. Проблема интериоризации в психологии // Вопросы психологии. 1985. №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в Б. Ф. Методологические и теоретические проблемы психологии. М..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юшкин А. М. Основные направления и проблемы исследования мышления и творчества // Методологические проблемы повышения эффективности психолого-педагогических исследований. М.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ищев В. Н. Личность и неврозы. Л.. 1960. 4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чеи А. Человеческие качества. М.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зырей А. А. Культурно-историческая теория Л. С. Выготского и современная психология. М.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 Л. Основы общей психологии. М. 194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томский А. А. Избр. труды. Л., 1978. 3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оренская Т. А. Я — против «Я». М.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ш А. У. Социально-психологические механизмы коммуникативного воздействия: Автореф. канд. дис. М.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кратов В. И. Саморегуляция психического здоровья, - М.: 2001. -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ленко В.П. Валеология человека. Кн. 1. 1998.- 718 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ькин В. II., Гройсман А.Л. Тренинги самооздоровления и самосозидания.- М.:  199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лин Л. М. Психологические механизмы эмоциональной устойчивости человека / Под ред. В. В. Давыдова. Казань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жович Л. И. Личность и ее формирование в детском возрасте. М., 1968. 43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ец А. В. Психическое развитие ребенка. М., 1986. Т.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опкин О. А. Психологические механизмы регуляции деятельности. 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юшкин А. М. К проблеме порождения ситуативных познавательных потребностей // Психологические исследования интеллектуальной деятельности. М., 197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ьман В. Э. Стресс и личностные факторы регуляции деятельности // Стресс и тревога в спорте. М., 200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ренко В. М. Роль психики в обеспечении эмоциональной устойчивости человека // Психол. журн. 2006. Т. 7. № 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онов П. В. Эмоции и воспитание // Вопросы философии. 2001. № 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икова О. А. Исследование эмоциональной устойчивости, как важнейшего показателя психологической подготовленности спортсмена к соревнованиям / Психологические вопросы спортивной тренировки. М.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нгаров Г. X. Эмоции и чувства как форма отражения действительности. М., 2001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бсон П. М. Психология чувств. М.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14">
    <w:name w:val="Стиль 14 пт полужирный все прописные Знак"/>
    <w:basedOn w:val="Style12"/>
    <w:qFormat/>
    <w:rPr>
      <w:rFonts w:eastAsia="Arial Unicode MS"/>
      <w:b/>
      <w:bCs/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иль 14 пт полужирный все прописные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Arial Unicode MS" w:cs="Times New Roman"/>
      <w:caps/>
      <w:kern w:val="0"/>
      <w:sz w:val="28"/>
      <w:szCs w:val="28"/>
    </w:rPr>
  </w:style>
  <w:style w:type="paragraph" w:styleId="140">
    <w:name w:val="Стиль Стиль 14 пт полужирный все прописные + полужирный Слева:  0 ..."/>
    <w:basedOn w:val="141"/>
    <w:next w:val="Heading2"/>
    <w:qFormat/>
    <w:pPr>
      <w:numPr>
        <w:ilvl w:val="0"/>
        <w:numId w:val="2"/>
      </w:numPr>
    </w:pPr>
    <w:rPr>
      <w:rFonts w:eastAsia="Times New Roman"/>
      <w:caps w:val="false"/>
      <w:smallCaps w:val="false"/>
      <w:szCs w:val="20"/>
    </w:rPr>
  </w:style>
  <w:style w:type="paragraph" w:styleId="142">
    <w:name w:val="Стиль 14 пт полужирный"/>
    <w:basedOn w:val="Normal"/>
    <w:next w:val="Heading2"/>
    <w:qFormat/>
    <w:pPr>
      <w:numPr>
        <w:ilvl w:val="0"/>
        <w:numId w:val="3"/>
      </w:numPr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00:00Z</dcterms:created>
  <dc:creator>Admin</dc:creator>
  <dc:description/>
  <cp:keywords/>
  <dc:language>en-US</dc:language>
  <cp:lastModifiedBy>Admin</cp:lastModifiedBy>
  <dcterms:modified xsi:type="dcterms:W3CDTF">2010-03-23T10:00:00Z</dcterms:modified>
  <cp:revision>2</cp:revision>
  <dc:subject/>
  <dc:title/>
</cp:coreProperties>
</file>