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9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рамова Г.С. Поток жизни/ Психология возрастных кризисов. Мн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рамова Г.С.Возрастная психология. – М.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ульханова - Славская К.А. Стратегия жизни.- М.: Мысль, 20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Ананьев Б.Г. Психологи и проблем человекознания. - М.: Издательство «Институт практической психологии»; Воронеж: НПО «Модек», 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Арсеньев А.С. Подросток глазами философа//Возрастная психология: Детство, отрочество, юность: Хрестоматия / Сост. И науч. Ред. В.С. Мухина, А.А. Хвостов. –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 Психология индивидуальности: методологические аспекты развития личности в историко-эволюционном процессе. М.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лакирев В.П.  Отрицательные переживания у детей //  Журнал практического психолога. -  1996.- № 1.С. 6-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ицкая Г.Э. Социальная компетенция личности // Сознание личности в кризисном обществе. М., 200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жович Л.И. Психологические особенности развития личности подростка. М., 19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Е.В. Проектирование профессиональной позиции психолога в образовании: Дис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рмистрова Е.В. Психологическая помощь в кризисных ситуациях в образовательной среде - -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допьянова Н.Е., Штейн М.В. Оценка оптимизма и активности личности // Практикум по психологии здоровья/ Под ред. Г.С. Никиф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Выгодский Л.С. Собрание сочинений. Т.3.М., 198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готский Л.С. Диагностика развития и педологическая клиника трудного детства // Собр. соч.: В 6 т.  М., Т. 5.  198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иппенрейтер Ю.Б. Общаться с ребенком. Как? — ЧеРо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овская Р.М., Никольская И.М. Защита личности: психологические механизмы. - СПб: Знание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ментий Л.И.  К проблеме диагностики социального контекста и стратегий копинг-поведения // Ж-л прикладной психологии. № 3 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рожевец Н.А. Когнитивные механизмы адаптации к кризисным событиям// Журнал практ. психолога. 1998.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имняя И.А. Компетентность человека – новое качество результата образования // Материалы XIII Всероссийского совещания: В 2 кн.  М., 2002. Кн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 / Под ред. М.Перре, У. Баумана. – СПб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азарус Р. Теория стресса и психофизиологические исследования// Эмоциональный стресс: физиологические и психологические реакции/ Под ред. Л. Леви, В.Н. Мясищева. Л.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гле А. Стоит ли полагаться на свои чувства? Журн. Педология, №3, 12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тьев А.Н. Деятельность. Сознание. Личность.- М., 19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онтьев Д.А. Психология смысла: природа, строение и динамика смысловой реальности. – М., 200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тина Л.М. Психология развития конкурентноспособной личности.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хайлина М.Ю. Социально-психологические параметры формирования подростковой агрессивности // Психология системного функционирования личности. Саратов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хина В.С. Возрастная психология: феноменология развития, детство, отрочество. М.: Издательский центр «Академия»,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това - Бочавер С.К. «Coping Behavior» в системе понятий психологии личности// Психол. журн. 1997 Т.18.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чарова Р.В. Практическая психология образования.- М., 2003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хова Н.Г. Психологическая помощь в трудных и экстремальных  ситуациях. –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тровская Л.А. Компетентность в общении. М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. журн. 2004. Т.15.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есты / Под ред. А.А. Карелина.- М.: Владос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мшмидт Х. Подростковый и юношеский возраст. Проблема становления личности.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мшмидт Х. Подростковый и юношеский возраст: Проблемы становления личности. М., 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джерс К.Р. Взгляд на психотерапию. Становление человека: Пер. с англ. / Общ. ред. и предисл. Е.И. Исениной М., 1994. С. 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убинштейн С.Л. Человек и мир. - М.: Наука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ческого психолога: психическое здоровье детей и подростков в контексте психологической службы (Под ред. И.В. Дубровиной). –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бодчиков В.И., Исаев Е.И. Основы психологической антропологии. Психология человека: Введение в психологию субъективности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мирнов С.Д. Психология образа: проблема активности психического отражения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аренко Т.М. Нужна ли психологическая помощь личности в кризисных жизненных ситуациях // Журнал практического психолога. 2008.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уманова Е.Н. Помощь подростку в кризисной ситуации жизни. Сарато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анталова Е.Б. Диагностика и психотерапия внутреннего конфликта. – Самар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льдштейн Д.И. Формирование личности ребенка в подростковом возрасте. Душанбе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рейд А.  Психология “Я” и защитные механизмы - М.: Педагогика - Пресс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ентаускас Г.Т. Семья глазами ребенка - М., 198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Шадура А.Ф. Концепция психологической реабилитации личности.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ьконин Б.Д. Введение в психологию развития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Яценко Т.С. Социально психологическое обучение в подготовке будущих учителей. Киев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43:00Z</dcterms:created>
  <dc:creator>Aleksei</dc:creator>
  <dc:description/>
  <cp:keywords/>
  <dc:language>en-US</dc:language>
  <cp:lastModifiedBy>Aleksei</cp:lastModifiedBy>
  <dcterms:modified xsi:type="dcterms:W3CDTF">2009-01-25T14:24:00Z</dcterms:modified>
  <cp:revision>10</cp:revision>
  <dc:subject/>
  <dc:title/>
</cp:coreProperties>
</file>