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 М. Социальная психология. М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смолов А.Г. Толерантность: различные парадигмы анализа // Толерантность в общественном сознании России.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зовик Н. А., Коломинский Я. Л. Учитель и детский коллектив. Психолого-педагогическое исследование. Минск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туев В. П. Психология взаимоотношений учителя и учащихся. Улан-Удэ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бинова С.В. Приемы воспитания толерантности.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кер Д. Тренинг разрешения конфликтов. СПб.: Речь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коллектива и личности в коммунистическом воспитании / Под ред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Й. Лийметса. Таллин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сенко В. В. Психология взаимных оценочных отношений учителей и учащихся старшего школьного возраста: Автореф. канд. дис. Л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овик А.Ф., Воловик В.А. Педагогика досуга, М;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ульфов Б.З. Воспитание толерантности: сущность и средства//Внешкольник.-2002-№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пиус С.В. Тренинг развития креативности. Гимнастика чувств, – С–П.: Речь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ибанов В. П. К анализу некоторых профессиональных умений начинающего классного руководителя.— В кн.: Социально-психологические проблемы руководства и управления коллективами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урлева Т. С. Понимание классными руководителями подростка.— В кн.: Проблемы формирования личности в коллективной деятельности и общении. Ч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митриев Г.Д. Многокультурное образование. - М.: Народное образование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мить Н. И. Некоторые психолого-педагогические проблемы деятельности классного руководителя.— В кн.: Обзоры по важнейшим научно-педагогическим проблемам. Вып. 4 (14). Психология коллектива и личности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 И. С. Психология юношеского возраста.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кунов А. С., Чернышев А. С. Социально-психологические аспекты работы классного руководителя. Курск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х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Э. Факторы, влияющие на отношение учащегося к учителю: Автореф. канд. дис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онтьев А. А. Педагогическое общение.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ютова Е.К., Монина Г.Б. Тренинг эффективного взаимодействия с детьми.     Комплексная программа, – С–П.6 Речь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аренко А. С. Избранные педагогические сочинения: В 7-ми т. Т. 1, М., 1977.</w:t>
      </w:r>
      <w:r>
        <w:rPr>
          <w:sz w:val="28"/>
          <w:szCs w:val="28"/>
        </w:rPr>
        <w:t> 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вчинникова В. И. Формирование у будущих учителей умений управлять процессом становления личности школьника: Автореф. канд. дис. СП., 1998.</w:t>
      </w:r>
      <w:r>
        <w:rPr>
          <w:sz w:val="28"/>
          <w:szCs w:val="28"/>
        </w:rPr>
        <w:t>  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конструктивного общения. Хрестоматия. Составители: Т.Г. Григорьева, Т.П. Усольцева, Новосибирск – Москва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подготовки к общению / Под ред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И. Лийметса. Таллин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.Прутченков А.С. Тренинг коммуникативных умений. Методические разработки занятий, М: Новая школа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Формирование толерантности у подростков в рамках классного руководства»,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я учебной деятельности школьников / Под ред. В.В. Давыдова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е проблемы взаимодействия учителя и учащихся / Под ред. А.А. Бодалева, В.Я. Ляудис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ов М.И., Байбородова Л.В., Ковальчук М.А.. Воспитание толерантности у школьников. Ярославль, 200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ова Е.М. Тренинг эмоциональной устойчивости, – М: Издательство Института Психотерапии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стенин В.А. и др. Педагогика: Учеб. пособие для студ. высш. пед. учеб. заведений / В. А. Сластенин, И. Ф. Исаев, Е. Н. Шиянов; Под ред. В.А. Сластенина. - М.: Издательский центр "Академия", 2002. - 5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оренко Е.В. Психодраматический и недирективный подходы в групповой работе с людьми: Методические описания и комментарии. – СПб.:Речь,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аров В.А., Маралов В.Г. Педагогика и психология в образовательном процессе (Под ред. В.А. Сластенина) М: Академия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датова Г.У., Шалгерова Л.А., Шарова О. Д. Жить в мире с собой и другими. Тренинг толерантности для подростков. – М: Генези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омлинский В. А. Павлышская средняя школа. Обобщение опыта учебно-воспитательной работы в сельской средней школе. М.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омлинский В. А. Воспитание коллективизма у школьников. М., 19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шков В.А. Очерки истории и политики энтичности в России. – М.,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ерантность в общественном сознании. России. М.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нг развития жизненных целей. Программа психологического содействия социальной адаптации. СПб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в мире людей. /Под ред. Б.П. Битинаса.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труда руководителя / Под ред. Л.Н. Пономарева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дов В. А. Социологическое исследование. М., 1972.— 23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5:55:00Z</dcterms:created>
  <dc:creator>Ракова Олеся</dc:creator>
  <dc:description/>
  <cp:keywords/>
  <dc:language>en-US</dc:language>
  <cp:lastModifiedBy>Ракова Олеся</cp:lastModifiedBy>
  <dcterms:modified xsi:type="dcterms:W3CDTF">2008-01-01T15:08:00Z</dcterms:modified>
  <cp:revision>30</cp:revision>
  <dc:subject/>
  <dc:title/>
</cp:coreProperties>
</file>