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4.wmf" ContentType="image/x-wmf"/>
  <Override PartName="/word/media/image5.jpeg" ContentType="image/jpeg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4.jpeg" ContentType="image/jpeg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-опросник cамоотношения (Столин В., Пантелеев С.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 опросник самоотношения (ОСО) построен в соответствии с разработанной В. В. Столиным иерархической моделью структуры самоотношения. Данная версия опросника позволяет выявить три уровня самоотношения, отличающихся по степени обобщ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лобальное самоотнош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амоотношение, дифференцированное по самоуважению, аутсимпатии, самоинтересу и ожиданиям отношения к се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ровень конкретных действий (готовностей к ним) в отношении к своему "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го принимается различие содержания "Образа Я" (знания или представления о себе, в том числе и в форме оценки выраженности тех или иных черт) и самоотношения. В ходе жизни человек познает себя и накапливает о себе знания, эти знания составляют содержательную часть его представлений о себе. Однако знания о себе самом, естественно, ему небезразличны: то, что в них раскрывается, оказывается объектом его эмоций, оценок, становится предметом его более или менее устойчивого самоотно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включает следующее шка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– измеряет интегральное чувство "за" или "против" собственно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 – самоув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 –аутосимпа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II – ожидаемое отношение от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IV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осник содержит также семь шкал направленных на измерение выраженности установки на те или иные внутренние действия в адрес "Я" испытуе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1 – самоувер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2 – отношение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3 – самоприн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4 – саморуководство, самопоследовате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5 – самообви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6 – самоинтере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7 – самопо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обальное самоотношение – внутренне недифференцированное чувство "за" и "против"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важение – шкала из 15 пунктов, объединивших утверждения, касающиеся "внутренней последовательности", "самопонимания", "самоуверенности". Речь идет о том аспекте самоотношения, который эмоционально и содержательно объединяет веру в свои силы, способности, энергию, самостоятельность, оценку своих возможностей, контролировать собственную жизнь и быть самопоследовательным, понимание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утосимпатия – шкала из 16 пунктов, объединяющая пункты, в которых отражается дружественность-враждебность к собственному "Я". В шкалу вошли пункты, касающиеся "самопринятия", "самообвинения". В содержательном плане шкала на позитивном полюсе объединяет одобрение себя в целом и в существенных частностях, доверие к себе и позитивную самооценку, на негативном полюсе,– видение в себе по преимуществу недостатков, низкую самооценку, готовность к самообвинению. Пункты свидетельствуют о таких эмоциональных реакциях на себя, как раздражение, презрение, издевка, вынесение самоприговоров ("и поделом тебе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интерес – шкала из 8 пунктов, отражает меру близости к самому себе, в частности интерес к собственным мыслям и чувствам, готовность общаться с собой "на равных", уверенность в своей интересности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ое отношение от других – шкала из 13 пунктов, отражающих ожидание позитивного или негативного отношения к себе окружающ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предлагается ответить на следующие 57 утверждений. Если Вы согласны с данным утверждением ставьте, знак "+", если не согласны то знак "–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опросн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умаю, что большинство моих знакомых относится ко мне с симпат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ои слова не так уж часто расходятся с д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умаю, что многие видят во мне что-то сходное с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гда я пытаюсь себя оценить, я, прежде всего, вижу св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умаю, что как личность я вполне могу быть притягательным для друг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гда я вижу себя глазами любящего меня человека, меня неприятно поражает то, насколько мой образ далек от действи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Мое "Я" всегда мне интерес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Я считаю, что иногда не грех пожалеть самого себ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моей жизни есть или, по крайней мере, были люди, с которыми я был чрезвычайно близ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Собственное уважение мне еще надо заслуж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Бывало, и не раз, что я сам себя остро ненавиде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Я вполне доверяю своим внезапно возникшим желан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Я сам хотел во многом себя пере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Мое собственное "Я" не представляется мне чем-то достойным глубокого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искренне хочу, чтобы у меня было все хорошо в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Если я и отношусь к кому-нибудь с укоризной, то, прежде всего к самому се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Случайному знакомому я, скорее всего, покажусь человеком прият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Чаще всего я одобряю свои планы и поступ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Собственные слабости вызывают у меня что-то наподобие пре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Если бы я раздвоился, то мне было бы довольно интересно общаться со своим двойни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Некоторые свои качества я ощущаю как посторонние, чужие м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Вряд ли кто-либо сможет почувствовать свое сходство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У меня достаточно способностей и энергии воплотить в жизнь задуман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Часто я не без издевки подшучиваю над со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Самое разумное, что может сделать человек в своей жизни – это подчиниться собственной судьб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Посторонний человек, на первый взгляд, найдет во мне много отталкиваю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К сожалению, если я и сказал что-то, это не значит, что именно так и буду поступ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Свое отношение к самому себе можно назвать дружески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Быть снисходительным к собственным слабостям вполне есте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У меня не получается быть для любимого человека интересным длительно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В глубине души я бы хотел, чтобы со мной произошло что-то катастрофическ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Вряд ли я вызываю симпатию у большинства моих знаком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Мне бывает очень приятно увидеть себя глазами любящего меня чело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Когда у меня возникает какое-либо желание, я, прежде всего, спрашиваю о себя, разумно ли э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 Иногда мне кажется, что если бы какой-то мудрый человек смог увидеть меня насквозь, он бы тут же понял, какое я ничтож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 Временами я сам собой восхищаю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. Можно сказать, что я ценю себ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В глубине души я никак не могу поверить, что я действительно взрослый челов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Без посторонней помощи я мало, что могу сдел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 Иногда я сам себя плохо поним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Мне очень мешает недостаток энергии, воли и целеустрем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Думаю, что другие в целом оценивают меня достаточно высо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 В моей личности есть, наверное, что-то такое, что способно вызывать у других неприязн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. Большинство моих знакомых не принимают меня уж так всерье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 Сам у себя я довольно часто вызываю чувство раздра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вполне могу сказать, что унижаю себя 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Даже мои негативные черты не кажутся мне чужи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 В целом, меня устраивает то, какой я е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Вряд ли меня можно любить по-настояще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Моим мечтам и планам не хватает реалист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Если бы мое второе "Я" существовало, то для меня это был бы самый скучный партнер по общ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Думаю, что мог бы найти общий язык с любым разумным и знающим челове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То, что во мне происходит, как правило, мне поня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ои достоинства вполне перевешивают мои недостат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Вряд ли найдется много людей, которые обвинят меня в отсутствии сов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Когда со мной случаются неприятности, как правило, я говорю: "И поделом теб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Я могу сказать, что в целом я контролирую свою судьб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сче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 каждому фактору подсчитывается путем суммирования утверждений, с которыми испытуемый согласен, если они входят в фактор с положительным знаком и утверждений, с которыми испытуемый не согласен, если они входят в фактор с отрицательным знаком. Полученный "сырой балл" по каждому фактору переводится, по приведенным ниже таблицам, в накопленные частоты (в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 для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ера пунктов и знак, с которым пункт входит в соответствующий факто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S (интегральная): "+": 2, 5, 23, 33, 37, 42, 46, 48, 52, 53, 5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"–": 6, 9, 13, 14, 16, 18, 30, 35, 38, 39, 41, 43, 44, 45, 49, 50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ажения (I): "+":2, 23, 53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8, 13, 25, 27, 31, 35, 38, 39, 40, 41, 5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аутосимпатии (II): "+": 12, 18, 28, 29, 37, 46, 48, 5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4, 9, 11, 16, 19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ожидаемого отношения от других (III): "+": 1, 5, 10, 15, 4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, 26, 30, 32, 43, 44, 4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интересов (IV): "+": 7, 17, 20, 33, 34, 5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14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уверенности (1); "+": 2, 23, 37, 42, 4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8, 39, 4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отношения других (2): "+": 1, 5, 10, 52, 5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32, 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ринятия (3). "+": 12, 18, 28, 47, 48, 54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следовательности (саморуководства) (4): +": 50, 5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5, 27, 31, 35, 3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обвинения (5): "+": 3, 4, 9, 11, 16, 24, 45, 5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кала самоинтерсса (6): "+":17, 20, 3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26, 30, 49, 5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ала самопонимания (7): "+": 5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–": 6, 8, 13, 15, 22, 4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ы перевода "сырого балла" в накопленные частоты (%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 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</w:t>
            </w:r>
          </w:p>
        </w:tc>
      </w:tr>
      <w:tr>
        <w:trPr>
          <w:trHeight w:val="73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33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0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.67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.33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366"/>
        <w:gridCol w:w="2366"/>
        <w:gridCol w:w="2366"/>
      </w:tblGrid>
      <w:tr>
        <w:trPr>
          <w:cantSplit w:val="true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II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 (в %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.00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67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7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0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3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IV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2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4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83"/>
        <w:gridCol w:w="1183"/>
        <w:gridCol w:w="1183"/>
        <w:gridCol w:w="1183"/>
        <w:gridCol w:w="1183"/>
        <w:gridCol w:w="1183"/>
        <w:gridCol w:w="1183"/>
      </w:tblGrid>
      <w:tr>
        <w:trPr>
          <w:cantSplit w:val="true"/>
        </w:trPr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6</w:t>
            </w:r>
          </w:p>
        </w:tc>
        <w:tc>
          <w:tcPr>
            <w:tcW w:w="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ырой балл"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ные част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%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0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3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начении показателя меньше 50 - признак не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-74 - признак выражен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74 - признак ярко выражен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диагностики степени удовлетворенности основных потребностей (по Большакову А.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еред вами 15 утверждений, которые вы должны оценить, попарно сравнивая их между собой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те 1-ое утверждение со 2-м, 3-м и т.д. и результат впишите в 1-ую колонку. Так, если при сравнении первого утверждения со вторым, предпочтительным для себя вы сочтете второе, то в начальную клеточку впишите цифру 2. Если же предпочтительным окажется первое утверждение, то впишите цифру 1. Затем то же самое проделайте со вторым утверждением: сравните его сначала с 3-м, потом с 4-м и т.д. и впишите результат во вторую колонку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м же образом работайте с остальными утверждениями, постепенно заполняя весь бланк”. Во время работы полезно к каждому утверждению вслух проговорить фразу “Я хочу…”</w:t>
      </w:r>
    </w:p>
    <w:p>
      <w:pPr>
        <w:pStyle w:val="Normal"/>
        <w:numPr>
          <w:ilvl w:val="0"/>
          <w:numId w:val="8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ться признания и уважения. </w:t>
      </w:r>
    </w:p>
    <w:p>
      <w:pPr>
        <w:pStyle w:val="Normal"/>
        <w:numPr>
          <w:ilvl w:val="0"/>
          <w:numId w:val="7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теплые отношения с людьм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будуще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атывать на жизнь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хороших собеседников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чить свое положение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вои силы способ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материальный комфорт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мастерства и компетентност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гать неприятностей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миться к новому и неизведанному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себе положение влияния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ь хорошие вещ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иматься делом, требующим полной отдачи. </w:t>
      </w:r>
    </w:p>
    <w:p>
      <w:pPr>
        <w:pStyle w:val="Normal"/>
        <w:numPr>
          <w:ilvl w:val="0"/>
          <w:numId w:val="2"/>
        </w:numPr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ь понятым други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8"/>
        <w:gridCol w:w="598"/>
        <w:gridCol w:w="598"/>
        <w:gridCol w:w="598"/>
        <w:gridCol w:w="600"/>
        <w:gridCol w:w="600"/>
        <w:gridCol w:w="600"/>
        <w:gridCol w:w="600"/>
        <w:gridCol w:w="600"/>
        <w:gridCol w:w="600"/>
        <w:gridCol w:w="600"/>
        <w:gridCol w:w="600"/>
        <w:gridCol w:w="460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6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60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60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60" w:type="dxa"/>
            <w:gridSpan w:val="9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8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56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52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51" w:type="dxa"/>
            <w:gridSpan w:val="1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8850" w:type="dxa"/>
            <w:gridSpan w:val="15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ю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кончив работу, подсчитайте количество баллов (т.е. выборов), выпавших на каждое утверждение. Выберите 5 утверждений, получивших наибольшее количество баллов, и расположите их по иерархии. Это главные потребности респонден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ля определения степени удовлетворенности пяти главных потребностей подсчитайте сумму баллов по пяти секциям по следующим вопрос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потребности: 4, 8, 13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безопасности: 3, 6, 10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(межличностные) потребности: 2, 5, 15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и в признании: 1, 9, 12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самовыражении: 7, 11, 14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йте суммы баллов по каждой из пяти секций; отложите на вертикальной оси графика результаты. По точкам – баллам постройте общий график результата, который укажет три зоны удовлетворенности по пяти потребност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 - Зона неудовлетворен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 - Зона частичной неудовлетворенно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4 - Зона удовлетвор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пособность учителя к самосовершенствованию и саморазвитию (Зверева В., Немова Н.)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ль: выявить способности учителя к саморазвити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ить на поставленные вопросы, поставив следующие баллы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 – полностью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 – скорее да, чем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 – и да, и н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 – скорее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 – не соответствует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просник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Я стремлюсь изуч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Я оставляю время для развития, как бы ни был занят работой и домашними делам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. Возникающие препятствия стимулируют мою активность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4. Я ищу обратную связь,  так как это помогает мне узнать и оценить себ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. Я рефлексирую свою деятельность, выделяя на это специальное врем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6. Я анализирую свои чувства и опы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Я много читаю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8. Я широко дискутирую по интересующим меня вопроса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9. Я верю в свои возможност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0. Я стремлюсь быть более открытым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1. Я осознаю то влияние, которое оказывает на меня окружающие люди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2. Я занимаюсь своим профессиональным развитием  и  имею положительные результаты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3. Я получаю удовольствие от освоения нового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4. Возрастающая ответственность меня не пугает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5. Я положительно бы  отнесся  к  моему  продвижению  по службе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читать общую сумму балл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5-55 - активное развити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54-36 - отсутствует сложившаяся система саморазвития, ориентация на развитие сильно зависит от услов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5-15 - остановившееся развития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диагностики уровня эмоционального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горания (Бойко В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ник личностный, предназначенный для диагностики такого психологического феномена как «синдром эмоционального выгорания», возникающего у человека в процессе выполнения различных видов деятельности, связанных с длительным воздействием ряда неблагоприятных стресс-фактор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автора, эмоциональное выгорание - это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. «Выгорание» отчасти функциональный стереотип, поскольку позволяет человеку дозировать и экономно расходовать энергетические ресурсы. В то же время, могут возникать его дисфункциональные следствия, когда «выгорание» отрицательно сказывается на исполнении профессиональной деятельности и отношениях с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 теста состоит из 84 утверждений, к которым испытуемый должен выразить свое отношение в виде однозначных ответов «да» или «нет». Методика позволяет выделить следующие 3 фазы развития стресса: «напряжение», «резистенция», «истощ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из указанных фаз определены ведущие симптомы «выгорания», разработана методика количественного определения степени их выраженности. Ниже приводится перечень выявляемых симптомов на разных стадиях развития «эмоционального 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ьте себя. Если вы являетесь профессионалом в какой-либо сфере взаимодействия с людьми, вам будет интересно увидеть, в какой степени у вас сформировалась психологическая защита в форме эмоционального выгорания. Читайте суждения и отвечайте «да» или «нет». Примите во внимание, что, если в формулировках опросника речь о партнерах, то имеются в виду субъекты вашей профессиональной деятельности - пациенты, клиенты, зрители, заказчики, учащиеся и другие люди, с которыми вы ежедневно работа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ьный матери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е недостатки на работе постоянно заставляют меня нервничать, переживать, напряга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егодня я доволен своей профессией не меньше, чем в начале карь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Я ошибся в выборе профессии или профиля деятельности (занимаю не свое мест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Меня беспокоит то, что я стал хуже работать (менее продуктивно, качественно, медленне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Теплота взаимодействия с партнерами очень зависит от моего настроения — хорошего или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т меня как профессионала мало зависит благополучие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гда я прихожу с работы домой, то некоторое время (часа 2-3) мне хочется побыть наедине, чтобы со мной никто не обща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гда я чувствую усталость или напряжение, то стараюсь поскорее решить проблемы партнера (свернуть взаимодейств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Мне кажется, что эмоционально я не могу дать партнерам того, что требует профессиональный дол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оя работа притупляет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Я откровенно устал от человеческих проблем, с которыми приходится иметь дело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Бывает, я плохо засыпаю (сплю) из-за переживаний, связанных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заимодействие с партнерами требует от меня большого нап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Работа с людьми приносит все меньше удовлетво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Я бы сменил место работы, если бы представилась возмо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Меня часто расстраивает то, что я не могу должным образом оказать партнеру профессиональную поддержку, услугу,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Мне всегда удается предотвратить влияние плохого настроения на деловые конта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. Меня очень огорчает, если что-то не ладится в отношениях с деловым партнером.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Я настолько устаю на работе, что дома стараюсь общаться как можно меньш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Из-за нехватки времени, усталости или напряжения часто уделяю внимание партнеру меньше, чем полож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Иногда самые обычные ситуации общения на работе вызывают раздраж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Я спокойно воспринимаю обоснованные претензии партн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Общение с партнерами побудило меня сторониться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При воспоминании о некоторых коллегах по работе или партнерах у меня портится настро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Конфликты или разногласия с коллегами отнимают много сил и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Мне все труднее устанавливать или поддерживать контакты с деловыми партнер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Обстановка на работе мне кажется очень трудной, слож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У меня часто возникают тревожные ожидания, святые с работой: что-то должно случиться, как бы не допустить ошибки, смогу ли сделать все, как надо, не сократят ли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Если партнер мне неприятен, я стараюсь ограничить время общения с ним или меньше уделять ему вним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В общении на работе я придерживаюсь принципа: «не делай людям добра, не получишь зл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Я охотно рассказываю домашним о свое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. Бывают дни, когда мое эмоциональное состояние плохо сказывается на результатах работы (меньше делаю, снижается качество, случаются конфлик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. Порой я чувствую, что надо проявить к партнеру эмоциональную отзывчивость, но не мог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. Я очень переживаю за свою рабо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.Партнерам по работе отдаешь внимания и заботы больше, чем получаешь от них призна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6.При мысли о работе мне обычно становится не по себе: начинает колоть в области сердца, повышается давление, появляется головная бо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7.У меня хорошие (вполне удовлетворительные) отношения с непосредственным руковод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. Я часто радуюсь, видя, что моя работа приносит пользу люд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. Последнее время (или как всегда) меня преследуют неудачи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.Некоторые стороны (факты) моей работы вызывают глубокое разочарование, повергают в уны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. Бывают дни, когда контакты с партнерами складываются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. Я разделяю деловых партнеров (субъектов деятельности) хуже, чем обы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.Усталость от работы приводит к тому, что я стараюсь сократить общение с друзьями и знаком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4. Я обычно проявляю интерес к личности партнера помимо того, что касается д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.Обычно я прихожу на работу отдохнувшим, со свежими силами, в хорошем настро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. Я иногда ловлю себя на том, что работаю с партнерами, без душ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. По работе встречаются настолько неприятные люди, что невольно желаешь им чего-нибудь плох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.После общения с неприятными партнерами у меня бывает ухудшение физического или психического самочув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. На работе я испытываю постоянные физические или психологические перегруз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Успехи в работе вдохновляют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. Ситуация на работе, в которой я оказался, кажется мне безысходной (почти безысходной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2. Я потерял покой из-за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3. На протяжении последнего года была жалоба (были жалобы) в мой адрес со стороны партнера (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. Мне удается беречь нервы благодаря тому, что многое из происходящего с партнерами я не принимаю близко к серд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5. Я часто с работы приношу домой отрицательные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. Я часто работаю через си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. Прежде я был более отзывчивым и внимательным к партнерам, чем теп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8. В работе с людьми руководствуюсь принципом: не тратить нервы, береги здоровь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. Иногда иду на работу с тяжелым чувством: как все надоело, никого бы не видеть и не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. После напряженного рабочего дня я чувствую недомог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1. Контингент партнеров, с которым я работаю, очень труд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2. Иногда мне кажется, что результаты моей работы не стоят тех усилий, которые я затрачива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3. Если бы мне повезло с работой, я был бы более счастли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. Я в отчаянии из-за того, что на работе у меня серьезные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5. Иногда я поступаю со своими партнерами так, как не хотел бы, чтобы поступали со м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6. Я осуждаю партнеров, которые рассчитывают на особое снисхождение, вним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. Чаще всего после рабочего дня у меня нет сил заниматься домашними дел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8. Обычно я тороплю время: скорей бы рабочий день кончил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9. Состояния, просьбы, потребности партнеров обычно меня искренне волн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.Работая с людьми, я обычно как бы ставлю экран, защищающий от чужих страданий и отрицательных эмо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1. Работа с людьми (партнерами) очень разочаровала ме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2. Чтобы восстановить силы, я часто принимаю лека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3. Как правило, мой рабочий день проходит спокойно и лег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4.Мои требования к выполняемой работе выше, чем то, чего я достигаю в силу обстоятель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5. Моя карьера сложилась удач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6. Я очень нервничаю из-за всего, что связано с рабо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7. Некоторых из своих постоянных партнеров я не хотел бы видеть и слыша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.Я одобряю коллег, которые полностью посвящают себя людям (партнерам), забывая о собственных интерес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9. Моя усталость на работе обычно мало сказывается (никак не сказывается) в общении с домашними и друзь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0. Если предоставляется случай, я уделяю партнеру меньше внимания, но так, чтобы он этого не замети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1. Меня часто подводят нервы в общении с людьми на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2. Ко всему (почти ко всему), что происходит на работе, я утратил интерес, живое чув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3. Работа с людьми плохо повлияла на меня, как на профессионала — обозлила, сделала нервным, притупила эмо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4. Работа с людьми явно подрывает мое здоровь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теста применена усложненная схема подсчетов результатов тестирования. Каждый вариант ответа предварительно был оценен экспертами тем или иным числом баллов, которые указывается в «ключе». Это сделано потому, что признаки, включенные в симптом, имеют разное значение в определении его тяжести. Максимальную оценку - 10 баллов получил от экспертов признак, наиболее показательный для данного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рехступенчатая система получения показателей: количественный расчет выраженности отдельного симптома, суммирование показателей симптомов по каждой из фаз «выгорания», определение итогового показателя синдрома «эмоционального выгорания» как сумма показателей всех 12-ти симптомов. Интерпретация основывается на качественно-количественном анализе, который проводится путем сравнения результатов внутри каждой фазы. При этом важно выделить к какой фазе формирования стресса относятся доминирующие симптомы, и в какой фазе их наибольшее чис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ерируя смысловым содержанием и количественными показателями, подсчитанными для разных фаз формирования синдрома «выгорания», можно дать достаточно объемную характеристику личности и, что, по мнению автора, не менее важно, наметить индивидуальные меры профилактики и психокорре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да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«ключом» осуществляются следующие подсче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тся сумма баллов раздельно для каждого из 12 симптомов «выгорания», с учетом коэффициента указанного в скобках. Так, например, по первому симптому положительный ответ на вопрос №13 оценивается в 3 балла, а отрицательный ответ на вопрос №73 оценивается в 5 баллов и т.д. количество баллов суммируется и определяется количественный показатель выраженности симпто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считывается сумма показателей симптомов для каждой из 3-х фаз формирования «выгоран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ходится итоговый показатель синдрома «эмоционального выгорания» - сумма показателей всех 12-ти симптом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ю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апряж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живание психотравмирующих обстоятельств: +1(2), +13(3), +25(2), -37(3), +49(10), +61(5), -73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енность собой: -2(3),+14(2),+26(2),-38(10),-50(5),+62(5), +74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гнанность в клетку»: +3(10), +15(5), +27(2), +39(2), +51(5), +63(1), -75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вога и депрессия: +4(2), +16(3), +28(5), +40(5), +52(10), +64(2), +76(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Резистенция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е эмоциональное избирательное реагирование: +5(5), -17(3), +29(10), +41(2), +53(2), +65(3), +77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нравственная дезориентация: +6(10), -18(3), +30(3), +42(5), +54(2), +66(2), -78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феры экономии эмоций: +7(2), +19(10), -31(20), +43(5), +55(3), +67(3), -79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офессиональных обязанностей: +8(5), +20(5), +32(2), -44(2), +56(3), +68(3), +80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Истощение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 дефицит: +9(3), +21(2),+33(5), -45(5), +57(3), -69(10), +81(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отстраненность: +10(2), +22(3), -34(2), +46(3), +58(5), +70(5), +82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отстраненность (деперсонализация): +11(5), +23(3), +35(3), +47(5), +59(5), +72(2), +83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осоматические и психовегетативные нарушения: +12(3), +24(2), +36(5),+48(3), +60(2), +72(10), +84(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методика дает подробную картину синдрома «эмоционального выгорания». Прежде всего, надо обратить внимание на отдельно взятые симптомы. Показатель выраженности каждого симптома колеблется в пределах от 0 до 30 бал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 менее баллов - не сложивш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-15 баллов - складывающийся симпто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-20 баллов - сложившийся симпт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и более баллов - симптомы с такими показателями относятся к доминирующим в фазе или во всем синдроме эмоционального выгор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шаг в интерпретации результатов опроса - осмысление показателей фаз развития стресса - «напряжение», «резистенция» и «истощение». В каждой из них оценка возможна в пределах от 0 до 120 баллов. Однако, сопоставление баллов, полученных для фаз, не правомерно, ибо не свидетельствует об их относительной роли или вкладе в синдром. Дело в том, что измеряемые в них явления существенно разные: реакция на внешние и внутренние факторы, приемы психологической защиты, состояние нервной системы. По количественным показателям правомерно судить только о том, насколько каждая фаза сформировалась, какая фаза сформировалась в большей или меньшей степен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 и менее баллов - фаза не сформировалас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-60 баллов - фаза в стадии формирован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 и более баллов - сформировавшаяся фаз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диагностическом заключении освещаются следующие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симптомы доминируют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сложившимися и доминирующими симптомами сопровождается «истощение»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мо ли «истощение» (если оно выявлено) факторами профессиональной деятельности, вошедшими в симптоматику «выгорания», или субъективными факторами; какой симптом (какие симптомы) более всего отягощают эмоциональное состояние личност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ких направлениях надо влиять на обстановку в профессиональном коллективе, чтобы снизить нервное напряжение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ризнаки и аспекты поведения самой личности подлежат коррекции, чтобы эмоциональное «выгорание» не наносило ущерба ей, профессиональной деятельности и партнерам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2"/>
        <w:spacing w:lineRule="auto" w:line="36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эффициент линейной корреляц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– это связь между статистическими вариациями (выборками) по различным признакам, между влияниями каких-либо двух факторов, формирующих данное статистическое распределение. Коэффициент корреляции – это математический показатель силы (тесноты) связи между двумя сопоставляемыми статистически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какой бы формуле ни вычислялся коэффициент корреляции, его величина колеблется в пределах от -1 до +1. Смысл крайних значений коэффициента состоит в следующ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1, значит, связь между признаками однозначна (функциональная, нестатистическая), по типу прямопропорциональной зависим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коэффициент корреляции равен -1, то связь также является функциональной, но по типу обратной пропорциона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улевая величина коэффициента корреляции говорит о полном отсутствии связи (по типу линейной) между сопоставляемыми призна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кое вычисленное (эмпирическое) значение коэффициента корреляции должно быть проверено на статистическую значим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эмпирическое значение меньше или равно табличному для 5-процентного уровня, корреляция не является значимой. Если вычисленное значение коэффициента корреляции больше табличного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1, корреляция статистически значима (существенна, реальна).  В случае, когда величина коэффициента заключена между двумя табличными, на практике говорят о значимости корреляции для </w:t>
      </w:r>
      <w:r>
        <w:rPr>
          <w:b/>
          <w:i/>
          <w:sz w:val="28"/>
          <w:szCs w:val="28"/>
        </w:rPr>
        <w:t>Р</w:t>
      </w:r>
      <w:r>
        <w:rPr>
          <w:sz w:val="28"/>
          <w:szCs w:val="28"/>
        </w:rPr>
        <w:t xml:space="preserve"> = 0,05. Однако строго вероятностная трактовка этого факта несколько иная: нельзя утверждать отсутствия корреляции, но её статистически доказанного наличия также еще нет. Очень распространенной формой коэффициента линейной корреляции является следующа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143635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где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43610" cy="285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95186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я удобно вести в специальных таблицах. Связь между статистическими вариациями (выборками) выглядят следующим образ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уровнем глобального самоотношения и степенью выраженности потребности в самовыражении (самосовершенствовании)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2175" cy="175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0,95, поэтому корреляция между показателем уровня глобального самоотношения и потребности в самовыражении (самосовершенствовании) является статистически значим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вязь между показателем уровня глобального самоотношения и способностью к саморазвитию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1752600"/>
            <wp:effectExtent l="0" t="0" r="0" b="0"/>
            <wp:docPr id="5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0,85, поэтому корреляция между показателем уровня глобального самоотношения и уровнем способности к саморазвитию является статистически значи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показателем уровня глобального самоотношения и уровнем эмоционального выгорания выглядит следующим образ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9350" cy="176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 данным таблицы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=-0,96. Связь является функциональной, но по типу обратной пропорциональности. Это значит, что чем выше уровень самоактуализации, тем ниже уровень эмоционального выгорания. Поэтому корреляция между показателем потребности в самовыражении (самосовершенствовании) и уровнем эмоционального выгорания является статистически значимо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  <w:r>
        <w:rPr>
          <w:b/>
          <w:sz w:val="28"/>
          <w:szCs w:val="28"/>
          <w:lang w:val="en-US"/>
        </w:rPr>
        <w:t>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Границы значения оценки коэффициента линейной корреляции </w:t>
      </w: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595"/>
        <w:gridCol w:w="1595"/>
        <w:gridCol w:w="903"/>
        <w:gridCol w:w="1620"/>
        <w:gridCol w:w="162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значимости </w:t>
            </w:r>
            <w:r>
              <w:rPr>
                <w:b/>
                <w:i/>
                <w:sz w:val="16"/>
                <w:szCs w:val="16"/>
              </w:rPr>
              <w:t>Р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%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7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7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4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8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10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2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  <w:lang w:val="en-US"/>
              </w:rPr>
              <w:t>0,163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8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5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1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ляция статистически значима, если эмпирическо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&gt;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t>ot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vertAlign w:val="subscript"/>
        </w:rPr>
        <w:drawing>
          <wp:inline distT="0" distB="0" distL="0" distR="0">
            <wp:extent cx="123190" cy="1530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53035" cy="1612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05</w:t>
      </w:r>
      <w:r>
        <w:rPr>
          <w:sz w:val="28"/>
          <w:szCs w:val="28"/>
        </w:rPr>
        <w:t>, то  корреляция не является значимо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Heading3"/>
        <w:rPr/>
      </w:pPr>
      <w:r>
        <w:rPr/>
        <w:t xml:space="preserve">Результаты методики  «Тест-опросник cамоотношения» Столина В. и Пантелеева С. </w:t>
      </w:r>
    </w:p>
    <w:p>
      <w:pPr>
        <w:pStyle w:val="Normal"/>
        <w:rPr/>
      </w:pPr>
      <w:r>
        <w:rPr/>
      </w:r>
    </w:p>
    <w:tbl>
      <w:tblPr>
        <w:tblW w:w="96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5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  <w:gridCol w:w="618"/>
      </w:tblGrid>
      <w:tr>
        <w:trPr>
          <w:trHeight w:val="38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 </w:t>
            </w:r>
            <w:r>
              <w:rPr/>
              <w:t xml:space="preserve">   Шкала самоуваж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II</w:t>
            </w:r>
            <w:r>
              <w:rPr/>
              <w:t xml:space="preserve">  Шкала аутосимпати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II  </w:t>
            </w:r>
            <w:r>
              <w:rPr/>
              <w:t xml:space="preserve"> Шкала ожидаемого отношения от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IV </w:t>
            </w:r>
            <w:r>
              <w:rPr/>
              <w:t xml:space="preserve"> Шкала самоинтересов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1 </w:t>
            </w:r>
            <w:r>
              <w:rPr/>
              <w:t xml:space="preserve"> Шкала самоуверенности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2  </w:t>
            </w:r>
            <w:r>
              <w:rPr/>
              <w:t>Шкала отношения других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3 </w:t>
            </w:r>
            <w:r>
              <w:rPr/>
              <w:t xml:space="preserve"> Шкала самопринят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4  </w:t>
            </w:r>
            <w:r>
              <w:rPr/>
              <w:t>Шкала самопоследовательности (саморуководства)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5  </w:t>
            </w:r>
            <w:r>
              <w:rPr/>
              <w:t>Шкала самообвинения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6</w:t>
            </w:r>
            <w:r>
              <w:rPr/>
              <w:t xml:space="preserve">   Шкала самоинтерсса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 xml:space="preserve">7 </w:t>
            </w:r>
            <w:r>
              <w:rPr/>
              <w:t xml:space="preserve"> Шкала самопонимания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И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Н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пундюк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А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чуричко Т.М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глобального самоотношения по результатам методики «Тест-опросник cамоотношения» (Столин В., Пантелеев С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962150</wp:posOffset>
                </wp:positionV>
                <wp:extent cx="54864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4.5pt" to="467.95pt,1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51245" cy="504317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504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высоким и устойчивым уровнем 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44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,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  <w:tr>
        <w:trPr>
          <w:trHeight w:val="315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7" w:leader="none"/>
              </w:tabs>
              <w:snapToGrid w:val="false"/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6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о средн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60"/>
        <w:gridCol w:w="720"/>
        <w:gridCol w:w="720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37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ова Н.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ронова Т.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ьштайд Н.Я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с низким  уровнем самоотно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S (интегральна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   Шкала самоуваж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 Шкала аутосимпат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   Шкала ожидаемого отношения от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  Шкала самоинтере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 Шкала самоувер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 Шкала отношения друг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 Шкала самоприн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 Шкала самопоследова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Шкала самообви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  Шкала самоинтерсс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 Шкала самопонимания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ева 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еле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пундюк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7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а Н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  <w:tr>
        <w:trPr>
          <w:trHeight w:val="3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" w:leader="none"/>
                <w:tab w:val="left" w:pos="720" w:leader="none"/>
              </w:tabs>
              <w:ind w:left="7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чуричко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измерения степени удовлетворенности основных потребностей </w:t>
      </w:r>
      <w:r>
        <w:rPr>
          <w:szCs w:val="28"/>
        </w:rPr>
        <w:t>(по Большакову А.)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00"/>
        <w:gridCol w:w="700"/>
        <w:gridCol w:w="700"/>
        <w:gridCol w:w="700"/>
        <w:gridCol w:w="700"/>
        <w:gridCol w:w="700"/>
      </w:tblGrid>
      <w:tr>
        <w:trPr>
          <w:trHeight w:val="20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Heading3"/>
        <w:rPr/>
      </w:pPr>
      <w:r>
        <w:rPr/>
        <w:t>Диаграмма выраженности потребности в самовыражени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6216650" cy="48869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88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, вошедших в выборку высокой степени выраженности потребности в самосовершенствован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4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00"/>
        <w:gridCol w:w="700"/>
        <w:gridCol w:w="700"/>
        <w:gridCol w:w="700"/>
        <w:gridCol w:w="700"/>
        <w:gridCol w:w="700"/>
      </w:tblGrid>
      <w:tr>
        <w:trPr>
          <w:trHeight w:val="199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 потребност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признани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в самовыражении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Результаты методики  </w:t>
      </w:r>
      <w:r>
        <w:rPr>
          <w:szCs w:val="28"/>
        </w:rPr>
        <w:t>«</w:t>
      </w:r>
      <w:r>
        <w:rPr>
          <w:bCs w:val="false"/>
        </w:rPr>
        <w:t>Способность учителя к самосовершенствованию и саморазвитию</w:t>
      </w:r>
      <w:r>
        <w:rPr>
          <w:szCs w:val="28"/>
        </w:rPr>
        <w:t xml:space="preserve">»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1"/>
        <w:gridCol w:w="1440"/>
      </w:tblGrid>
      <w:tr>
        <w:trPr>
          <w:trHeight w:val="5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Диаграмма показателей </w:t>
      </w:r>
      <w:r>
        <w:rPr>
          <w:szCs w:val="28"/>
        </w:rPr>
        <w:t>уровня с</w:t>
      </w:r>
      <w:r>
        <w:rPr>
          <w:bCs w:val="false"/>
        </w:rPr>
        <w:t>пособностей учителя к саморазвитию</w:t>
      </w:r>
      <w:r>
        <w:rPr>
          <w:szCs w:val="28"/>
        </w:rPr>
        <w:t xml:space="preserve"> по результатам методики «</w:t>
      </w:r>
      <w:r>
        <w:rPr>
          <w:bCs w:val="false"/>
        </w:rPr>
        <w:t>Способность учителя к саморазвитию</w:t>
      </w:r>
      <w:r>
        <w:rPr>
          <w:szCs w:val="28"/>
        </w:rPr>
        <w:t xml:space="preserve">» </w:t>
      </w:r>
      <w:r>
        <w:rPr/>
        <w:t xml:space="preserve"> </w:t>
      </w:r>
      <w:r>
        <w:rPr>
          <w:bCs w:val="false"/>
        </w:rPr>
        <w:t xml:space="preserve">(Зверева В. Немова Н.)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44235" cy="558228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педагогов, у которых диагностирована способность к активному саморазвитию</w:t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91"/>
        <w:gridCol w:w="1260"/>
      </w:tblGrid>
      <w:tr>
        <w:trPr>
          <w:trHeight w:val="8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баллов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</w:t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2" w:leader="none"/>
                <w:tab w:val="left" w:pos="720" w:leader="none"/>
              </w:tabs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Результаты методики  диагностики уровня эмоционального выгорания Бойко В. </w:t>
      </w:r>
    </w:p>
    <w:p>
      <w:pPr>
        <w:pStyle w:val="Heading3"/>
        <w:rPr>
          <w:rFonts w:cs="Times New Roman"/>
        </w:rPr>
      </w:pPr>
      <w:r>
        <w:rPr>
          <w:rFonts w:cs="Times New Roman"/>
        </w:rPr>
        <w:t xml:space="preserve">      </w:t>
      </w:r>
    </w:p>
    <w:tbl>
      <w:tblPr>
        <w:tblW w:w="96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86"/>
        <w:gridCol w:w="652"/>
        <w:gridCol w:w="472"/>
        <w:gridCol w:w="472"/>
        <w:gridCol w:w="473"/>
        <w:gridCol w:w="451"/>
        <w:gridCol w:w="21"/>
        <w:gridCol w:w="472"/>
        <w:gridCol w:w="472"/>
        <w:gridCol w:w="473"/>
        <w:gridCol w:w="472"/>
        <w:gridCol w:w="250"/>
        <w:gridCol w:w="222"/>
        <w:gridCol w:w="472"/>
        <w:gridCol w:w="473"/>
        <w:gridCol w:w="472"/>
        <w:gridCol w:w="472"/>
        <w:gridCol w:w="473"/>
      </w:tblGrid>
      <w:tr>
        <w:trPr>
          <w:trHeight w:val="270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стенция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щение</w:t>
            </w:r>
          </w:p>
        </w:tc>
      </w:tr>
      <w:tr>
        <w:trPr>
          <w:trHeight w:val="61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голева А.И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Н.О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Н.Н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ндюк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галие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.А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ричко Т.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ова В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Е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Т.Г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штайд Н.Я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7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5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/>
        <w:t xml:space="preserve">Диаграмма итоговых показателей по трем фазам развития стресса: «напряжение», «резистенция», «истощение» по методике  диагностики уровня эмоционального выгорания Бойко 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933440" cy="55137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едагогов, у которых отсутствуют  сформированные эмоциональные деформ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352"/>
        <w:gridCol w:w="478"/>
        <w:gridCol w:w="478"/>
        <w:gridCol w:w="478"/>
        <w:gridCol w:w="479"/>
        <w:gridCol w:w="480"/>
        <w:gridCol w:w="479"/>
        <w:gridCol w:w="479"/>
        <w:gridCol w:w="479"/>
        <w:gridCol w:w="479"/>
        <w:gridCol w:w="480"/>
        <w:gridCol w:w="479"/>
        <w:gridCol w:w="479"/>
        <w:gridCol w:w="479"/>
        <w:gridCol w:w="479"/>
        <w:gridCol w:w="480"/>
        <w:gridCol w:w="576"/>
      </w:tblGrid>
      <w:tr>
        <w:trPr>
          <w:trHeight w:val="27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пряжение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истенция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тощение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О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С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К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Д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ЭИР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ЭЭ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ПО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Д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ПН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7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еднее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В.Н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0</w:t>
            </w:r>
          </w:p>
        </w:tc>
      </w:tr>
      <w:tr>
        <w:trPr>
          <w:trHeight w:val="38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хаметгалиева 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67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а Е.А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00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хова В.Г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3</w:t>
            </w:r>
          </w:p>
        </w:tc>
      </w:tr>
      <w:tr>
        <w:trPr>
          <w:trHeight w:val="2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анова Е.Я.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0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едагогов начального звена СШ № 7</w:t>
      </w:r>
    </w:p>
    <w:p>
      <w:pPr>
        <w:pStyle w:val="Normal"/>
        <w:tabs>
          <w:tab w:val="clear" w:pos="708"/>
          <w:tab w:val="left" w:pos="17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56"/>
        <w:gridCol w:w="1084"/>
        <w:gridCol w:w="1800"/>
        <w:gridCol w:w="900"/>
        <w:gridCol w:w="15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аж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 В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голева А.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Н.О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Н.Н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пундюк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а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галиева А.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Е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.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ричко Т.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В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ва Е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-спе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Т.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ind w:right="5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штайд Н.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3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 уровня образования педагогов начального звена СШ №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780" w:dyaOrig="4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9pt;height:223.45pt" filled="f" o:ole="">
            <v:imagedata r:id="rId18" o:title=""/>
          </v:shape>
          <o:OLEObject Type="Embed" ProgID="" ShapeID="ole_rId17" DrawAspect="Content" ObjectID="_867326339" r:id="rId17"/>
        </w:objec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иаграмма категорий педагогов начального звена СШ № 7 г. Степногорска</w:t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89" w:dyaOrig="727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9.55pt;height:363.85pt" filled="f" o:ole="">
            <v:imagedata r:id="rId20" o:title=""/>
          </v:shape>
          <o:OLEObject Type="Embed" ProgID="" ShapeID="ole_rId19" DrawAspect="Content" ObjectID="_1266970350" r:id="rId19"/>
        </w:objec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CR-A BT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360"/>
        </w:tabs>
        <w:ind w:left="360" w:hanging="36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8"/>
        <w:i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firstLine="72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3">
    <w:name w:val="WW8Num3z3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4">
    <w:name w:val="WW8Num3z4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 + полужирный"/>
    <w:basedOn w:val="Heading3"/>
    <w:qFormat/>
    <w:pPr>
      <w:numPr>
        <w:ilvl w:val="0"/>
        <w:numId w:val="0"/>
      </w:numPr>
      <w:ind w:hanging="0"/>
    </w:pPr>
    <w:rPr/>
  </w:style>
  <w:style w:type="paragraph" w:styleId="Style12">
    <w:name w:val="Текст"/>
    <w:basedOn w:val="Normal"/>
    <w:qFormat/>
    <w:pPr/>
    <w:rPr>
      <w:rFonts w:ascii="OCR-A BT" w:hAnsi="OCR-A BT" w:cs="OCR-A BT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1.bin"/><Relationship Id="rId18" Type="http://schemas.openxmlformats.org/officeDocument/2006/relationships/image" Target="media/image13.wmf"/><Relationship Id="rId19" Type="http://schemas.openxmlformats.org/officeDocument/2006/relationships/oleObject" Target="embeddings/oleObject2.bin"/><Relationship Id="rId20" Type="http://schemas.openxmlformats.org/officeDocument/2006/relationships/image" Target="media/image14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1:42:00Z</dcterms:created>
  <dc:creator>Олеся</dc:creator>
  <dc:description/>
  <cp:keywords/>
  <dc:language>en-US</dc:language>
  <cp:lastModifiedBy>Ракова Олеся</cp:lastModifiedBy>
  <dcterms:modified xsi:type="dcterms:W3CDTF">2007-12-29T06:16:00Z</dcterms:modified>
  <cp:revision>78</cp:revision>
  <dc:subject/>
  <dc:title/>
</cp:coreProperties>
</file>