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Абульханова-Славская К.А., Брушлинский А.В. Философско-психологическая концепция С.Л. Рубинштейна: К 100-летию со дня рождения. - М., 198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Ананьев Б.Г.. О проблеме современного человекознания. М.:  Наука  ,  197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Берн Э. Введение в психиатрию и психоанализ для непосвященных: Пер. с англ. </w:t>
        <w:noBreakHyphen/>
        <w:t xml:space="preserve"> С. - Петербург: МФИН, 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Бернс Р.. Развитие Я - концепции и воспитание. М.: Прогресс  ,  1986 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Бернс Р. Я – концепция и Я – образы. Самосознание  и  защитные  механизмы личности. Самара. Изд. Дом «Бахрах», 200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Божович  Л.И..  Этапы  формирования  личности  в  онтогенезе.   Вопросы психологии, 1979 г.,  №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Борисова Е.М..  О  роли  профессиональной  деятельности  в  формировании личности. Психология формирования  и  развития  личности.  М.,  198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Брушлинский А.В.. Проблемы психолологии субъекта. М. , 199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Гиппенрейтер  Ю.Б.,  Пузырей  А.  А..  Предисловие  к  фрагменту  книги У.Джемса. Психология личности. Тексты.  под  ред.  Ю.Б.  Гиппенрейтер, Пузырей А.А. . М., 198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Джемс У.. Психология. М.: Педагогика, 199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Зейгарник Б.В. Теория личности К.Левина.  М.,198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Зейгарник Б.В. Теории личности в зарубежной психологии – М.: Издательство МГУ,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Зимбардо Ф.. Формирование самооценки. Самосознание и защитные  механизмы личности. Самара. Изд. Дом «Бахрах», 200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Климов     Е.А..Индивидуальный     стиль     деятельности. Психология индивидуальных  различий.  Тексты  под  ред.  Ю.Б.  Гиппенрейтер,   В.Я. Романова. М.: Изд-во МГУ, 198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Климов Е.А.. Введение в психологию труда. М., 1988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Климов Е.А.. Реплика о структуре профессионализма  и  профессионала. Психология профессионала. М. , 199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Козиев В.Н. Психологический  анализ  профессионального  самосознания. Дис… канд. психол. наук.  Л ., 198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Кон И.С.. Открытие Я. М.: Политиздат , 1978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Кон И.С..  Категория "Я" в психологии.  Психол.   ж  -  л.,  1981  г., т.2., № 3. Корнеева Л.Н.. Самооценка как  механизм  саморегуляции  профессиональной деятельности. Вестник ЛГУ . 1989 г., Вып .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Коростылева Л.А.. Самореализация   личности  в  профессиональной  сфере: генезис затруднений. Психологические проблемы  самореализации  личности. Вып. 5 под ред. Г.С. Никифорова, Л.А. Коростылевой.  С-пб.:  Изд-во  Спб. унив-та ,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Костенко Н.В., Оссовский В.Л. Ценности профессиональной деятельности. - Киев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Крылов А.Н. "Образ Я" как  фактор  развития  личности. Дис. …канд. психол. наук.,  М.,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Кулагина И.Ю.,  Колюцкий  В.Н.  Возрастная  психология.  М.:  ТЦ  Сфера, Юрайт,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Лаврова   Н.А..   Влияние   личностных   особенностей   на   успешность профессиональной   деятельности   в   системе   «человек   –    человек». Психодиагностика: области применения,  проблемы,  перспективы  развития. Тезисы московской межвузовской научно-практической конференции  под  ред.   Карелиной М.Ю.. М.: МИССО, 20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Леонтьев А.Н.. Деятельность. Сознание. Личность. М., 197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Лисина М.И.. Общение детей с взрослыми и сверстниками.  Общее  и  разное исследование по проблемам возрастной и педагогической психологии.  М., 198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Ломов Б.Ф. К проблеме деятельности в психологии. - Психол. журн., т.2, №5, 19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Маркова А.К..  Психология профессионализма. - М., 199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Маслоу А. Самоактуализация. Психология личности. Тексты. - М., 198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Мейли Р. Различные аспекты Я. Экспериментальная  психология. Под  ред. П. Фресса и Ж. Пиаже. М., 1975 г.. Вып.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Митина   Л.М..  Формирование  профессионального  самосознания   учителя. Вопросы психологии , № 3, 199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Михеева И.Н.. Я –  концепция  и  конфликт  в  сфере  нравственной  жизни личности. Самосознание и защитные механизмы личности.  Самара.  Изд.  Дом   «Бахрах», 2003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Немов Р.С. Психология. М.: Владос, 2003 г., т 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Непомнящая   Н.И.   и   др.   Ценность   как   центральный   компонент психологической структуры личности. Вопросы психологии . 1980 г., №  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Непомнящая Н.И.. Становление личности ребёнка 6-7 лет. М.: Педагогика, 199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Олейник Л.Д.. Индивидуальное самосознание и пути  его  формирования. Дис. … канд. филос. наук М . , 197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Петровский А.В.. Введение в психологию. М., 198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Петровский А.В., Ярошевский М.Г. Психология: Учебник для высших педагогических учебных заведений </w:t>
        <w:noBreakHyphen/>
        <w:t xml:space="preserve"> М.: Издательский центр «Академия», 199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Практикум по возрастной психологии (ред. Головей Л.А., Рыбалко Е.Ф.). Спб, Издательство «Речь», 200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Проблемы экспериментальной психологии личности. Учёные  зап.  Пермского пед ин-та. Пермь , 200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яжников Н.С.. Психологический смысл труда:  учебное  пособие  к  курсу "Психология   труда   и   инженерная    психология".   М.: Изд.   Институт практической психологии. Воронеж: НПО, МОДЕК , 200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 xml:space="preserve">Психологический словарь. Под ред. В.П.Зинченко, Б.Г.Мещерякова. - М.,199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Психологическое  тестирование.  Раздел  7.   Личность:   опросниковые методики. Часть 1. Тексты опросников. Пенза, 200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Рогов Е.И. Настольная книга практического психолога: Учеб. пособие в 2 кн. – М.: Владос, 1999. — Кн.1: Система работы психолога с детьми разного возраст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Рубинштейн С.Л.. Проблемы Общей психологии. М.,197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Рубинштейн  С.Л..  Принцип  творческой  самодеятельности. Вопросы психологии . 1986 г., №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Рубинштейн С.Л.. Основы общей психологии.  С-Пб.,  М.,  Харьков,  Минск: Питер, 199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Рудкевич  Л.А.,  Рыбалко  Е.Ф..  Возрастная   динамика   самореализации творческой личности. Психологические проблемы самореализации  личности. Под ред. А.А.Крылова, Л.А.Коростылевой. Спб.:  Изд-во  С-пб  ун-та,  199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Самоукина Н.В.. Психология и педагогика  профессиональной  деятельности. М.: Экмос, 199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Сейтешев А.П. Профессиональная направленность личности. Теория и практика воспитания. –Алматы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Силвестру  А.И..  Основные  факторы  развития  образа  самого  себя   у дошкольников. Исследования по  проблемам  возрастной  и  педагогической психологии. М., 1980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Славнов С.В.. Структурно-динамические  характеристики  образа  успешного профессионала налоговой полиции. Психологический журнал, 20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Советова  О.С..  Возможности  самореализации   личности   в   контексте психологических  инноваций.  Психологические  проблемы  самореализации личности. Под ред. А.А.Крылова, Л.А.Коростылевой. Спб.: Изд-во Спб ун-та, 199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Соколова Е.Т., Столинн В.В..  Самосознание и  самооценка  при  аномалиях личности. - М.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Спиркин А.Г..Сознание и самосознание.  М.: Политиздат , 197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Степанова Е.И. Психология взрослых - основа акмеологии. - СПб, 199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Столин В.В.. Самосознание личности. М., 198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Теплов  Б.М..  Способности  и  одарённость. Проблемы   индивидуальных различий. М., 196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Хекхаузен Х.. Мотивация и деятельность в 2 т. пер. с немец.  под  ред. Величковского Б.М.. М.: Педагогика, т.1, 198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Чеснокова   И.И..  Самосознание  личности. Теоретические   проблем психологии личности. М., 197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Чеснокова И.И.. Проблема самосознания в  психологии.  М.:  Наука, 197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Чеснокова  И.И..  Особенности  развития  самосознания  в  онтогенезе. Принцип развития в психологии. М . , 1978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Шавир  П.А..  Психология  профессионального  самоопределения  в  ранней юности. М.: Педагогика , 198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Шибутани  Т..  Я  –  концепция   и  чувство  собственного   достоинства. Самосознание и защитные механизмы личности. Самара.  Изд.  Дом  «Бахрах», 200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Фрейд З. Введение в психоанализ. Лекции. </w:t>
        <w:noBreakHyphen/>
        <w:t xml:space="preserve"> М.: «Наука»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 xml:space="preserve">Хорни К. Культура и невроз. Психология личности. Тексты. Под ред. Гиппенрейтер Ю.Б, Пузырея А.А.. – М.: Издательство МГУ, 198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 xml:space="preserve">Эриксон Э. Идентичность: юность и кризис. – М.: «Прогресс», 1996. 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."/>
      <w:lvlJc w:val="left"/>
      <w:pPr>
        <w:tabs>
          <w:tab w:val="num" w:pos="360"/>
        </w:tabs>
        <w:ind w:left="360" w:hanging="360"/>
      </w:pPr>
      <w:rPr>
        <w:caps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8"/>
        <w:i/>
        <w:b w:val="false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3">
    <w:name w:val="WW8Num2z3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2z4">
    <w:name w:val="WW8Num2z4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 + полужирный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5:42:00Z</dcterms:created>
  <dc:creator>Олеся</dc:creator>
  <dc:description/>
  <cp:keywords/>
  <dc:language>en-US</dc:language>
  <cp:lastModifiedBy>Ракова Олеся</cp:lastModifiedBy>
  <dcterms:modified xsi:type="dcterms:W3CDTF">2007-12-29T06:15:00Z</dcterms:modified>
  <cp:revision>21</cp:revision>
  <dc:subject/>
  <dc:title/>
</cp:coreProperties>
</file>